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pues yo creo que en un momento dado valdría la pena que se respetara. Claro, que el Poder Ejecutivo está en su derecho, sí, pero nosotros aprobamos y cuando se aprobó esta parte de carreteras alimentadoras se aprobó también que se respetara, hasta cierto punto, si tuviera en su momento todos los expedientes y todos los requisitos listos y es un trabajo que se ha venido realizando ya de una dinámica normal de la comisión, pues no se vale que todo ese esfuerzo sea en balde cuando dicen: no, pues ahora hubo una negociación adicional y se fue a conservación y resulta que los recursos. A ver, eso no se puede hacer, yo sí se los digo como presidente de la comisión, yo creo que se debe de hacer un llamado a que las negociaciones posteriores de SCT finalmente sean respetadas, lo que haga la Comisión de Presupuesto en carreteras alimentadoras.</w:t>
      </w:r>
    </w:p>
    <w:p>
      <w:pPr>
        <w:pStyle w:val="Normal"/>
        <w:spacing w:lineRule="auto" w:line="360"/>
        <w:jc w:val="both"/>
        <w:rPr/>
      </w:pPr>
      <w:r>
        <w:rPr/>
      </w:r>
    </w:p>
    <w:p>
      <w:pPr>
        <w:pStyle w:val="Normal"/>
        <w:spacing w:lineRule="auto" w:line="360"/>
        <w:jc w:val="both"/>
        <w:rPr/>
      </w:pPr>
      <w:r>
        <w:rPr/>
        <w:t>Así es que lo pongo a su consideración, si a alguien le interesa sumarse y sobre todo que se apuntaran para que subieran a la tribuna y hacer un punto de acuerdo.</w:t>
      </w:r>
    </w:p>
    <w:p>
      <w:pPr>
        <w:pStyle w:val="Normal"/>
        <w:spacing w:lineRule="auto" w:line="360"/>
        <w:jc w:val="both"/>
        <w:rPr>
          <w:b/>
          <w:b/>
        </w:rPr>
      </w:pPr>
      <w:r>
        <w:rPr>
          <w:b/>
        </w:rPr>
      </w:r>
    </w:p>
    <w:p>
      <w:pPr>
        <w:pStyle w:val="Normal"/>
        <w:spacing w:lineRule="auto" w:line="360"/>
        <w:jc w:val="both"/>
        <w:rPr/>
      </w:pPr>
      <w:r>
        <w:rPr>
          <w:b/>
        </w:rPr>
        <w:t>El diputado</w:t>
        <w:tab/>
        <w:t xml:space="preserve">: </w:t>
      </w:r>
      <w:r>
        <w:rPr/>
        <w:t>Sí, claro. De hecho, es un planteamiento que se le hizo al propio secretario, de que cuando tuviera que ver reasignaciones o variaciones entre lo que de manera oficial se había autorizado, se diera a conocer por lo menos al pleno de la comisión, entiendo que ya ocurrió que modificaron cosas y no nos pelaron, como dicen. Entonces, yo me sumaría, con mucho gusto.</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sí es.</w:t>
      </w:r>
    </w:p>
    <w:p>
      <w:pPr>
        <w:pStyle w:val="Normal"/>
        <w:spacing w:lineRule="auto" w:line="360"/>
        <w:jc w:val="both"/>
        <w:rPr/>
      </w:pPr>
      <w:r>
        <w:rPr/>
      </w:r>
    </w:p>
    <w:p>
      <w:pPr>
        <w:pStyle w:val="Normal"/>
        <w:spacing w:lineRule="auto" w:line="360"/>
        <w:jc w:val="both"/>
        <w:rPr/>
      </w:pPr>
      <w:r>
        <w:rPr>
          <w:b/>
        </w:rPr>
        <w:t>El diputado</w:t>
        <w:tab/>
        <w:t xml:space="preserve">: </w:t>
      </w:r>
      <w:r>
        <w:rPr/>
        <w:t>Diputa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delante.</w:t>
      </w:r>
    </w:p>
    <w:p>
      <w:pPr>
        <w:pStyle w:val="Normal"/>
        <w:spacing w:lineRule="auto" w:line="360"/>
        <w:jc w:val="both"/>
        <w:rPr/>
      </w:pPr>
      <w:r>
        <w:rPr/>
      </w:r>
    </w:p>
    <w:p>
      <w:pPr>
        <w:pStyle w:val="Normal"/>
        <w:spacing w:lineRule="auto" w:line="360"/>
        <w:jc w:val="both"/>
        <w:rPr/>
      </w:pPr>
      <w:r>
        <w:rPr>
          <w:b/>
        </w:rPr>
        <w:t>El diputado</w:t>
        <w:tab/>
        <w:t xml:space="preserve">: </w:t>
      </w:r>
      <w:r>
        <w:rPr/>
        <w:t>Discúlpeme, hay que señalarlo, efectivamente, pero a mí me preocupa que no lo sigan haciendo. O sea, que como comisión y como Poder nos estén ninguneando. O sea, creo que sí, la postura tiene que ser muy firm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No sé, alguien de aquí debe ser abogado, un buen técnico, necesitamos que dieran un punto de acuerdo de la propia comisión o no sé, pero alguien que pueda. O sea, darle un esquema, un manejo que nos permita que el punto de acuerdo salga desde la Mesa Directiva. O sea, que en verdad se diga y finalmente es algo que estamos nosotros de acuerdo, la propia comisión, no sé, de qué manera. Adelante.</w:t>
      </w:r>
    </w:p>
    <w:p>
      <w:pPr>
        <w:pStyle w:val="Normal"/>
        <w:spacing w:lineRule="auto" w:line="360"/>
        <w:jc w:val="both"/>
        <w:rPr/>
      </w:pPr>
      <w:r>
        <w:rPr/>
      </w:r>
    </w:p>
    <w:p>
      <w:pPr>
        <w:pStyle w:val="Normal"/>
        <w:spacing w:lineRule="auto" w:line="360"/>
        <w:jc w:val="both"/>
        <w:rPr/>
      </w:pPr>
      <w:r>
        <w:rPr>
          <w:b/>
        </w:rPr>
        <w:t>El secretario diputado</w:t>
        <w:tab/>
        <w:t xml:space="preserve">: </w:t>
      </w:r>
      <w:r>
        <w:rPr/>
        <w:t>Diputado Carlos Hernández Mirón.</w:t>
      </w:r>
    </w:p>
    <w:p>
      <w:pPr>
        <w:pStyle w:val="Normal"/>
        <w:spacing w:lineRule="auto" w:line="360"/>
        <w:jc w:val="both"/>
        <w:rPr/>
      </w:pPr>
      <w:r>
        <w:rPr/>
      </w:r>
    </w:p>
    <w:p>
      <w:pPr>
        <w:pStyle w:val="Normal"/>
        <w:spacing w:lineRule="auto" w:line="360"/>
        <w:jc w:val="both"/>
        <w:rPr/>
      </w:pPr>
      <w:r>
        <w:rPr>
          <w:b/>
        </w:rPr>
        <w:t xml:space="preserve">El diputado Carlos Hernández Mirón: </w:t>
      </w:r>
      <w:r>
        <w:rPr/>
        <w:t>Muchas gracias. Solamente, presidente, acompañamos, sin duda, la propuesta que realizas, que propones en este momento. Me gusta mucho que los grupos parlamentarios de todos los partidos estamos a favor, a favor de esta propuesta que estás haciendo.</w:t>
      </w:r>
    </w:p>
    <w:p>
      <w:pPr>
        <w:pStyle w:val="Normal"/>
        <w:spacing w:lineRule="auto" w:line="360"/>
        <w:jc w:val="both"/>
        <w:rPr/>
      </w:pPr>
      <w:r>
        <w:rPr/>
      </w:r>
    </w:p>
    <w:p>
      <w:pPr>
        <w:pStyle w:val="Normal"/>
        <w:spacing w:lineRule="auto" w:line="360"/>
        <w:jc w:val="both"/>
        <w:rPr/>
      </w:pPr>
      <w:r>
        <w:rPr/>
        <w:t>Y si me lo permiten, ir construyendo una propuesta que quede a consideración de todas y de todos ustedes, con todo gusto la podemos iniciar.</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Adelante, adelante, diputada.</w:t>
      </w:r>
    </w:p>
    <w:p>
      <w:pPr>
        <w:pStyle w:val="Normal"/>
        <w:spacing w:lineRule="auto" w:line="360"/>
        <w:jc w:val="both"/>
        <w:rPr/>
      </w:pPr>
      <w:r>
        <w:rPr/>
      </w:r>
    </w:p>
    <w:p>
      <w:pPr>
        <w:pStyle w:val="Normal"/>
        <w:spacing w:lineRule="auto" w:line="360"/>
        <w:jc w:val="both"/>
        <w:rPr/>
      </w:pPr>
      <w:r>
        <w:rPr>
          <w:b/>
        </w:rPr>
        <w:t>La diputada</w:t>
        <w:tab/>
        <w:t xml:space="preserve">: </w:t>
      </w:r>
      <w:r>
        <w:rPr/>
        <w:t>De igual forma, presidente, para apoyarte. Es una problemática que se está dando, no de ahorita, lo vimos con el presupuesto del año pasado, para unas cosas sí somos Poder Legislativo y sí somos diputados y sí tenemos que etiquetar y dar, y cómo es posible que en las negociaciones que hacen, uno se queda con la confianza y regresas a tu distrito diciendo, esto viene esto así. Y te lo cambian por completo.</w:t>
      </w:r>
    </w:p>
    <w:p>
      <w:pPr>
        <w:pStyle w:val="Normal"/>
        <w:spacing w:lineRule="auto" w:line="360"/>
        <w:jc w:val="both"/>
        <w:rPr/>
      </w:pPr>
      <w:r>
        <w:rPr/>
      </w:r>
    </w:p>
    <w:p>
      <w:pPr>
        <w:pStyle w:val="Normal"/>
        <w:spacing w:lineRule="auto" w:line="360"/>
        <w:jc w:val="both"/>
        <w:rPr/>
      </w:pPr>
      <w:r>
        <w:rPr/>
        <w:t>Yo traigo ahorita en el tema de dos obras, discrepancias, porque precisamente a la SCT del estado le están diciendo que la obra va a ser diferente, cuando habíamos quedado en algo, que inclusive hasta el presupuesto es diferente.</w:t>
      </w:r>
    </w:p>
    <w:p>
      <w:pPr>
        <w:pStyle w:val="Normal"/>
        <w:spacing w:lineRule="auto" w:line="360"/>
        <w:jc w:val="both"/>
        <w:rPr/>
      </w:pPr>
      <w:r>
        <w:rPr/>
      </w:r>
    </w:p>
    <w:p>
      <w:pPr>
        <w:pStyle w:val="Normal"/>
        <w:spacing w:lineRule="auto" w:line="360"/>
        <w:jc w:val="both"/>
        <w:rPr/>
      </w:pPr>
      <w:r>
        <w:rPr/>
        <w:t>Entonces, si no habíamos hecho ninguna modificación aquí el Poder Legislativo en cuanto al Presupuesto de Egresos que autorizamos y en cada uno de los temas y sobre todo en el tema de conservación y mantenimiento de carreteras, que es de lo que yo estoy hablando, de las obras que yo estoy hablando, cómo es posible que se pueda hacer eso. Entonces, ¿dónde está la ley? Y, ¿dónde está reglamento, normativa y demás?</w:t>
      </w:r>
    </w:p>
    <w:p>
      <w:pPr>
        <w:pStyle w:val="Normal"/>
        <w:spacing w:lineRule="auto" w:line="360"/>
        <w:jc w:val="both"/>
        <w:rPr/>
      </w:pPr>
      <w:r>
        <w:rPr/>
      </w:r>
    </w:p>
    <w:p>
      <w:pPr>
        <w:pStyle w:val="Normal"/>
        <w:spacing w:lineRule="auto" w:line="360"/>
        <w:jc w:val="both"/>
        <w:rPr/>
      </w:pPr>
      <w:r>
        <w:rPr/>
        <w:t>Entonces, secundamos, te apoyamos y qué bueno que como presidente estés tomando esa batuta y ese punto de acuerdo, que yo creo que es un reclamo en general y no sólo de esta comisión. Por desgracia de mucho más comisiones.</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Adelante.</w:t>
      </w:r>
    </w:p>
    <w:p>
      <w:pPr>
        <w:pStyle w:val="Normal"/>
        <w:spacing w:lineRule="auto" w:line="360"/>
        <w:jc w:val="both"/>
        <w:rPr/>
      </w:pPr>
      <w:r>
        <w:rPr/>
      </w:r>
    </w:p>
    <w:p>
      <w:pPr>
        <w:pStyle w:val="Normal"/>
        <w:spacing w:lineRule="auto" w:line="360"/>
        <w:jc w:val="both"/>
        <w:rPr/>
      </w:pPr>
      <w:r>
        <w:rPr>
          <w:b/>
        </w:rPr>
        <w:t xml:space="preserve">El diputado </w:t>
        <w:tab/>
        <w:t xml:space="preserve">: </w:t>
      </w:r>
      <w:r>
        <w:rPr/>
        <w:t>Gracias. No sé si, yo no soy abogado, pero no sé si incluso pueda ser objeto de una modificación legal este tema, no nada más una proposición con punto de acuerdo, sino que algunas leyes, sé que es una facultad ejecutiva, pero habría que explorar, quienes conocen este tema, y la propuesta sería que se explorara que de una proposición se hiciera una modificación en la ley y que quedara ya asentada, para que no quede sujeta a la voluntad de alguna de partes.</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Diputado Ricardo, adelante, por favor.</w:t>
      </w:r>
    </w:p>
    <w:p>
      <w:pPr>
        <w:pStyle w:val="Normal"/>
        <w:spacing w:lineRule="auto" w:line="360"/>
        <w:jc w:val="both"/>
        <w:rPr/>
      </w:pPr>
      <w:r>
        <w:rPr/>
      </w:r>
    </w:p>
    <w:p>
      <w:pPr>
        <w:pStyle w:val="Normal"/>
        <w:spacing w:lineRule="auto" w:line="360"/>
        <w:jc w:val="both"/>
        <w:rPr/>
      </w:pPr>
      <w:r>
        <w:rPr>
          <w:b/>
        </w:rPr>
        <w:t xml:space="preserve">El diputado Ricardo Ángel Barrientos Ríos: </w:t>
      </w:r>
      <w:r>
        <w:rPr/>
        <w:t>Sí, gracias. Muy buenos días, compañeros. Gracias, presidente. Efectivamente, importante lo que comenta nuestro presidente, pero quiero subrayar un tema a partir de que nace el presupuesto.</w:t>
      </w:r>
    </w:p>
    <w:p>
      <w:pPr>
        <w:pStyle w:val="Normal"/>
        <w:spacing w:lineRule="auto" w:line="360"/>
        <w:jc w:val="both"/>
        <w:rPr/>
      </w:pPr>
      <w:r>
        <w:rPr/>
      </w:r>
    </w:p>
    <w:p>
      <w:pPr>
        <w:pStyle w:val="Normal"/>
        <w:spacing w:lineRule="auto" w:line="360"/>
        <w:jc w:val="both"/>
        <w:rPr/>
      </w:pPr>
      <w:r>
        <w:rPr/>
        <w:t>Efectivamente, nosotros desde el año pasado hemos venido haciendo un trabajo fuerte en el tema de cumplir con los elementos técnicos de cada uno de ellos, incluso, pues exigiendo casi a Hacienda la expedición de registros.</w:t>
      </w:r>
    </w:p>
    <w:p>
      <w:pPr>
        <w:pStyle w:val="Normal"/>
        <w:spacing w:lineRule="auto" w:line="360"/>
        <w:jc w:val="both"/>
        <w:rPr/>
      </w:pPr>
      <w:r>
        <w:rPr/>
      </w:r>
    </w:p>
    <w:p>
      <w:pPr>
        <w:pStyle w:val="Normal"/>
        <w:spacing w:lineRule="auto" w:line="360"/>
        <w:jc w:val="both"/>
        <w:rPr/>
      </w:pPr>
      <w:r>
        <w:rPr/>
        <w:t>Efectivamente, la transferencia de recursos del área de caminos rurales al área de conservación, deberá ser tomada en cuenta siempre y cuando lógicamente que cumplamos los términos, porque sería más lamentable que lleguemos a diciembre y por el afán de pelear un camino, pues estemos perdiendo recursos.</w:t>
      </w:r>
    </w:p>
    <w:p>
      <w:pPr>
        <w:pStyle w:val="Normal"/>
        <w:spacing w:lineRule="auto" w:line="360"/>
        <w:jc w:val="both"/>
        <w:rPr/>
      </w:pPr>
      <w:r>
        <w:rPr/>
      </w:r>
    </w:p>
    <w:p>
      <w:pPr>
        <w:pStyle w:val="Normal"/>
        <w:spacing w:lineRule="auto" w:line="360"/>
        <w:jc w:val="both"/>
        <w:rPr/>
      </w:pPr>
      <w:r>
        <w:rPr/>
        <w:t>Yo creo que en este punto de acuerdo es importante sí recalcar, pero ponerle fecha, presidente, porque también quiero decirlo, que el año pasado, por falta de cumplimiento de elementos se tuvieron que hacer modificaciones o transferencias a conservaciones, porque de lo contrario, pues los recursos se pierden.</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Yo quisiera, antes de que se vaya nuestro compañero diputado, si me permiten tantito, darle la más cordial de las bienvenidas, porque yo sé… ¿No es usted? Ah, por eso, pero… Es el diputado Elías Ojeda, ¿dónde está el diputado? Ah, es él, pues vamos a darle la más cordial de las bienvenidas, eh. Y creo que el diputado se va a incorporar con nosotros, le damos una fuerte bienvenida, gracias por estar aquí con nosotros. ¿Es el suplente de Cirilo, verdad? Muy bien.</w:t>
      </w:r>
    </w:p>
    <w:p>
      <w:pPr>
        <w:pStyle w:val="Normal"/>
        <w:spacing w:lineRule="auto" w:line="360"/>
        <w:jc w:val="both"/>
        <w:rPr/>
      </w:pPr>
      <w:r>
        <w:rPr/>
      </w:r>
    </w:p>
    <w:p>
      <w:pPr>
        <w:pStyle w:val="Normal"/>
        <w:spacing w:lineRule="auto" w:line="360"/>
        <w:jc w:val="both"/>
        <w:rPr/>
      </w:pPr>
      <w:r>
        <w:rPr/>
        <w:t>Pues miren, yo les quiero decir una cosa. Yo le voy a pedir a la Secretaría Técnica que prepare el acuerdo y lo revisamos todos, se los mando, lo checamos y vamos a firmarlo como diputados de diferentes, así, todos completitos, ya no le pongamos que somos miembros de la comisión, simplemente ahí vamos, todos queremos, en un momento dado, hacer un exhorto, porque si no, pues no me lo voy a acabar ahí en el pleno. O sea, porque, oye, es que ya fui. Y la verdad es que son gente que trabajó muy duro con nosotros y hubo un esfuerzo muchas horas, horas y horas, y la verdad, yo hablé con gobernadores para decir, así van a quedar. Y resultó que las cosas están cambiando y se está moviendo a conservación y significa que cuando esa conservación, ustedes saben cómo opera el recurso allá en el estado. Lo último que van a pensar es en el esfuerzo y el trabajo, que para gestión y para aplicación de recurso en el tramo, van a tomar en cuenta al diputado. O sea, es obvio.</w:t>
      </w:r>
    </w:p>
    <w:p>
      <w:pPr>
        <w:pStyle w:val="Normal"/>
        <w:spacing w:lineRule="auto" w:line="360"/>
        <w:jc w:val="both"/>
        <w:rPr/>
      </w:pPr>
      <w:r>
        <w:rPr/>
      </w:r>
    </w:p>
    <w:p>
      <w:pPr>
        <w:pStyle w:val="Normal"/>
        <w:spacing w:lineRule="auto" w:line="360"/>
        <w:jc w:val="both"/>
        <w:rPr/>
      </w:pPr>
      <w:r>
        <w:rPr/>
        <w:t>Entonces, qué les parece que lo haga Marce, que lo prepare muy bien y que lo haga de una manera donde todos nos sumamos. Yo les puedo asegurar que los 500 diputados se van a sumar en el punto de acuerdo, pero sí tratar de irlo preparando para hacer finalmente ese exhorto, no creo que le pueda caer mal a la Secretaría, creo que lo van a ver con muy buenos ojos.</w:t>
      </w:r>
    </w:p>
    <w:p>
      <w:pPr>
        <w:pStyle w:val="Normal"/>
        <w:spacing w:lineRule="auto" w:line="360"/>
        <w:jc w:val="both"/>
        <w:rPr/>
      </w:pPr>
      <w:r>
        <w:rPr/>
      </w:r>
    </w:p>
    <w:p>
      <w:pPr>
        <w:pStyle w:val="Normal"/>
        <w:spacing w:lineRule="auto" w:line="360"/>
        <w:jc w:val="both"/>
        <w:rPr/>
      </w:pPr>
      <w:r>
        <w:rPr/>
        <w:t>No sé si alguien más sobre este tema y si no, ahí les tenemos preparado un video, muy rápido, de dos minutos, que tiene que ver con la visita que hicimos al aeropuerto.</w:t>
      </w:r>
    </w:p>
    <w:p>
      <w:pPr>
        <w:pStyle w:val="Normal"/>
        <w:spacing w:lineRule="auto" w:line="360"/>
        <w:jc w:val="both"/>
        <w:rPr/>
      </w:pPr>
      <w:r>
        <w:rPr/>
      </w:r>
    </w:p>
    <w:p>
      <w:pPr>
        <w:pStyle w:val="Normal"/>
        <w:spacing w:lineRule="auto" w:line="360"/>
        <w:jc w:val="both"/>
        <w:rPr/>
      </w:pPr>
      <w:r>
        <w:rPr/>
        <w:t>(Video)</w:t>
      </w:r>
    </w:p>
    <w:p>
      <w:pPr>
        <w:pStyle w:val="Normal"/>
        <w:spacing w:lineRule="auto" w:line="360"/>
        <w:jc w:val="both"/>
        <w:rPr/>
      </w:pPr>
      <w:r>
        <w:rPr/>
      </w:r>
    </w:p>
    <w:p>
      <w:pPr>
        <w:pStyle w:val="Normal"/>
        <w:spacing w:lineRule="auto" w:line="360"/>
        <w:jc w:val="center"/>
        <w:rPr/>
      </w:pPr>
      <w:r>
        <w:rPr/>
        <w:t xml:space="preserve">(Sigue turno 6) </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5,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1:07:00Z</dcterms:created>
  <dc:creator>Cámara de Diputados</dc:creator>
  <dc:description/>
  <cp:keywords/>
  <dc:language>en-US</dc:language>
  <cp:lastModifiedBy>DELL</cp:lastModifiedBy>
  <dcterms:modified xsi:type="dcterms:W3CDTF">2017-04-10T21:07: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