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 xml:space="preserve">Honorable Congreso de la Unión exhorta al titular de la Secretaría de Comunicaciones y Transportes, a que instruya al Centro SCT, Oaxaca a ejercer oportunamente los recursos asignados en el Presupuesto de Egresos de la Federación, para el Ejercicio 2017 destinados para la conservación, mantenimiento y reconstrucción de las carreteras federales en el estado de Oaxaca. </w:t>
      </w:r>
    </w:p>
    <w:p>
      <w:pPr>
        <w:pStyle w:val="Normal"/>
        <w:spacing w:lineRule="auto" w:line="360"/>
        <w:jc w:val="both"/>
        <w:rPr/>
      </w:pPr>
      <w:r>
        <w:rPr/>
      </w:r>
    </w:p>
    <w:p>
      <w:pPr>
        <w:pStyle w:val="Normal"/>
        <w:spacing w:lineRule="auto" w:line="360"/>
        <w:jc w:val="both"/>
        <w:rPr/>
      </w:pPr>
      <w:r>
        <w:rPr/>
        <w:t>Segundo. El pleno de la Cámara de Diputados del Honorable Congreso de la Unión exhorta con pleno respeto a su soberanía y conforme a la normatividad aplicable, al titular del Poder Ejecutivo del estado de Oaxaca, para que en el ámbito de sus atribuciones y por conducto de su órgano público descentralizado Caminos y Aeropistas de Oaxaca, se implementen acciones para solucionar el deterioro que presenta la infraestructura carretera en la región mixteca oaxaqueña, y en general de todo el estado.</w:t>
      </w:r>
    </w:p>
    <w:p>
      <w:pPr>
        <w:pStyle w:val="Normal"/>
        <w:spacing w:lineRule="auto" w:line="360"/>
        <w:jc w:val="both"/>
        <w:rPr/>
      </w:pPr>
      <w:r>
        <w:rPr/>
      </w:r>
    </w:p>
    <w:p>
      <w:pPr>
        <w:pStyle w:val="Normal"/>
        <w:spacing w:lineRule="auto" w:line="360"/>
        <w:jc w:val="both"/>
        <w:rPr/>
      </w:pPr>
      <w:r>
        <w:rPr/>
        <w:t>Y a su vez, a la Secretaría de Comunicaciones y Transportes, para que junto con este organismo estatal, lleve a cabo acciones para rehabilitar, mantener, modernizar y concluir las carreteras, caminos, y puentes del estado necesarios para la promoción del desarrollo y mejoramiento de las condiciones de vida de las comunidades en las ocho regiones. Es todo, presidente.</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Algún legislador que desee hacer uso de la palabra respecto a este punto de dictamen? Adelante, y aprovecho para felicitar a nuestra diputada Eva Florinda, porque ayer cumplió años</w:t>
      </w:r>
    </w:p>
    <w:p>
      <w:pPr>
        <w:pStyle w:val="Normal"/>
        <w:spacing w:lineRule="auto" w:line="360"/>
        <w:jc w:val="both"/>
        <w:rPr/>
      </w:pPr>
      <w:r>
        <w:rPr/>
      </w:r>
    </w:p>
    <w:p>
      <w:pPr>
        <w:pStyle w:val="Normal"/>
        <w:spacing w:lineRule="auto" w:line="360"/>
        <w:jc w:val="both"/>
        <w:rPr/>
      </w:pPr>
      <w:r>
        <w:rPr>
          <w:b/>
        </w:rPr>
        <w:t>La diputada Eva Florinda Cruz Molina:</w:t>
      </w:r>
      <w:r>
        <w:rPr/>
        <w:t xml:space="preserve"> Gracias, presidente. Gracias, compañeros. </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Y el diputado Ricardo Ángel Barrientos, también el día de hoy está cumpliendo años, muchas felicidades.</w:t>
      </w:r>
    </w:p>
    <w:p>
      <w:pPr>
        <w:pStyle w:val="Normal"/>
        <w:spacing w:lineRule="auto" w:line="360"/>
        <w:jc w:val="both"/>
        <w:rPr/>
      </w:pPr>
      <w:r>
        <w:rPr/>
      </w:r>
    </w:p>
    <w:p>
      <w:pPr>
        <w:pStyle w:val="Normal"/>
        <w:spacing w:lineRule="auto" w:line="360"/>
        <w:jc w:val="both"/>
        <w:rPr/>
      </w:pPr>
      <w:r>
        <w:rPr>
          <w:b/>
        </w:rPr>
        <w:t>La diputada Eva Florinda Cruz Molina:</w:t>
      </w:r>
      <w:r>
        <w:rPr/>
        <w:t xml:space="preserve"> Puros festejados.</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Adelante, compañera.</w:t>
      </w:r>
    </w:p>
    <w:p>
      <w:pPr>
        <w:pStyle w:val="Normal"/>
        <w:spacing w:lineRule="auto" w:line="360"/>
        <w:jc w:val="both"/>
        <w:rPr/>
      </w:pPr>
      <w:r>
        <w:rPr>
          <w:b/>
        </w:rPr>
        <w:t>La diputada Eva Florinda Cruz Molina:</w:t>
      </w:r>
      <w:r>
        <w:rPr/>
        <w:t xml:space="preserve"> Gracias, presidente. Compañeros diputados, ahorita voy a hacer una breve… el diputado Sergio pide para la mixteca, pero casi ahorita con el recorte que hubo, no hay mucho presupuesto para la mixteca, y digamos es casi para todo el estado, porque usted lo sabe. Y hay, digamos algunas carreteras que no están registradas, que no tienen registro en Hacienda, entonces, él necesita 40 millones –ya me dijo– para la carretera, pero que va a su pueblo, San Miguel el Grande, y que ya habló con el gobernador.</w:t>
      </w:r>
    </w:p>
    <w:p>
      <w:pPr>
        <w:pStyle w:val="Normal"/>
        <w:spacing w:lineRule="auto" w:line="360"/>
        <w:jc w:val="both"/>
        <w:rPr/>
      </w:pPr>
      <w:r>
        <w:rPr/>
      </w:r>
    </w:p>
    <w:p>
      <w:pPr>
        <w:pStyle w:val="Normal"/>
        <w:spacing w:lineRule="auto" w:line="360"/>
        <w:jc w:val="both"/>
        <w:rPr/>
      </w:pPr>
      <w:r>
        <w:rPr/>
        <w:t>El gobernador dio instrucciones a CAO, el lunes tengo una reunión con CAO, porque estamos viendo junto con CAO, todas las carreteras, en donde sí hay recursos, y donde no lo hay, ver si se puede hacer algo, pero no es para todos, no hay, pide para todo el estado. No alcanza, no hay suficientes recursos, y ustedes lo saben.</w:t>
      </w:r>
    </w:p>
    <w:p>
      <w:pPr>
        <w:pStyle w:val="Normal"/>
        <w:spacing w:lineRule="auto" w:line="360"/>
        <w:jc w:val="both"/>
        <w:rPr/>
      </w:pPr>
      <w:r>
        <w:rPr/>
      </w:r>
    </w:p>
    <w:p>
      <w:pPr>
        <w:pStyle w:val="Normal"/>
        <w:spacing w:lineRule="auto" w:line="360"/>
        <w:jc w:val="both"/>
        <w:rPr/>
      </w:pPr>
      <w:r>
        <w:rPr/>
        <w:t>Entonces, yo hago hincapié, porque él, desde que estuvimos acá, ahora sí, que se estuvo repartiendo lo del Presupuesto, pedía esos 40 amillones para la carretera a San Miguel el Grande, porque él es de allá, de la mixteca. Pero únicamente hubo para otras carreteras, y muy poco, 5 millones, que 10, y así, pero dice –bueno, pues yo voy a amarrar con el gobernador. Pues creo que habló con él, pero como dice el gobernador, no tiene la carretera en primer lugar, no tiene registro; en segundo, pues no hay tanto recurso para darle nada más a la carretera que él pide, y por eso metió este punto de acuerdo.</w:t>
      </w:r>
    </w:p>
    <w:p>
      <w:pPr>
        <w:pStyle w:val="Normal"/>
        <w:spacing w:lineRule="auto" w:line="360"/>
        <w:jc w:val="both"/>
        <w:rPr/>
      </w:pPr>
      <w:r>
        <w:rPr/>
      </w:r>
    </w:p>
    <w:p>
      <w:pPr>
        <w:pStyle w:val="Normal"/>
        <w:spacing w:lineRule="auto" w:line="360"/>
        <w:jc w:val="both"/>
        <w:rPr/>
      </w:pPr>
      <w:r>
        <w:rPr/>
        <w:t>Hasta me dijo, le digo –bueno, mételo total, no importa, la cosa está en que no hay recursos suficiente para darles a cada uno lo que pide.</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Ya usted habla como hacendaria, eh.</w:t>
      </w:r>
    </w:p>
    <w:p>
      <w:pPr>
        <w:pStyle w:val="Normal"/>
        <w:spacing w:lineRule="auto" w:line="360"/>
        <w:jc w:val="both"/>
        <w:rPr/>
      </w:pPr>
      <w:r>
        <w:rPr/>
      </w:r>
    </w:p>
    <w:p>
      <w:pPr>
        <w:pStyle w:val="Normal"/>
        <w:spacing w:lineRule="auto" w:line="360"/>
        <w:jc w:val="both"/>
        <w:rPr/>
      </w:pPr>
      <w:r>
        <w:rPr>
          <w:b/>
        </w:rPr>
        <w:t>La diputada Eva Florinda Cruz Molina:</w:t>
      </w:r>
      <w:r>
        <w:rPr/>
        <w:t xml:space="preserve"> No, no, es que…</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No hay, no hay…</w:t>
      </w:r>
    </w:p>
    <w:p>
      <w:pPr>
        <w:pStyle w:val="Normal"/>
        <w:spacing w:lineRule="auto" w:line="360"/>
        <w:jc w:val="both"/>
        <w:rPr/>
      </w:pPr>
      <w:r>
        <w:rPr/>
      </w:r>
    </w:p>
    <w:p>
      <w:pPr>
        <w:pStyle w:val="Normal"/>
        <w:spacing w:lineRule="auto" w:line="360"/>
        <w:jc w:val="both"/>
        <w:rPr/>
      </w:pPr>
      <w:r>
        <w:rPr>
          <w:b/>
        </w:rPr>
        <w:t>La diputada Eva Florinda Cruz Molina:</w:t>
      </w:r>
      <w:r>
        <w:rPr/>
        <w:t xml:space="preserve"> Es que hay cosas. Nos hemos sentado con el gobernador para ver esto de las carreteras, porque él está muy interesado en que las carreteras que traen registro, y que se van a terminar en este año, se terminen, y estamos viendo con CAO, donde falta un puente o eso, y no hay suficiente recurso, a ver si se puede hacer ese puente, para que él vaya a inaugurar. En eso estamos de acuerdo con el gobernador, digamos, en todo lo que estamos ahora sí bajando de acá, pues que él vaya a inaugurar todas las obras que se puedan hacer, y son varias carreteras las que se van a terminar en este año.</w:t>
      </w:r>
    </w:p>
    <w:p>
      <w:pPr>
        <w:pStyle w:val="Normal"/>
        <w:spacing w:lineRule="auto" w:line="360"/>
        <w:jc w:val="both"/>
        <w:rPr/>
      </w:pPr>
      <w:r>
        <w:rPr/>
      </w:r>
    </w:p>
    <w:p>
      <w:pPr>
        <w:pStyle w:val="Normal"/>
        <w:spacing w:lineRule="auto" w:line="360"/>
        <w:jc w:val="both"/>
        <w:rPr/>
      </w:pPr>
      <w:r>
        <w:rPr/>
        <w:t>Entonces, en eso estamos, y el CAO nos está citando para el lunes, voy a citar a algunos presidentes también, que como son nuevos andan ya que quieren tomar carretera, porque no les hacen caso CAO, que les hagan sus carreteras. Es que le digo, ignoran que no tienen, en SCT, ya nos sentamos con ellos, para que les dijeran qué es lo que si quieren digamos, apoyo para sus carreteras, qué todo el papeleo que se necesita.</w:t>
      </w:r>
    </w:p>
    <w:p>
      <w:pPr>
        <w:pStyle w:val="Normal"/>
        <w:spacing w:lineRule="auto" w:line="360"/>
        <w:jc w:val="both"/>
        <w:rPr/>
      </w:pPr>
      <w:r>
        <w:rPr/>
      </w:r>
    </w:p>
    <w:p>
      <w:pPr>
        <w:pStyle w:val="Normal"/>
        <w:spacing w:lineRule="auto" w:line="360"/>
        <w:jc w:val="both"/>
        <w:rPr/>
      </w:pPr>
      <w:r>
        <w:rPr/>
        <w:t xml:space="preserve">Y es que algunos municipios no tienen nadas, nada más ellos piden y piensan que es nada más que el gobernador les dé, porque es su obligación, dicen. Entonces, pues ya nos hemos sentado y que hay hasta unos que quieren cerrar carreteras, porque no se les ha dado nada, entonces, yo quiero decirles, compañeros, que hay que sentarnos con los presidentes municipales de cada… bueno, ustedes ya. </w:t>
      </w:r>
    </w:p>
    <w:p>
      <w:pPr>
        <w:pStyle w:val="Normal"/>
        <w:spacing w:lineRule="auto" w:line="360"/>
        <w:jc w:val="both"/>
        <w:rPr/>
      </w:pPr>
      <w:r>
        <w:rPr/>
      </w:r>
    </w:p>
    <w:p>
      <w:pPr>
        <w:pStyle w:val="Normal"/>
        <w:spacing w:lineRule="auto" w:line="360"/>
        <w:jc w:val="both"/>
        <w:rPr/>
      </w:pPr>
      <w:r>
        <w:rPr/>
        <w:t>Yo de mi distrito yo les respondo, como le digo al gobernador, aquí nada de que estos quieran tomar carreteras, yo lo siento, porque en primera, no tienen estudios de nada en la carretera, que ustedes saben que se hace el estudio SCT, para poder bajarles recursos, yo estoy bajándoles, pero a las carreteras que sí tienen ya, digamos, ahora sí, el registro en Hacienda, porque si etiquetamos carreteras que no tienen registro, ese recurso se pierde, ya nos pasó el año pasado.</w:t>
      </w:r>
    </w:p>
    <w:p>
      <w:pPr>
        <w:pStyle w:val="Normal"/>
        <w:spacing w:lineRule="auto" w:line="360"/>
        <w:jc w:val="both"/>
        <w:rPr/>
      </w:pPr>
      <w:r>
        <w:rPr/>
      </w:r>
    </w:p>
    <w:p>
      <w:pPr>
        <w:pStyle w:val="Normal"/>
        <w:spacing w:lineRule="auto" w:line="360"/>
        <w:jc w:val="both"/>
        <w:rPr/>
      </w:pPr>
      <w:r>
        <w:rPr/>
        <w:t xml:space="preserve">Sí, si no traen folio, entonces, eso no entienden los presidentes y ahorita me habló el del CAO, ayer, que urge que nos sentemos el lunes, y que se citen a las autoridades que andan diciendo que van a tomar carreteras, porque no entienden que sus carreteras que quieren que se les hagan, no tienen ni registro ni siquiera digamos, el impacto ambiental, y todo lo que se necesita, y ellos piensan que así nada más, y que el gobernador les mande hacer su carretera. </w:t>
      </w:r>
    </w:p>
    <w:p>
      <w:pPr>
        <w:pStyle w:val="Normal"/>
        <w:spacing w:lineRule="auto" w:line="360"/>
        <w:jc w:val="both"/>
        <w:rPr/>
      </w:pPr>
      <w:r>
        <w:rPr/>
      </w:r>
    </w:p>
    <w:p>
      <w:pPr>
        <w:pStyle w:val="Normal"/>
        <w:spacing w:lineRule="auto" w:line="360"/>
        <w:jc w:val="both"/>
        <w:rPr/>
      </w:pPr>
      <w:r>
        <w:rPr/>
        <w:t>Entonces, yo quiero pues, decirles a ustedes que estamos en coordinación con el gobernador de Oaxaca para ver esto, y que los presidentes que apenas entraron este año, hay muchos que ignoran todo el papeleo que se tiene que hacer para que haya recursos para sus carreteras. Eso es lo único que yo quiero decirles, y aquí el compañero habla de todo el estado, pues no hay recursos, y principalmente, para las carreteras que no tienen registro. Y es su carretera de él, que no hay nada.</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Muy bien.</w:t>
      </w:r>
    </w:p>
    <w:p>
      <w:pPr>
        <w:pStyle w:val="Normal"/>
        <w:spacing w:lineRule="auto" w:line="360"/>
        <w:jc w:val="both"/>
        <w:rPr/>
      </w:pPr>
      <w:r>
        <w:rPr/>
      </w:r>
    </w:p>
    <w:p>
      <w:pPr>
        <w:pStyle w:val="Normal"/>
        <w:spacing w:lineRule="auto" w:line="360"/>
        <w:jc w:val="both"/>
        <w:rPr/>
      </w:pPr>
      <w:r>
        <w:rPr>
          <w:b/>
        </w:rPr>
        <w:t>La diputada Eva Florinda Cruz Molina:</w:t>
      </w:r>
      <w:r>
        <w:rPr/>
        <w:t xml:space="preserve"> Gracias, eh.</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Bueno, no sé si haya algún otro orador, si no lo hay, le pido a la secretaría a someter a votación el primer proyecto de dictamen. </w:t>
      </w:r>
    </w:p>
    <w:p>
      <w:pPr>
        <w:pStyle w:val="Normal"/>
        <w:spacing w:lineRule="auto" w:line="360"/>
        <w:jc w:val="both"/>
        <w:rPr/>
      </w:pPr>
      <w:r>
        <w:rPr/>
      </w:r>
    </w:p>
    <w:p>
      <w:pPr>
        <w:pStyle w:val="Normal"/>
        <w:spacing w:lineRule="auto" w:line="360"/>
        <w:jc w:val="both"/>
        <w:rPr/>
      </w:pPr>
      <w:r>
        <w:rPr>
          <w:b/>
        </w:rPr>
        <w:t>El secretario diputado</w:t>
        <w:tab/>
        <w:t>:</w:t>
      </w:r>
      <w:r>
        <w:rPr/>
        <w:t xml:space="preserve"> Por instrucciones de la presidencia, se somete a votación el primer proyecto de dictamen. Los legisladores que estén por la afirmativa del proyecto del dictamen sírvanse a manifestarlo, por favor (votación). En contra (votación)… ¿en contra? (Votación). ¿En abstención? (Votación). Mayoría por la afirmativa. Uno en contra. Aprobado, en términos de cuantificación, diputado presidente.</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Se aprueba el dictamen. Vamos a entrar al tema de asuntos generales. </w:t>
      </w:r>
    </w:p>
    <w:p>
      <w:pPr>
        <w:pStyle w:val="Normal"/>
        <w:spacing w:lineRule="auto" w:line="360"/>
        <w:jc w:val="both"/>
        <w:rPr/>
      </w:pPr>
      <w:r>
        <w:rPr/>
      </w:r>
    </w:p>
    <w:p>
      <w:pPr>
        <w:pStyle w:val="Normal"/>
        <w:spacing w:lineRule="auto" w:line="360"/>
        <w:jc w:val="both"/>
        <w:rPr/>
      </w:pPr>
      <w:r>
        <w:rPr/>
        <w:t>A mí me gustaría que no fuera el presidente, pero que fuera un grupo de diputados miembros de esta comisión –permíteme– que pudieran… que hiciéramos un punto de acuerdo, y les voy a decir, no sé si lo voy a someter a votación. Yo en las últimas semanas, se me han acercado varios compañeros, no necesariamente de la comisión, y me dicen –oye, Baltazar, hicimos todo un esfuerzo por cada estado ir antes de la aprobación del Presupuesto para ver y hacer las negociaciones, tanto con los gobiernos de los estados, y todo, para definir los tramos carreteros.</w:t>
      </w:r>
    </w:p>
    <w:p>
      <w:pPr>
        <w:pStyle w:val="Normal"/>
        <w:spacing w:lineRule="auto" w:line="360"/>
        <w:jc w:val="both"/>
        <w:rPr/>
      </w:pPr>
      <w:r>
        <w:rPr/>
      </w:r>
    </w:p>
    <w:p>
      <w:pPr>
        <w:pStyle w:val="Normal"/>
        <w:spacing w:lineRule="auto" w:line="360"/>
        <w:jc w:val="both"/>
        <w:rPr/>
      </w:pPr>
      <w:r>
        <w:rPr/>
        <w:t>Y yo he detectado que en algunos estados, ya con lo que se concertó, lo que finalmente apareció en el PEF, pues de repente veo que hay algunos ajustes que se han hecho por parte de SCT, en donde se cambian los recursos que se van directamente a conservación. Entonces, nos deja fuera todo el esfuerzo que se hizo.</w:t>
      </w:r>
    </w:p>
    <w:p>
      <w:pPr>
        <w:pStyle w:val="Normal"/>
        <w:spacing w:lineRule="auto" w:line="360"/>
        <w:jc w:val="both"/>
        <w:rPr/>
      </w:pPr>
      <w:r>
        <w:rPr/>
      </w:r>
    </w:p>
    <w:p>
      <w:pPr>
        <w:pStyle w:val="Normal"/>
        <w:spacing w:lineRule="auto" w:line="360"/>
        <w:jc w:val="both"/>
        <w:rPr/>
      </w:pPr>
      <w:r>
        <w:rPr/>
        <w:t>Y si ustedes recuerdan, hace más de un año, el Presupuesto, el anterior del anterior, donde hubo el trabajo que se hizo; yo no era el presidente de esta comisión, pero estaba en Presupuesto, fueron 12 mil millones, hicimos un esfuerzo por 6 mil millones, pero aparte ya me estoy encontrando con algunos compañeros que vienen y me dicen, oye, pues lo que ya habíamos acordado, resulta que la delegación y el Centro SCT, ya dijeron que esta parte se va a ir a…</w:t>
      </w:r>
    </w:p>
    <w:p>
      <w:pPr>
        <w:pStyle w:val="Normal"/>
        <w:spacing w:lineRule="auto" w:line="360"/>
        <w:jc w:val="both"/>
        <w:rPr/>
      </w:pPr>
      <w:r>
        <w:rPr/>
      </w:r>
    </w:p>
    <w:p>
      <w:pPr>
        <w:pStyle w:val="Normal"/>
        <w:spacing w:lineRule="auto" w:line="360"/>
        <w:jc w:val="both"/>
        <w:rPr/>
      </w:pPr>
      <w:r>
        <w:rPr/>
        <w:t>A ver, se hizo todo un trabajo, horas y horas, para que de repente, nos cambien la pichada, yo creo que lo que se negoció en su momento a conservación, se negoció en su momento. Ahora resulta, que ya aprobado, estamos viendo que algunos tramos no están en operación, o ya no se consideraron, porque resulta que se hicieron ya los ajustes.</w:t>
      </w:r>
    </w:p>
    <w:p>
      <w:pPr>
        <w:pStyle w:val="Normal"/>
        <w:spacing w:lineRule="auto" w:line="360"/>
        <w:jc w:val="both"/>
        <w:rPr/>
      </w:pPr>
      <w:r>
        <w:rPr/>
      </w:r>
    </w:p>
    <w:p>
      <w:pPr>
        <w:pStyle w:val="Normal"/>
        <w:spacing w:lineRule="auto" w:line="360"/>
        <w:jc w:val="both"/>
        <w:rPr/>
      </w:pPr>
      <w:r>
        <w:rPr/>
        <w:t>Entonces, yo sí quisiera que hiciéramos un punto de acuerdo, que lo que va a conservación, quedó en conservación, pero volver a hacer ajustes de conservación, cuando ya hicimos cuáles eran los tramos, cuáles se había amarrado, pues yo creo que en algún momento dado valdría la pena que se respetara.</w:t>
      </w:r>
    </w:p>
    <w:p>
      <w:pPr>
        <w:pStyle w:val="Normal"/>
        <w:spacing w:lineRule="auto" w:line="360"/>
        <w:jc w:val="both"/>
        <w:rPr/>
      </w:pPr>
      <w:r>
        <w:rPr/>
      </w:r>
    </w:p>
    <w:p>
      <w:pPr>
        <w:pStyle w:val="Normal"/>
        <w:spacing w:lineRule="auto" w:line="360"/>
        <w:jc w:val="both"/>
        <w:rPr/>
      </w:pPr>
      <w:r>
        <w:rPr/>
        <w:t>Claro que el Poder Ejecutivo…</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 xml:space="preserve">(Sigue turno 5) </w:t>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Octava reunión ordinaria</w:t>
    </w:r>
  </w:p>
  <w:p>
    <w:pPr>
      <w:pStyle w:val="Header"/>
      <w:ind w:left="2552" w:hanging="0"/>
      <w:rPr/>
    </w:pPr>
    <w:r>
      <w:rPr/>
      <w:t>Jueves 6 de abril de 2017</w:t>
    </w:r>
  </w:p>
  <w:p>
    <w:pPr>
      <w:pStyle w:val="Header"/>
      <w:ind w:left="2552" w:hanging="0"/>
      <w:rPr/>
    </w:pPr>
    <w:r>
      <w:rPr/>
      <w:t xml:space="preserve">Turno 4,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rpq</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3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20:22:00Z</dcterms:created>
  <dc:creator>Cámara de Diputados</dc:creator>
  <dc:description/>
  <cp:keywords/>
  <dc:language>en-US</dc:language>
  <cp:lastModifiedBy>DELL</cp:lastModifiedBy>
  <dcterms:modified xsi:type="dcterms:W3CDTF">2017-04-10T20:22: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