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que va a poder ir a inaugurar el gobernador, esas y otras que pues están trabajando, pero van muy lentas todavía. Entonces, yo le pido, señor subsecretario, que nos eche una mano aquí a mi presidente, para que sea un trato especial para Oaxaca. Gracias.</w:t>
      </w:r>
    </w:p>
    <w:p>
      <w:pPr>
        <w:pStyle w:val="Normal"/>
        <w:spacing w:lineRule="auto" w:line="360"/>
        <w:jc w:val="both"/>
        <w:rPr/>
      </w:pPr>
      <w:r>
        <w:rPr/>
      </w:r>
    </w:p>
    <w:p>
      <w:pPr>
        <w:pStyle w:val="Normal"/>
        <w:spacing w:lineRule="auto" w:line="360"/>
        <w:jc w:val="both"/>
        <w:rPr/>
      </w:pPr>
      <w:r>
        <w:rPr>
          <w:b/>
        </w:rPr>
        <w:t>El diputado</w:t>
        <w:tab/>
        <w:t xml:space="preserve">: </w:t>
      </w:r>
      <w:r>
        <w:rPr/>
        <w:t>Muy bien. Adelante, señor secretario.</w:t>
      </w:r>
    </w:p>
    <w:p>
      <w:pPr>
        <w:pStyle w:val="Normal"/>
        <w:spacing w:lineRule="auto" w:line="360"/>
        <w:jc w:val="both"/>
        <w:rPr/>
      </w:pPr>
      <w:r>
        <w:rPr/>
      </w:r>
    </w:p>
    <w:p>
      <w:pPr>
        <w:pStyle w:val="Normal"/>
        <w:spacing w:lineRule="auto" w:line="360"/>
        <w:jc w:val="both"/>
        <w:rPr/>
      </w:pPr>
      <w:r>
        <w:rPr>
          <w:b/>
        </w:rPr>
        <w:t xml:space="preserve">El secretario </w:t>
        <w:tab/>
        <w:t xml:space="preserve">: </w:t>
      </w:r>
      <w:r>
        <w:rPr/>
        <w:t>Diputada, digo, de entrada reconocer que le quedé mal en una fecha, yo creo que he decirlo, que es con la autopista de la Costa. Si recuerda el año pasado íbamos a iniciarla en el primer trimestre, desde luego hay una respuesta para ello, fueron muchos trámites administrativos por la complejidad que tenía la concesión por sí sola.</w:t>
      </w:r>
    </w:p>
    <w:p>
      <w:pPr>
        <w:pStyle w:val="Normal"/>
        <w:spacing w:lineRule="auto" w:line="360"/>
        <w:jc w:val="both"/>
        <w:rPr/>
      </w:pPr>
      <w:r>
        <w:rPr/>
      </w:r>
    </w:p>
    <w:p>
      <w:pPr>
        <w:pStyle w:val="Normal"/>
        <w:spacing w:lineRule="auto" w:line="360"/>
        <w:jc w:val="both"/>
        <w:rPr/>
      </w:pPr>
      <w:r>
        <w:rPr/>
        <w:t>Se había iniciado con un concesionario en 2005, después cambió a otro, sí está muy avanzada, la tenemos ya a un 60 por ciento, el resultado fue que se quedara en el macrotítulo del Fonadin, que ya sucedió, finalmente logramos la firma hace tres semanas, ya tiene garantizado el recurso, son 3 mil millones, que yo creo que se requerirá más o menos, bueno, un poco menos, pero estamos considerando algunas otras sociales, usted saben que la zona es complicada y que finalmente hay muchos reclamos, porque hay muchas necesidades y parte de la infraestructura es que mejore también las condiciones de la gente.</w:t>
      </w:r>
    </w:p>
    <w:p>
      <w:pPr>
        <w:pStyle w:val="Normal"/>
        <w:spacing w:lineRule="auto" w:line="360"/>
        <w:jc w:val="both"/>
        <w:rPr/>
      </w:pPr>
      <w:r>
        <w:rPr/>
      </w:r>
    </w:p>
    <w:p>
      <w:pPr>
        <w:pStyle w:val="Normal"/>
        <w:spacing w:lineRule="auto" w:line="360"/>
        <w:jc w:val="both"/>
        <w:rPr/>
      </w:pPr>
      <w:r>
        <w:rPr/>
        <w:t>Ya está completa, lo único que le hace falta son, terminar, desde luego, todo lo que tenemos en terracerías, en algunas ya tenemos incluso pavimentación y faltan los dos túneles. Yo esperaría que en dos semanas más la va a ejecutar directamente el Banco Nacional de Obras Públicas, pero que finalmente se queda ya como concesionario dentro del Fondo Nacional de Infraestructura, pero esa tiene garantizada el recurso.</w:t>
      </w:r>
    </w:p>
    <w:p>
      <w:pPr>
        <w:pStyle w:val="Normal"/>
        <w:spacing w:lineRule="auto" w:line="360"/>
        <w:jc w:val="both"/>
        <w:rPr/>
      </w:pPr>
      <w:r>
        <w:rPr/>
      </w:r>
    </w:p>
    <w:p>
      <w:pPr>
        <w:pStyle w:val="Normal"/>
        <w:spacing w:lineRule="auto" w:line="360"/>
        <w:jc w:val="both"/>
        <w:rPr/>
      </w:pPr>
      <w:r>
        <w:rPr/>
        <w:t>Yo esperaría y además así es, tenemos un programa de 12 meses para la carretera, si no tenemos ningún problema, el derecho de vía está completamente adquirido, había un problema de taludes, que ya también lo resolvimos en proyecto.</w:t>
      </w:r>
    </w:p>
    <w:p>
      <w:pPr>
        <w:pStyle w:val="Normal"/>
        <w:spacing w:lineRule="auto" w:line="360"/>
        <w:jc w:val="both"/>
        <w:rPr/>
      </w:pPr>
      <w:r>
        <w:rPr/>
      </w:r>
    </w:p>
    <w:p>
      <w:pPr>
        <w:pStyle w:val="Normal"/>
        <w:spacing w:lineRule="auto" w:line="360"/>
        <w:jc w:val="both"/>
        <w:rPr/>
      </w:pPr>
      <w:r>
        <w:rPr/>
        <w:t>Poder tener un proyecto de ejecución de 12 meses, eso implicaría que en esta administración lograremos terminarla. El caso de Mitla, que también estuvo ligado a un tema de, Mitla-Tehuantepec, a un tema administrativo, ya finalmente con el nuevo concesionario y también es una concesión que viene desde hace mucho, que es mixta, algo se paga con presupuesto fiscal, y otra más, se paga a través de la explotación del título, los 90 kilómetros que nos están haciendo falta, que también muchos ya están avanzados, ya prácticamente es terminarlos, necesitamos un reequilibrio con el concesionario, porque no está fácil terminarla, finalmente es mucho el recurso que se necesitaba, ya logramos de alguna forma poder coordinarnos con ellos para que puedan garantizar.</w:t>
      </w:r>
    </w:p>
    <w:p>
      <w:pPr>
        <w:pStyle w:val="Normal"/>
        <w:spacing w:lineRule="auto" w:line="360"/>
        <w:jc w:val="both"/>
        <w:rPr/>
      </w:pPr>
      <w:r>
        <w:rPr/>
      </w:r>
    </w:p>
    <w:p>
      <w:pPr>
        <w:pStyle w:val="Normal"/>
        <w:spacing w:lineRule="auto" w:line="360"/>
        <w:jc w:val="both"/>
        <w:rPr/>
      </w:pPr>
      <w:r>
        <w:rPr/>
        <w:t>Hay muchos casos fortuitos que se han presentado a lo largo de la construcción, hubo muchos problemas también en términos de los transportistas y también de las comunidades, pero también ya estamos, tenemos garantizada la mitad del recurso ya con el concesionario, falta la adicional, que esperarían 15 días tenerla, porque ya tenemos avanzado el modelo financiero.</w:t>
      </w:r>
    </w:p>
    <w:p>
      <w:pPr>
        <w:pStyle w:val="Normal"/>
        <w:spacing w:lineRule="auto" w:line="360"/>
        <w:jc w:val="both"/>
        <w:rPr/>
      </w:pPr>
      <w:r>
        <w:rPr/>
      </w:r>
    </w:p>
    <w:p>
      <w:pPr>
        <w:pStyle w:val="Normal"/>
        <w:spacing w:lineRule="auto" w:line="360"/>
        <w:jc w:val="both"/>
        <w:rPr/>
      </w:pPr>
      <w:r>
        <w:rPr/>
        <w:t>Ahí sí el programa estaría un poco más apretado, pero también buscaríamos terminarlo. Creo que la noticia es, ya está el recurso garantizado, faltaba iniciarlo porque sí eran muchos los trámites administrativos y jurídicos para que quedara claro.</w:t>
      </w:r>
    </w:p>
    <w:p>
      <w:pPr>
        <w:pStyle w:val="Normal"/>
        <w:spacing w:lineRule="auto" w:line="360"/>
        <w:jc w:val="both"/>
        <w:rPr/>
      </w:pPr>
      <w:r>
        <w:rPr/>
      </w:r>
    </w:p>
    <w:p>
      <w:pPr>
        <w:pStyle w:val="Normal"/>
        <w:spacing w:lineRule="auto" w:line="360"/>
        <w:jc w:val="both"/>
        <w:rPr/>
      </w:pPr>
      <w:r>
        <w:rPr/>
        <w:t>Hubo un tema ahí que el concesionario anterior tuvo un asunto de concurso mercantil, que de alguna forma también comprometió el activo, logramos hablar con el juez, el juez ya liberó el activo y podemos ya también que Banobras puede ejecutarlo.</w:t>
      </w:r>
    </w:p>
    <w:p>
      <w:pPr>
        <w:pStyle w:val="Normal"/>
        <w:spacing w:lineRule="auto" w:line="360"/>
        <w:jc w:val="both"/>
        <w:rPr/>
      </w:pPr>
      <w:r>
        <w:rPr/>
      </w:r>
    </w:p>
    <w:p>
      <w:pPr>
        <w:pStyle w:val="Normal"/>
        <w:spacing w:lineRule="auto" w:line="360"/>
        <w:jc w:val="both"/>
        <w:rPr/>
      </w:pPr>
      <w:r>
        <w:rPr/>
        <w:t>Muchos de los caminos rurales que menciona y que fueron afectados van a entrar como parte de la Declaratoria de Emergencia, lo cual le daría recursos que no son parte de este presupuesto, lo cual creo que es muy bueno, algunos más veríamos de qué forma estamos apoyando, hemos estado en contacto con el gobernador para apoyar la red secundaria y la terciaria, sobre todo por la zona del istmo.</w:t>
      </w:r>
    </w:p>
    <w:p>
      <w:pPr>
        <w:pStyle w:val="Normal"/>
        <w:spacing w:lineRule="auto" w:line="360"/>
        <w:jc w:val="both"/>
        <w:rPr/>
      </w:pPr>
      <w:r>
        <w:rPr/>
      </w:r>
    </w:p>
    <w:p>
      <w:pPr>
        <w:pStyle w:val="Normal"/>
        <w:spacing w:lineRule="auto" w:line="360"/>
        <w:jc w:val="both"/>
        <w:rPr/>
      </w:pPr>
      <w:r>
        <w:rPr/>
        <w:t>Y en el caso del puente que colapsó, que es Ixcaltepec, es cierto, forma parte del proyecto de Acayucan-La Ventosa, que es la transísmica, es parte del proyecto, pero no forma parte de la troncal, es un ramal, hay conectividad hacia la comunidad y ya estamos también en espera de que nos lleguen los recursos para poder levantar un puente que tenía 52 prácticamente, no tenía cimentación. Entonces, en el segundo sismo colapsó.</w:t>
      </w:r>
    </w:p>
    <w:p>
      <w:pPr>
        <w:pStyle w:val="Normal"/>
        <w:spacing w:lineRule="auto" w:line="360"/>
        <w:jc w:val="both"/>
        <w:rPr/>
      </w:pPr>
      <w:r>
        <w:rPr/>
      </w:r>
    </w:p>
    <w:p>
      <w:pPr>
        <w:pStyle w:val="Normal"/>
        <w:spacing w:lineRule="auto" w:line="360"/>
        <w:jc w:val="both"/>
        <w:rPr/>
      </w:pPr>
      <w:r>
        <w:rPr/>
        <w:t>Nos faltaría también, y como bien comenta, de los dos proyectos de carreteras que tenemos, con el recurso que nos están dando podríamos terminar ya el Libramiento de Palomares, son dos libramientos los que nos hacen falta, en la transísmica el Libramiento de Palomares, Matías Romero que ha sido más complicado por el tema de liberación de derecho de vía, pero Palomares ya lo tendríamos. Toda la carretera ya está ampliada 12 metros.</w:t>
      </w:r>
    </w:p>
    <w:p>
      <w:pPr>
        <w:pStyle w:val="Normal"/>
        <w:spacing w:lineRule="auto" w:line="360"/>
        <w:jc w:val="both"/>
        <w:rPr/>
      </w:pPr>
      <w:r>
        <w:rPr/>
      </w:r>
    </w:p>
    <w:p>
      <w:pPr>
        <w:pStyle w:val="Normal"/>
        <w:spacing w:lineRule="auto" w:line="360"/>
        <w:jc w:val="both"/>
        <w:rPr/>
      </w:pPr>
      <w:r>
        <w:rPr/>
        <w:t>Y en el caso de Oaxaca, Huatulco-Puerto Escondido terminaríamos ya, ya prácticamente estamos terminando del entronque de Ventanilla hacia Puerto Escondido faltaría, que además es importante porque ahí llega la autopista de la Costa, justo el entronque de Ventanilla y es lo que le detonaría, digamos, esa riviera en Oaxaca, con la generación de empleos y todo el impacto que tendría para el estado.</w:t>
      </w:r>
    </w:p>
    <w:p>
      <w:pPr>
        <w:pStyle w:val="Normal"/>
        <w:spacing w:lineRule="auto" w:line="360"/>
        <w:jc w:val="both"/>
        <w:rPr/>
      </w:pPr>
      <w:r>
        <w:rPr/>
      </w:r>
    </w:p>
    <w:p>
      <w:pPr>
        <w:pStyle w:val="Normal"/>
        <w:spacing w:lineRule="auto" w:line="360"/>
        <w:jc w:val="both"/>
        <w:rPr/>
      </w:pPr>
      <w:r>
        <w:rPr/>
        <w:t>Ya de Ventanilla hacia Puerto Escondido lo tendríamos terminado y nos faltarían 20 kilómetros de modernización hacia Huatulco, un poco más complejos porque es sierra, pero sí podríamos terminar ya también hacia Puerto Escondido. Y desde luego, ver de qué forma más podemos apoyar en caminos reales, que no se contemplen en la declaratoria al estado de Oaxaca.</w:t>
      </w:r>
    </w:p>
    <w:p>
      <w:pPr>
        <w:pStyle w:val="Normal"/>
        <w:spacing w:lineRule="auto" w:line="360"/>
        <w:jc w:val="both"/>
        <w:rPr/>
      </w:pPr>
      <w:r>
        <w:rPr/>
      </w:r>
    </w:p>
    <w:p>
      <w:pPr>
        <w:pStyle w:val="Normal"/>
        <w:spacing w:lineRule="auto" w:line="360"/>
        <w:jc w:val="both"/>
        <w:rPr/>
      </w:pPr>
      <w:r>
        <w:rPr>
          <w:b/>
        </w:rPr>
        <w:t>El diputado</w:t>
        <w:tab/>
        <w:t xml:space="preserve">: </w:t>
      </w:r>
      <w:r>
        <w:rPr/>
        <w:t>Mientras la diputada Eva Florinda entrega el documento, le cedo la palabra al diputado Alex Le Baron. Voy a esperar a que lo firme de recibido.</w:t>
      </w:r>
    </w:p>
    <w:p>
      <w:pPr>
        <w:pStyle w:val="Normal"/>
        <w:spacing w:lineRule="auto" w:line="360"/>
        <w:jc w:val="both"/>
        <w:rPr/>
      </w:pPr>
      <w:r>
        <w:rPr/>
      </w:r>
    </w:p>
    <w:p>
      <w:pPr>
        <w:pStyle w:val="Normal"/>
        <w:spacing w:lineRule="auto" w:line="360"/>
        <w:jc w:val="both"/>
        <w:rPr/>
      </w:pPr>
      <w:r>
        <w:rPr>
          <w:b/>
        </w:rPr>
        <w:t xml:space="preserve">El diputado Alex Le Barón González: </w:t>
      </w:r>
      <w:r>
        <w:rPr/>
        <w:t>Bueno, primero, agradecerle subsecretario, por poder acompañarnos en este análisis de lo ejecutado. Este 2017 yo quisiera tocar, mi compañero de Chihuahua, el diputado Juan Blanco ya tocó algunos temas que en el estado de Chihuahua y yo creo que la SCT podría estar de acuerdo que deberían de ser prioritarios el tramo Parral, todo el tramo que tiene, sabemos lo largo, lo complejo que ese tramo, tiene una gran cantidad de afluentes que cruzan por ese tramo y lo costoso que ha sido.</w:t>
      </w:r>
    </w:p>
    <w:p>
      <w:pPr>
        <w:pStyle w:val="Normal"/>
        <w:spacing w:lineRule="auto" w:line="360"/>
        <w:jc w:val="both"/>
        <w:rPr/>
      </w:pPr>
      <w:r>
        <w:rPr/>
      </w:r>
    </w:p>
    <w:p>
      <w:pPr>
        <w:pStyle w:val="Normal"/>
        <w:spacing w:lineRule="auto" w:line="360"/>
        <w:jc w:val="both"/>
        <w:rPr/>
      </w:pPr>
      <w:r>
        <w:rPr/>
        <w:t>Y el otro, que en el presupuesto, en la propuesta del presupuesto que manda el Ejecutivo trae una asignación del tramo Jiménez-Chihuahua, concretamente Delicias-Chihuahua que es uno de los tramos más transitados hacia el norte del país, con una asignación de 107 millones de pesos.</w:t>
      </w:r>
    </w:p>
    <w:p>
      <w:pPr>
        <w:pStyle w:val="Normal"/>
        <w:spacing w:lineRule="auto" w:line="360"/>
        <w:jc w:val="both"/>
        <w:rPr/>
      </w:pPr>
      <w:r>
        <w:rPr/>
      </w:r>
    </w:p>
    <w:p>
      <w:pPr>
        <w:pStyle w:val="Normal"/>
        <w:spacing w:lineRule="auto" w:line="360"/>
        <w:jc w:val="both"/>
        <w:rPr/>
      </w:pPr>
      <w:r>
        <w:rPr/>
        <w:t>Pero lo que llama la atención y lo que quisiera que usted me comentara, subsecretario, es, hay un tramo que sigue apareciendo en el presupuesto, el año pasado fue la primera vez que yo lo ubiqué, con una asignación de cerca de 60 millones de pesos, este año trae una asignación propuesta por el Ejecutivo de 110 millones de pesos, es un tramo llamado San Fernando a Hércules.</w:t>
      </w:r>
    </w:p>
    <w:p>
      <w:pPr>
        <w:pStyle w:val="Normal"/>
        <w:spacing w:lineRule="auto" w:line="360"/>
        <w:jc w:val="both"/>
        <w:rPr/>
      </w:pPr>
      <w:r>
        <w:rPr/>
      </w:r>
    </w:p>
    <w:p>
      <w:pPr>
        <w:pStyle w:val="Normal"/>
        <w:spacing w:lineRule="auto" w:line="360"/>
        <w:jc w:val="both"/>
        <w:rPr/>
      </w:pPr>
      <w:r>
        <w:rPr/>
        <w:t>Para los que no conocen este tramo y aquí le voy a hacer, subsecretario, le voy a pasar unas imágenes de… para que lo puedan ubicar, si se la hacen llegar, por favor, es un tramo carretero de la carretera Camargo-Ojinaga, en un entronque, este tramo San Fernando-Hércules va a dar en dirección a las colindancias con el estado de Coahuila, a una comunidad minera llamada Hércules, un pequeño pueblo minero, y del tramo de Coahuila hacia Hércules o hacia la frontera no se está construyendo ni haciendo ningún tipo de plan.</w:t>
      </w:r>
    </w:p>
    <w:p>
      <w:pPr>
        <w:pStyle w:val="Normal"/>
        <w:spacing w:lineRule="auto" w:line="360"/>
        <w:jc w:val="both"/>
        <w:rPr/>
      </w:pPr>
      <w:r>
        <w:rPr/>
      </w:r>
    </w:p>
    <w:p>
      <w:pPr>
        <w:pStyle w:val="Normal"/>
        <w:spacing w:lineRule="auto" w:line="360"/>
        <w:jc w:val="both"/>
        <w:rPr/>
      </w:pPr>
      <w:r>
        <w:rPr/>
        <w:t>Lo que me llama la atención es que le estamos invirtiendo 110 millones de pesos a un pueblo minero, prácticamente, yo quisiera saber de su parte, si tiene registro, quién impulsó el proyecto. Se me hace muy extraño pensar que sea uno de los temas prioritarios del estado de Chihuahua, cuando no es una de las carreteras más importantes y por segundo año consecutivo se le está invirtiendo, este año casi el doble del año pasado.</w:t>
      </w:r>
    </w:p>
    <w:p>
      <w:pPr>
        <w:pStyle w:val="Normal"/>
        <w:spacing w:lineRule="auto" w:line="360"/>
        <w:jc w:val="both"/>
        <w:rPr/>
      </w:pPr>
      <w:r>
        <w:rPr/>
      </w:r>
    </w:p>
    <w:p>
      <w:pPr>
        <w:pStyle w:val="Normal"/>
        <w:spacing w:lineRule="auto" w:line="360"/>
        <w:jc w:val="both"/>
        <w:rPr/>
      </w:pPr>
      <w:r>
        <w:rPr/>
        <w:t>Ahí puede ver las imágenes usted, digo, tendrán necesidad carretera, sí, por supuesto, pero prioritarias sobre un tramo carretero como Delicias-Chihuahua sería inconcebible pensarlo. Prioridad sobre el tramo carretero Parral-Chihuahua sería inconcebible pensarlo. Entonces, esto a mí me llama mucho la atención.</w:t>
      </w:r>
    </w:p>
    <w:p>
      <w:pPr>
        <w:pStyle w:val="Normal"/>
        <w:spacing w:lineRule="auto" w:line="360"/>
        <w:jc w:val="both"/>
        <w:rPr/>
      </w:pPr>
      <w:r>
        <w:rPr/>
      </w:r>
    </w:p>
    <w:p>
      <w:pPr>
        <w:pStyle w:val="Normal"/>
        <w:spacing w:lineRule="auto" w:line="360"/>
        <w:jc w:val="both"/>
        <w:rPr/>
      </w:pPr>
      <w:r>
        <w:rPr/>
        <w:t>Qué bueno que se le está invirtiendo en Chihuahua, en infraestructura carretera, pero un tramo que tenga prioridad sobre tramos carreteros que tienen una circulación inmensa, que deben de ser prioritarios, como los casos ya mencionados, por poner otro ejemplo, el Libramiento Sur de Ciudad Cuauhtémoc el año pasado le asignamos 150 millones de pesos…</w:t>
      </w:r>
    </w:p>
    <w:p>
      <w:pPr>
        <w:pStyle w:val="Normal"/>
        <w:spacing w:lineRule="auto" w:line="360"/>
        <w:jc w:val="both"/>
        <w:rPr/>
      </w:pPr>
      <w:r>
        <w:rPr/>
      </w:r>
    </w:p>
    <w:p>
      <w:pPr>
        <w:pStyle w:val="Normal"/>
        <w:spacing w:lineRule="auto" w:line="360"/>
        <w:jc w:val="center"/>
        <w:rPr>
          <w:rStyle w:val="StrongEmphasis"/>
          <w:color w:val="000000"/>
          <w:shd w:fill="FFFFFF" w:val="clear"/>
        </w:rPr>
      </w:pPr>
      <w:r>
        <w:rPr/>
        <w:t>(Sigue turno 7)</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6,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0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32:00Z</dcterms:created>
  <dc:creator>Cámara de Diputados</dc:creator>
  <dc:description/>
  <cp:keywords/>
  <dc:language>en-US</dc:language>
  <cp:lastModifiedBy>DELL</cp:lastModifiedBy>
  <dcterms:modified xsi:type="dcterms:W3CDTF">2017-10-13T19:32: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