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se puedan despejar todo este tipo de dudas, que son bien importantes para todos.</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Muy bien.</w:t>
      </w:r>
    </w:p>
    <w:p>
      <w:pPr>
        <w:pStyle w:val="Normal"/>
        <w:spacing w:lineRule="auto" w:line="360"/>
        <w:jc w:val="both"/>
        <w:rPr/>
      </w:pPr>
      <w:r>
        <w:rPr/>
      </w:r>
    </w:p>
    <w:p>
      <w:pPr>
        <w:pStyle w:val="Normal"/>
        <w:spacing w:lineRule="auto" w:line="360"/>
        <w:jc w:val="both"/>
        <w:rPr/>
      </w:pPr>
      <w:r>
        <w:rPr>
          <w:b/>
        </w:rPr>
        <w:t>El secretario diputado</w:t>
        <w:tab/>
        <w:t>:</w:t>
      </w:r>
      <w:r>
        <w:rPr/>
        <w:t xml:space="preserve"> Presidente, tiene el uso de la palabra el diputado José Luis Orozco.</w:t>
      </w:r>
    </w:p>
    <w:p>
      <w:pPr>
        <w:pStyle w:val="Normal"/>
        <w:spacing w:lineRule="auto" w:line="360"/>
        <w:jc w:val="both"/>
        <w:rPr/>
      </w:pPr>
      <w:r>
        <w:rPr/>
      </w:r>
    </w:p>
    <w:p>
      <w:pPr>
        <w:pStyle w:val="Normal"/>
        <w:spacing w:lineRule="auto" w:line="360"/>
        <w:jc w:val="both"/>
        <w:rPr/>
      </w:pPr>
      <w:r>
        <w:rPr>
          <w:b/>
        </w:rPr>
        <w:t xml:space="preserve">El diputado José Luis Orozco Sánchez Aldana: </w:t>
      </w:r>
      <w:r>
        <w:rPr/>
        <w:t>Muchas gracias. Primeramente saludarlo, subsecretario, darle la bienvenida. Agradecerle obviamente al presidente de la comisión. Creo que estos ejercicios nos nutren y nos ayudan para poder seguir caminando juntos.</w:t>
      </w:r>
    </w:p>
    <w:p>
      <w:pPr>
        <w:pStyle w:val="Normal"/>
        <w:spacing w:lineRule="auto" w:line="360"/>
        <w:jc w:val="both"/>
        <w:rPr/>
      </w:pPr>
      <w:r>
        <w:rPr/>
      </w:r>
    </w:p>
    <w:p>
      <w:pPr>
        <w:pStyle w:val="Normal"/>
        <w:spacing w:lineRule="auto" w:line="360"/>
        <w:jc w:val="both"/>
        <w:rPr/>
      </w:pPr>
      <w:r>
        <w:rPr/>
        <w:t>Y quería hacerle un comentario, ¿cómo vamos con la línea del tren ligero de Guadalajara? Primero agradecerle al gobierno de la república las inversiones que ha hecho en el estado de Jalisco,  sabemos que es una gran obra del presidente Enrique Peña Nieto, y que ojalá así estemos en condiciones de que se esté inaugurando en los meses de abril y mayo del próximo año.</w:t>
      </w:r>
    </w:p>
    <w:p>
      <w:pPr>
        <w:pStyle w:val="Normal"/>
        <w:spacing w:lineRule="auto" w:line="360"/>
        <w:jc w:val="both"/>
        <w:rPr/>
      </w:pPr>
      <w:r>
        <w:rPr/>
      </w:r>
    </w:p>
    <w:p>
      <w:pPr>
        <w:pStyle w:val="Normal"/>
        <w:spacing w:lineRule="auto" w:line="360"/>
        <w:jc w:val="both"/>
        <w:rPr/>
      </w:pPr>
      <w:r>
        <w:rPr/>
        <w:t>Y ahí decirle algo sobre el tema del empleo temporal, si bien es cierto aquí Baltazar ha sido insistente en que utilicemos la próxima reunión del 18, pero sí es importante ver que traíamos 7 mil 680 millones de pesos este año y quienes andamos allá en nuestras comunidades nos damos cuenta del gran apoyo que significa este hermosísimo Programa de Empleo Temporal, donde es un tema comunitario.</w:t>
      </w:r>
    </w:p>
    <w:p>
      <w:pPr>
        <w:pStyle w:val="Normal"/>
        <w:spacing w:lineRule="auto" w:line="360"/>
        <w:jc w:val="both"/>
        <w:rPr/>
      </w:pPr>
      <w:r>
        <w:rPr/>
      </w:r>
    </w:p>
    <w:p>
      <w:pPr>
        <w:pStyle w:val="Normal"/>
        <w:spacing w:lineRule="auto" w:line="360"/>
        <w:jc w:val="both"/>
        <w:rPr/>
      </w:pPr>
      <w:r>
        <w:rPr/>
        <w:t>Y, bueno, pues ahí vi de manera preocupante la cifra del año que entra y ahí le pido que se lo lleve de tarea, y que nos la deje también a nosotros para no descuidar este importante apoyo a las familias de todo el país, porque sé que son más de 2 millones de beneficiarios. Ese sería mi comentario. Y agradecer al personal de la Secretaría que está aquí presente. Gracias.</w:t>
      </w:r>
    </w:p>
    <w:p>
      <w:pPr>
        <w:pStyle w:val="Normal"/>
        <w:spacing w:lineRule="auto" w:line="360"/>
        <w:jc w:val="both"/>
        <w:rPr/>
      </w:pPr>
      <w:r>
        <w:rPr/>
      </w:r>
    </w:p>
    <w:p>
      <w:pPr>
        <w:pStyle w:val="Normal"/>
        <w:spacing w:lineRule="auto" w:line="360"/>
        <w:jc w:val="both"/>
        <w:rPr/>
      </w:pPr>
      <w:r>
        <w:rPr>
          <w:b/>
        </w:rPr>
        <w:t>El subsecretario</w:t>
        <w:tab/>
        <w:t>:</w:t>
      </w:r>
      <w:r>
        <w:rPr/>
        <w:t xml:space="preserve"> Ahí pedirle su autorización para que lo del tren se lo haga llegar por escrito, porque es de la Subsecretaría de Transportes, pero con mucho gusto no dejarlo pendiente. Entiendo que el tema del túnel va muy bien, ya está prácticamente en adecuaciones y el segundo tramo también, pero le pediría que me autorice el diputado hacérselo llegar hoy en día.</w:t>
      </w:r>
    </w:p>
    <w:p>
      <w:pPr>
        <w:pStyle w:val="Normal"/>
        <w:spacing w:lineRule="auto" w:line="360"/>
        <w:jc w:val="both"/>
        <w:rPr/>
      </w:pPr>
      <w:r>
        <w:rPr/>
      </w:r>
    </w:p>
    <w:p>
      <w:pPr>
        <w:pStyle w:val="Normal"/>
        <w:spacing w:lineRule="auto" w:line="360"/>
        <w:jc w:val="both"/>
        <w:rPr/>
      </w:pPr>
      <w:r>
        <w:rPr/>
        <w:t>Y, el Programa de Empleo Temporal, pues coincido también. La verdad es que esta cifra no la ponemos nosotros, sino finalmente es lo que nos dicen que hay en la bolsa. Es un programa que nos preocupa a todos precisamente por el impacto que tiene las comunidades, y porque además nos ayuda mucho a resolver problemas hasta incluso de mantenimiento de las vías de la red secundaria y la red terciaria. Y, como comentaba la diputada Sandra, pues en el caso del aeropuerto es vital.</w:t>
      </w:r>
    </w:p>
    <w:p>
      <w:pPr>
        <w:pStyle w:val="Normal"/>
        <w:spacing w:lineRule="auto" w:line="360"/>
        <w:jc w:val="both"/>
        <w:rPr/>
      </w:pPr>
      <w:r>
        <w:rPr/>
      </w:r>
    </w:p>
    <w:p>
      <w:pPr>
        <w:pStyle w:val="Normal"/>
        <w:spacing w:lineRule="auto" w:line="360"/>
        <w:jc w:val="both"/>
        <w:rPr/>
      </w:pPr>
      <w:r>
        <w:rPr/>
        <w:t>Entonces, yo me la llevo, pero también aquí… No. Comentarles que sí sería… Vamos, creo que es la gran justificación social en presupuesto de infraestructura el Programa de Empleo Temporal, no lo…, porque además es muy transparente, es en las comunidades, ellos la administran, nosotros solamente verificamos que se aplique el recurso de forma adecuada y desde luego tener la auditoría social, que corresponde a que esto se utilice de manera transparente.</w:t>
      </w:r>
    </w:p>
    <w:p>
      <w:pPr>
        <w:pStyle w:val="Normal"/>
        <w:spacing w:lineRule="auto" w:line="360"/>
        <w:jc w:val="both"/>
        <w:rPr/>
      </w:pPr>
      <w:r>
        <w:rPr/>
      </w:r>
    </w:p>
    <w:p>
      <w:pPr>
        <w:pStyle w:val="Normal"/>
        <w:spacing w:lineRule="auto" w:line="360"/>
        <w:jc w:val="both"/>
        <w:rPr/>
      </w:pPr>
      <w:r>
        <w:rPr/>
        <w:t>Y lo de la línea tres con mucho gusto hoy se lo hacemos llegar, pero entiendo que también vendrá mi compañera y creo que ahí podrá ampliar el tema con mucho gusto.</w:t>
      </w:r>
    </w:p>
    <w:p>
      <w:pPr>
        <w:pStyle w:val="Normal"/>
        <w:spacing w:lineRule="auto" w:line="360"/>
        <w:jc w:val="both"/>
        <w:rPr/>
      </w:pPr>
      <w:r>
        <w:rPr/>
      </w:r>
    </w:p>
    <w:p>
      <w:pPr>
        <w:pStyle w:val="Normal"/>
        <w:spacing w:lineRule="auto" w:line="360"/>
        <w:jc w:val="both"/>
        <w:rPr/>
      </w:pPr>
      <w:r>
        <w:rPr>
          <w:b/>
        </w:rPr>
        <w:t>El secretario diputado</w:t>
        <w:tab/>
        <w:t>:</w:t>
      </w:r>
      <w:r>
        <w:rPr/>
        <w:t xml:space="preserve"> Okey Tiene el uso de la palabra la diputada Ingrid.</w:t>
      </w:r>
    </w:p>
    <w:p>
      <w:pPr>
        <w:pStyle w:val="Normal"/>
        <w:spacing w:lineRule="auto" w:line="360"/>
        <w:jc w:val="both"/>
        <w:rPr/>
      </w:pPr>
      <w:r>
        <w:rPr/>
      </w:r>
    </w:p>
    <w:p>
      <w:pPr>
        <w:pStyle w:val="Normal"/>
        <w:spacing w:lineRule="auto" w:line="360"/>
        <w:jc w:val="both"/>
        <w:rPr/>
      </w:pPr>
      <w:r>
        <w:rPr>
          <w:b/>
        </w:rPr>
        <w:t>La diputada Ingrid Krasopani Schemelensky Castro:</w:t>
      </w:r>
      <w:r>
        <w:rPr/>
        <w:t xml:space="preserve"> Pues muy buenos días. Gracias, como siempre, subsecretario por todas las atenciones. Y pues ya de alguna manera ya planteó lo que… el diputado Carlos Bello, la inquietud que tenemos referente a la carretera Atizapán-Atlacomulco.</w:t>
      </w:r>
    </w:p>
    <w:p>
      <w:pPr>
        <w:pStyle w:val="Normal"/>
        <w:spacing w:lineRule="auto" w:line="360"/>
        <w:jc w:val="both"/>
        <w:rPr/>
      </w:pPr>
      <w:r>
        <w:rPr/>
      </w:r>
    </w:p>
    <w:p>
      <w:pPr>
        <w:pStyle w:val="Normal"/>
        <w:spacing w:lineRule="auto" w:line="360"/>
        <w:jc w:val="both"/>
        <w:rPr/>
      </w:pPr>
      <w:r>
        <w:rPr/>
        <w:t>Y otra inquietud que sin lugar a dudas es importante mencionar es respecto a los recortes de las carreteras alimentadoras. Habíamos hecho ya algunas aportaciones en reuniones pasadas con el diputado presidente acerca de esta inquietud y ver en qué medida o cuáles son los ajustes que se han llevado a cabo y el por qué, ¿no?, sobre todo es algo que ha sido generalizado o comentado por mis compañeros, eso es en primer lugar.</w:t>
      </w:r>
    </w:p>
    <w:p>
      <w:pPr>
        <w:pStyle w:val="Normal"/>
        <w:spacing w:lineRule="auto" w:line="360"/>
        <w:jc w:val="both"/>
        <w:rPr/>
      </w:pPr>
      <w:r>
        <w:rPr/>
      </w:r>
    </w:p>
    <w:p>
      <w:pPr>
        <w:pStyle w:val="Normal"/>
        <w:spacing w:lineRule="auto" w:line="360"/>
        <w:jc w:val="both"/>
        <w:rPr/>
      </w:pPr>
      <w:r>
        <w:rPr/>
        <w:t>Y aprovecho de una vez mi intervención, que eso no es referente a su participación aquí, señor subsecretario. En días pasados, diputado presidente, había enviado un oficio referente a la intención de poder invitar al Director General del Metro a esta comisión, que podamos considerarlo, toda vez que el Metro tiene una funcionalidad importante como movilidad metropolitana, transporta 5.5 millones de habitantes de la Ciudad de México y del estado de México, y bajo la situación que prevaleció con base a lo del sismo es importante pues ver qué trabajos o qué implementaciones se van a llevar a cabo.</w:t>
      </w:r>
    </w:p>
    <w:p>
      <w:pPr>
        <w:pStyle w:val="Normal"/>
        <w:spacing w:lineRule="auto" w:line="360"/>
        <w:jc w:val="both"/>
        <w:rPr/>
      </w:pPr>
      <w:r>
        <w:rPr/>
      </w:r>
    </w:p>
    <w:p>
      <w:pPr>
        <w:pStyle w:val="Normal"/>
        <w:spacing w:lineRule="auto" w:line="360"/>
        <w:jc w:val="both"/>
        <w:rPr/>
      </w:pPr>
      <w:r>
        <w:rPr/>
        <w:t>A su vez también escuchar al director con respecto a los 11 compromisos que llevó a cabo en el 2014, qué avances lleva. Creo que es una gran responsabilidad para esta comisión. Y lo pongo sobre la mesa para que podamos invitar a una reunión de trabajo al interior de esta comisión o, en su caso, que se lleve a cabo una reunión de trabajo en la Subcomisión de Transporte Urbano. Es cuanto.</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Claro que sí.</w:t>
      </w:r>
    </w:p>
    <w:p>
      <w:pPr>
        <w:pStyle w:val="Normal"/>
        <w:spacing w:lineRule="auto" w:line="360"/>
        <w:jc w:val="both"/>
        <w:rPr/>
      </w:pPr>
      <w:r>
        <w:rPr/>
      </w:r>
    </w:p>
    <w:p>
      <w:pPr>
        <w:pStyle w:val="Normal"/>
        <w:spacing w:lineRule="auto" w:line="360"/>
        <w:jc w:val="both"/>
        <w:rPr/>
      </w:pPr>
      <w:r>
        <w:rPr>
          <w:b/>
        </w:rPr>
        <w:t>El subsecretario</w:t>
        <w:tab/>
        <w:t>:</w:t>
      </w:r>
      <w:r>
        <w:rPr/>
        <w:t xml:space="preserve"> En efecto, hubo un recorte y fue a nivel nacional, que se nos comunicó sobre el Programa de Carreteras Alimentadoras. Normalmente esos recortes, cuando se anuncia, van sobre aquellas que no tienen elementos, que no tienen proyecto, no tienen estudios, no tienen impactos ambientales, incluso, no tienen estudio costo-beneficio, lo cual pues no les garantiza el que tengan el registro, porque cuando ustedes lo etiquetan y no esté en condiciones corresponde a los municipios y a los estados elaborar estos proyectos.</w:t>
      </w:r>
    </w:p>
    <w:p>
      <w:pPr>
        <w:pStyle w:val="Normal"/>
        <w:spacing w:lineRule="auto" w:line="360"/>
        <w:jc w:val="both"/>
        <w:rPr/>
      </w:pPr>
      <w:r>
        <w:rPr/>
      </w:r>
    </w:p>
    <w:p>
      <w:pPr>
        <w:pStyle w:val="Normal"/>
        <w:spacing w:lineRule="auto" w:line="360"/>
        <w:jc w:val="both"/>
        <w:rPr/>
      </w:pPr>
      <w:r>
        <w:rPr/>
        <w:t>Lo que hemos buscado hacer en prácticamente todos los casos que les comentaba de evitar este hilo de la burocracia es nosotros involucrarnos directamente con las Juntas Estatales de Caminos, incluso hasta con las Direcciones de Obras de los municipios para saber de qué forma les ayudamos a que obtengan mejor los elementos que les hacen falta o que los estudios estén bien elaborados por decirlo de alguna forma.</w:t>
      </w:r>
    </w:p>
    <w:p>
      <w:pPr>
        <w:pStyle w:val="Normal"/>
        <w:spacing w:lineRule="auto" w:line="360"/>
        <w:jc w:val="both"/>
        <w:rPr/>
      </w:pPr>
      <w:r>
        <w:rPr/>
      </w:r>
    </w:p>
    <w:p>
      <w:pPr>
        <w:pStyle w:val="Normal"/>
        <w:spacing w:lineRule="auto" w:line="360"/>
        <w:jc w:val="both"/>
        <w:rPr/>
      </w:pPr>
      <w:r>
        <w:rPr/>
        <w:t>Y, cuando ha habido la transferencia específicamente en el caso del estado de México, si no había condiciones para poder ejercerlo porque no tenía registro, aunque tuviera, hay un tema previo que se llama número de solicitud. Esto quiere decir, y es un avance importantísimo, antes de obtener el registro fiscal, el número de solicitud es que ya tenemos el estudio costo-beneficio y los elementos suficientes, y se ingresa a la Unidad de Inversiones para que se analice y saber cuál es el resultado y las observaciones que se tienen que hacer a cada uno de los estudios costo-beneficio.</w:t>
      </w:r>
    </w:p>
    <w:p>
      <w:pPr>
        <w:pStyle w:val="Normal"/>
        <w:spacing w:lineRule="auto" w:line="360"/>
        <w:jc w:val="both"/>
        <w:rPr/>
      </w:pPr>
      <w:r>
        <w:rPr/>
      </w:r>
    </w:p>
    <w:p>
      <w:pPr>
        <w:pStyle w:val="Normal"/>
        <w:spacing w:lineRule="auto" w:line="360"/>
        <w:jc w:val="both"/>
        <w:rPr/>
      </w:pPr>
      <w:r>
        <w:rPr/>
        <w:t>Lo que hicimos fue hacer una transferencia para no perder precisamente el recurso, hacer la transferencia dentro de los mismos estados. Eso es algo que… reconocer la Secretaría de Hacienda, cuidado muchísimo, muchísimo, que –en los recursos– si los que se va a transferir, porque no están en condiciones de crecerse, sean en los mismos estados en programa, ya sea de conservación de caminos rurales, que es lo que más demandan los alcaldes, y sobre todo los alcaldes del estado de México, porque finalmente ya se convirtieron en zonas urbanas, rurales, les impacta mucho al crecimiento del valle, de la zona del valle de México, entonces lo transferimos para allá.</w:t>
      </w:r>
    </w:p>
    <w:p>
      <w:pPr>
        <w:pStyle w:val="Normal"/>
        <w:spacing w:lineRule="auto" w:line="360"/>
        <w:jc w:val="both"/>
        <w:rPr/>
      </w:pPr>
      <w:r>
        <w:rPr/>
      </w:r>
    </w:p>
    <w:p>
      <w:pPr>
        <w:pStyle w:val="Normal"/>
        <w:spacing w:lineRule="auto" w:line="360"/>
        <w:jc w:val="both"/>
        <w:rPr/>
      </w:pPr>
      <w:r>
        <w:rPr/>
        <w:t>Les vamos a entregar horita, si me lo autoriza, una trajetita en donde dice qué fue lo que sucedió, por qué no estuvo el registro. Y aquellos caminos que interesen el próximo año, que estemos en análisis, también que se acerquen los alcaldes con nosotros. Hemos hecho reuniones, de hecho hace poco tuve una reunión con Claudia Sánchez, con los alcaldes, porque lo que  decíamos era: a ver, ya no pasemos de es que se lo entrega la Junta Local de Caminos y me lo regresó. Tenemos una sola ventanilla, que se venga para acá, hacemos el análisis y con mucho gusto lo ingresamos a Hacienda.</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Antes de comentarle, con mucho gusto haremos al invitación al director del Metro, ¿no?, y sobre todo –Digo, tenemos la justificación, nosotros le damos un… se le aprueba aquí un recurso cerca de mil millones de pesos, hay un convenio que firman con la ciudad y todo, pero la SCT entra con un recurso y ahí con eso va a ser el motivo por el cual le vamos a pedir que nos acompañe.</w:t>
      </w:r>
    </w:p>
    <w:p>
      <w:pPr>
        <w:pStyle w:val="Normal"/>
        <w:spacing w:lineRule="auto" w:line="360"/>
        <w:jc w:val="both"/>
        <w:rPr/>
      </w:pPr>
      <w:r>
        <w:rPr/>
      </w:r>
    </w:p>
    <w:p>
      <w:pPr>
        <w:pStyle w:val="Normal"/>
        <w:spacing w:lineRule="auto" w:line="360"/>
        <w:jc w:val="both"/>
        <w:rPr/>
      </w:pPr>
      <w:r>
        <w:rPr>
          <w:b/>
        </w:rPr>
        <w:t>El secretario diputado</w:t>
        <w:tab/>
        <w:t xml:space="preserve">: </w:t>
      </w:r>
      <w:r>
        <w:rPr/>
        <w:t>Tiene el uso de la palabra la diputada…</w:t>
      </w:r>
    </w:p>
    <w:p>
      <w:pPr>
        <w:pStyle w:val="Normal"/>
        <w:spacing w:lineRule="auto" w:line="360"/>
        <w:jc w:val="both"/>
        <w:rPr/>
      </w:pPr>
      <w:r>
        <w:rPr/>
      </w:r>
    </w:p>
    <w:p>
      <w:pPr>
        <w:pStyle w:val="Normal"/>
        <w:spacing w:lineRule="auto" w:line="360"/>
        <w:jc w:val="both"/>
        <w:rPr/>
      </w:pPr>
      <w:r>
        <w:rPr>
          <w:b/>
        </w:rPr>
        <w:t>La diputada</w:t>
        <w:tab/>
        <w:t xml:space="preserve">: </w:t>
      </w:r>
      <w:r>
        <w:rPr/>
        <w:t>Muy buenos días. Primeramente agradecerte, diputado presidente, tu dedicación y todo el apoyo que nos das a cada uno de los diputados, sobre todo en estos temas que para nosotros son prioritarios, que a veces no se alcanza a percibir de manera directa, pero –bueno– toda la inversión que sea en obra pública genera muchísima derrama económica en los estados que representamos.</w:t>
      </w:r>
    </w:p>
    <w:p>
      <w:pPr>
        <w:pStyle w:val="Normal"/>
        <w:spacing w:lineRule="auto" w:line="360"/>
        <w:jc w:val="both"/>
        <w:rPr/>
      </w:pPr>
      <w:r>
        <w:rPr/>
      </w:r>
    </w:p>
    <w:p>
      <w:pPr>
        <w:pStyle w:val="Normal"/>
        <w:spacing w:lineRule="auto" w:line="360"/>
        <w:jc w:val="both"/>
        <w:rPr/>
      </w:pPr>
      <w:r>
        <w:rPr/>
        <w:t>Subsecretario, agradecerte la atención oportuna inmediata ante el siniestro que tuvimos, y bueno fue un siniestro las inundaciones en la carretera Nuevo Lardeo-Monterrey, la carretera más importante en tema de comercio exterior, donde cruzan alrededor de 13 mil trailers diarios y, bueno, que tuvo una falla grande, pero en el cual ustedes inmediatamente actuaron y, bueno, ahorita está circulando de la manera que normalmente se hace.</w:t>
      </w:r>
    </w:p>
    <w:p>
      <w:pPr>
        <w:pStyle w:val="Normal"/>
        <w:spacing w:lineRule="auto" w:line="360"/>
        <w:jc w:val="both"/>
        <w:rPr/>
      </w:pPr>
      <w:r>
        <w:rPr/>
      </w:r>
    </w:p>
    <w:p>
      <w:pPr>
        <w:pStyle w:val="Normal"/>
        <w:spacing w:lineRule="auto" w:line="360"/>
        <w:jc w:val="both"/>
        <w:rPr/>
      </w:pPr>
      <w:r>
        <w:rPr/>
        <w:t>Pero en ese tema quisiera que nos dejaras un poquito más en específico y en claro, sabemos que viene un nuevo proyecto, dos autopistas nuevas para la carretera Nuevo Lerdo-Monterrey, cuándo empezaríamos ya con las obras de este proyecto y cuáles son algunos de los beneficios que se tendrían y que ahorita…</w:t>
      </w:r>
    </w:p>
    <w:p>
      <w:pPr>
        <w:pStyle w:val="Normal"/>
        <w:spacing w:lineRule="auto" w:line="360"/>
        <w:jc w:val="both"/>
        <w:rPr/>
      </w:pPr>
      <w:r>
        <w:rPr/>
      </w:r>
    </w:p>
    <w:p>
      <w:pPr>
        <w:pStyle w:val="Normal"/>
        <w:spacing w:lineRule="auto" w:line="360"/>
        <w:jc w:val="center"/>
        <w:rPr/>
      </w:pPr>
      <w:r>
        <w:rPr/>
        <w:t>(Sigue turno 14)</w:t>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cuarta reunión ordinaria</w:t>
    </w:r>
  </w:p>
  <w:p>
    <w:pPr>
      <w:pStyle w:val="Header"/>
      <w:ind w:left="2552" w:hanging="0"/>
      <w:rPr/>
    </w:pPr>
    <w:r>
      <w:rPr/>
      <w:t>Miércoles 11 de octubre de 2017</w:t>
    </w:r>
  </w:p>
  <w:p>
    <w:pPr>
      <w:pStyle w:val="Header"/>
      <w:ind w:left="2552" w:hanging="0"/>
      <w:rPr/>
    </w:pPr>
    <w:r>
      <w:rPr/>
      <w:t xml:space="preserve">Turno 13,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abv</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4:13:00Z</dcterms:created>
  <dc:creator>Cámara de Diputados</dc:creator>
  <dc:description/>
  <cp:keywords/>
  <dc:language>en-US</dc:language>
  <cp:lastModifiedBy>Andrea</cp:lastModifiedBy>
  <dcterms:modified xsi:type="dcterms:W3CDTF">2017-10-16T16:16:00Z</dcterms:modified>
  <cp:revision>44</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