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un ejercicio con gobernadores para decir, bueno, esto fue lo que se ha acordado, esto es lo que se aprobó y lo que no se vale, porque me lo han dicho y es importante, decirlo, que si ya se acordó ciertos tramos de repente nos damos cuenta, y yo reconozco y yo sé que algunos tienen unos reconocimientos muy padres a los directores de SCT, pero hay unos que se avientan unas jugadonas que cambian la conservación de la noche a la mañana lo que aquí se tomó en decisión y eso no se vale.</w:t>
      </w:r>
    </w:p>
    <w:p>
      <w:pPr>
        <w:pStyle w:val="Normal"/>
        <w:spacing w:lineRule="auto" w:line="360"/>
        <w:jc w:val="both"/>
        <w:rPr/>
      </w:pPr>
      <w:r>
        <w:rPr/>
      </w:r>
    </w:p>
    <w:p>
      <w:pPr>
        <w:pStyle w:val="Normal"/>
        <w:spacing w:lineRule="auto" w:line="360"/>
        <w:jc w:val="both"/>
        <w:rPr/>
      </w:pPr>
      <w:r>
        <w:rPr/>
        <w:t>Si aquí queda un tramo y que ya tiene la autorización de Hacienda y todo, aunque sean 5 kilómetros, 3 kilómetros, que se les respete porque vienen y te dicen: si acordamos, tuvimos la reunión y todo, y resultó que hicieron unos ajustes allá y nunca nos enteramos, y cuando nos enteramos, no ese recurso lo transfirieron mejor a conservación y se fue a otro lugar. Y entonces el tramo que aquí se negoció prácticamente no quedó.</w:t>
      </w:r>
    </w:p>
    <w:p>
      <w:pPr>
        <w:pStyle w:val="Normal"/>
        <w:spacing w:lineRule="auto" w:line="360"/>
        <w:jc w:val="both"/>
        <w:rPr/>
      </w:pPr>
      <w:r>
        <w:rPr/>
      </w:r>
    </w:p>
    <w:p>
      <w:pPr>
        <w:pStyle w:val="Normal"/>
        <w:spacing w:lineRule="auto" w:line="360"/>
        <w:jc w:val="both"/>
        <w:rPr/>
      </w:pPr>
      <w:r>
        <w:rPr/>
        <w:t>Entonces yo le voy a pedir que encontremos el mecanismo, que sean respetuosos, que a final de cuentas yo sé que nosotros no somos ejecutores de obra, pero sí somos reorientadores de gasto y yo quiero que se valore, porque si alguien está pidiendo más para su estado, son los propios diputados, y si llegamos a negociaciones con gobernadores donde se tiene que tomar en cuenta lo que solicitan también los diputados para su distrito, que es para el mismo estado no se vale que de repente nos la cambien porque no estoy en un momento dado, yo sé que existe la facultad y todo, pero que existe ya de perdida que lesa visen y que citen a los diputados y que digan: oiga, fíjese, y ahí le traigo varios casos, no los voy a tratar aquí, pero sí se los voy a hacer llegar porque sí hay diputados, inclusive no forman parte de la comisión y están muy molestos porque hicieron todo el trabajo de consenso y resulta que no se pudo hacer el tramo, porque se tomó una decisión que era mejor por esto y lo otro.</w:t>
      </w:r>
    </w:p>
    <w:p>
      <w:pPr>
        <w:pStyle w:val="Normal"/>
        <w:spacing w:lineRule="auto" w:line="360"/>
        <w:jc w:val="both"/>
        <w:rPr/>
      </w:pPr>
      <w:r>
        <w:rPr/>
      </w:r>
    </w:p>
    <w:p>
      <w:pPr>
        <w:pStyle w:val="Normal"/>
        <w:spacing w:lineRule="auto" w:line="360"/>
        <w:jc w:val="both"/>
        <w:rPr/>
      </w:pPr>
      <w:r>
        <w:rPr/>
        <w:t>Entonces para qué hacemos el trabajo, en otro caso agarren ustedes el recurso, defínanlo con los gobernadores y ya los diputados no hagamos eso, pero sí les queremos decir, o sea, de eso no se trata porque parte de lo que hace esta comisión es… te lo comento para que se lo haga llegar al secretario y que haya el acuerdo.</w:t>
      </w:r>
    </w:p>
    <w:p>
      <w:pPr>
        <w:pStyle w:val="Normal"/>
        <w:spacing w:lineRule="auto" w:line="360"/>
        <w:jc w:val="both"/>
        <w:rPr/>
      </w:pPr>
      <w:r>
        <w:rPr/>
      </w:r>
    </w:p>
    <w:p>
      <w:pPr>
        <w:pStyle w:val="Normal"/>
        <w:spacing w:lineRule="auto" w:line="360"/>
        <w:jc w:val="both"/>
        <w:rPr/>
      </w:pPr>
      <w:r>
        <w:rPr/>
        <w:t>De hecho yo se lo comenté al secretario en su momento para que este año, al menos, que es el último año en que vamos a participar para la aprobación del presupuesto del Ramo 9, sea respetado un poco. Y sí le quiero decir una cosa, lo que queda firmado por cada uno de los estados créame que el ejercicio que hacemos es de diferentes partidos, nunca nos inclinamos en una sola, al contrario, todos son tomados en cuenta y también son tomados en cuenta el propio, los propios gobernadores.</w:t>
      </w:r>
    </w:p>
    <w:p>
      <w:pPr>
        <w:pStyle w:val="Normal"/>
        <w:spacing w:lineRule="auto" w:line="360"/>
        <w:jc w:val="both"/>
        <w:rPr/>
      </w:pPr>
      <w:r>
        <w:rPr/>
      </w:r>
    </w:p>
    <w:p>
      <w:pPr>
        <w:pStyle w:val="Normal"/>
        <w:spacing w:lineRule="auto" w:line="360"/>
        <w:jc w:val="both"/>
        <w:rPr/>
      </w:pPr>
      <w:r>
        <w:rPr/>
        <w:t>Entonces si hay acuerdo, ya se firmó, se van sus tramos, los diputados se llevan cuáles van a ser sus tramitos e informan a los distritos, se ve muy mal que digan que el propio gobernador, la propia autoridad planeó… tuvieron que cambiar el tramo porque era mejor hacer o lo mandaron a conservación. A ver, de eso no se trata, porque nosotros lo hacemos de muy buena fe y queremos que se respeten los acuerdos también de muy buena fe.</w:t>
      </w:r>
    </w:p>
    <w:p>
      <w:pPr>
        <w:pStyle w:val="Normal"/>
        <w:spacing w:lineRule="auto" w:line="360"/>
        <w:jc w:val="both"/>
        <w:rPr/>
      </w:pPr>
      <w:r>
        <w:rPr/>
      </w:r>
    </w:p>
    <w:p>
      <w:pPr>
        <w:pStyle w:val="Normal"/>
        <w:spacing w:lineRule="auto" w:line="360"/>
        <w:jc w:val="both"/>
        <w:rPr/>
      </w:pPr>
      <w:r>
        <w:rPr/>
        <w:t>Ahora sí, yo con esta me despido y les agradezco mucho y le paso la palabra a…</w:t>
      </w:r>
    </w:p>
    <w:p>
      <w:pPr>
        <w:pStyle w:val="Normal"/>
        <w:spacing w:lineRule="auto" w:line="360"/>
        <w:jc w:val="both"/>
        <w:rPr/>
      </w:pPr>
      <w:r>
        <w:rPr/>
      </w:r>
    </w:p>
    <w:p>
      <w:pPr>
        <w:pStyle w:val="Normal"/>
        <w:spacing w:lineRule="auto" w:line="360"/>
        <w:jc w:val="both"/>
        <w:rPr/>
      </w:pPr>
      <w:r>
        <w:rPr>
          <w:b/>
        </w:rPr>
        <w:t>El</w:t>
        <w:tab/>
        <w:t xml:space="preserve">: </w:t>
      </w:r>
      <w:r>
        <w:rPr/>
        <w:t>… era mil 400… pero yo, me lo mandaron a mí, 444, me mandan un reporte, son mil 125 para que no vaya a quedar en el aire, y en la suma con representantes populares, sin considerar gobernadores, 4 mil 227. Era mi comentario. Gracia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Muy bien. Adelante, subsecretario.</w:t>
      </w:r>
    </w:p>
    <w:p>
      <w:pPr>
        <w:pStyle w:val="Normal"/>
        <w:spacing w:lineRule="auto" w:line="360"/>
        <w:jc w:val="both"/>
        <w:rPr/>
      </w:pPr>
      <w:r>
        <w:rPr/>
      </w:r>
    </w:p>
    <w:p>
      <w:pPr>
        <w:pStyle w:val="Normal"/>
        <w:spacing w:lineRule="auto" w:line="360"/>
        <w:jc w:val="both"/>
        <w:rPr/>
      </w:pPr>
      <w:r>
        <w:rPr>
          <w:b/>
        </w:rPr>
        <w:t>El subsecretario</w:t>
        <w:tab/>
        <w:t xml:space="preserve">: </w:t>
      </w:r>
      <w:r>
        <w:rPr/>
        <w:t>Diputado secretario Baltazar Martínez, le comento para empezar en el orden. Con mucho gusto vemos en el Programa Fronterizo qué podemos hacer, si ellos ya hicieron el esfuerzo a ver de qué forma, si están pidiendo… y hay que verlo, Marco, por favor, incluirlo ahí e informarle para el tema del puente.</w:t>
      </w:r>
    </w:p>
    <w:p>
      <w:pPr>
        <w:pStyle w:val="Normal"/>
        <w:spacing w:lineRule="auto" w:line="360"/>
        <w:jc w:val="both"/>
        <w:rPr/>
      </w:pPr>
      <w:r>
        <w:rPr/>
      </w:r>
    </w:p>
    <w:p>
      <w:pPr>
        <w:pStyle w:val="Normal"/>
        <w:spacing w:lineRule="auto" w:line="360"/>
        <w:jc w:val="both"/>
        <w:rPr/>
      </w:pPr>
      <w:r>
        <w:rPr/>
        <w:t>La carretera nacional, vemos los pasos a desnivel. Habíamos pensado por ejemplo en el caso de lo que me comentaba de la zona militar, incluso en algún momento habíamos visto si a través  de la PP podíamos meterlo como un punto de conflicto, que suelen atenderse por conservación, no necesitan registro a menos de que ya sea una estructura suficientemente compleja y que requiera de adquisición de derechos de vía  y una serie de cosas, pero si no, lo podemos revisar. Ahí está un poco apretado, pero si no con el Programa de Conservación del próximo año  podemos con mucho gusto atenderlo y ver si la carretera nacional, ver los pasos a desnivel que hacen falta y también cuánto podemos atender de puntos de conflicto, que son importantísimos y ahí lo primero es garantizar la seguridad.</w:t>
      </w:r>
    </w:p>
    <w:p>
      <w:pPr>
        <w:pStyle w:val="Normal"/>
        <w:spacing w:lineRule="auto" w:line="360"/>
        <w:jc w:val="both"/>
        <w:rPr/>
      </w:pPr>
      <w:r>
        <w:rPr/>
      </w:r>
    </w:p>
    <w:p>
      <w:pPr>
        <w:pStyle w:val="Normal"/>
        <w:spacing w:lineRule="auto" w:line="360"/>
        <w:jc w:val="both"/>
        <w:rPr/>
      </w:pPr>
      <w:r>
        <w:rPr/>
        <w:t>Hablando de Melchor Ocampo, los 6 kilómetros, lo que comentábamos, el asunto es que se va fraccionando la asignación presupuestal y por eso decía que ya requiere conservación. Nos pasa en muchísimas carreteras, estamos por terminar el último kilómetro y ya requerimos conservación del primero, por lo que se ha tardado el presupuesto en asignarse.</w:t>
      </w:r>
    </w:p>
    <w:p>
      <w:pPr>
        <w:pStyle w:val="Normal"/>
        <w:spacing w:lineRule="auto" w:line="360"/>
        <w:jc w:val="both"/>
        <w:rPr/>
      </w:pPr>
      <w:r>
        <w:rPr/>
      </w:r>
    </w:p>
    <w:p>
      <w:pPr>
        <w:pStyle w:val="Normal"/>
        <w:spacing w:lineRule="auto" w:line="360"/>
        <w:jc w:val="both"/>
        <w:rPr/>
      </w:pPr>
      <w:r>
        <w:rPr/>
        <w:t>¿Cuál ha sido?, es un tema de planeación y programación, en donde creo que somos copartícipes todos los que podríamos mejorarlo muchísimo y ver a veces esas transferencias que hacemos corresponden precisamente a ser más eficientes en la asignación presupuestal de los tramos, pero también verificar esos seis, yo espero estar en condiciones.</w:t>
      </w:r>
    </w:p>
    <w:p>
      <w:pPr>
        <w:pStyle w:val="Normal"/>
        <w:spacing w:lineRule="auto" w:line="360"/>
        <w:jc w:val="both"/>
        <w:rPr/>
      </w:pPr>
      <w:r>
        <w:rPr/>
      </w:r>
    </w:p>
    <w:p>
      <w:pPr>
        <w:pStyle w:val="Normal"/>
        <w:spacing w:lineRule="auto" w:line="360"/>
        <w:jc w:val="both"/>
        <w:rPr/>
      </w:pPr>
      <w:r>
        <w:rPr/>
        <w:t>Los temas de… estamos elaborando el proyecto, precisamente esa de 20 kilómetros es fundamental para ellos y era parte del programa de conectividad que habíamos platicado con los coreanos y con el gobierno de Nuevo León, para poder garantizar las entradas y salidas, porque ahorita nada está funcionando una de las subsidiarias, pero van a llegar quién sabe cuántas más y se va, eso en cualquier momento va a detonar cruces de carga.</w:t>
      </w:r>
    </w:p>
    <w:p>
      <w:pPr>
        <w:pStyle w:val="Normal"/>
        <w:spacing w:lineRule="auto" w:line="360"/>
        <w:jc w:val="both"/>
        <w:rPr/>
      </w:pPr>
      <w:r>
        <w:rPr/>
      </w:r>
    </w:p>
    <w:p>
      <w:pPr>
        <w:pStyle w:val="Normal"/>
        <w:spacing w:lineRule="auto" w:line="360"/>
        <w:jc w:val="both"/>
        <w:rPr/>
      </w:pPr>
      <w:r>
        <w:rPr/>
        <w:t>Proyectos de caminos rurales. Ponernos a sus órdenes. Para el Presupuesto 2018, si hay inquietudes de los alcaldes o hay inquietudes de quien sea, insisto, para evitar estos trámites estamos a la orden, que los reciban en la Dirección General Adjunta de Caminos Rurales, si es necesario lo recibo yo con ustedes para que no empecemos con que, es que le faltó esto, es que le faltó lo otro. De una vez revisarlos y ver también porque nos ha sucedido con muchos alcaldes y por eso buscamos tener reuniones con ellos y con ustedes, porque llegan con una lista de cinco, y a lo mejor de esos cinco, dos están en perfectas condiciones y lo que les hemos dicho es: seamos un poco más eficientes, vámonos sobre los dos primeros que tienen, que ya pueden tener registro y los otros vamos trabajándolos a lo largo del año.</w:t>
      </w:r>
    </w:p>
    <w:p>
      <w:pPr>
        <w:pStyle w:val="Normal"/>
        <w:spacing w:lineRule="auto" w:line="360"/>
        <w:jc w:val="both"/>
        <w:rPr/>
      </w:pPr>
      <w:r>
        <w:rPr/>
      </w:r>
    </w:p>
    <w:p>
      <w:pPr>
        <w:pStyle w:val="Normal"/>
        <w:spacing w:lineRule="auto" w:line="360"/>
        <w:jc w:val="both"/>
        <w:rPr/>
      </w:pPr>
      <w:r>
        <w:rPr/>
        <w:t xml:space="preserve">Eso también a ustedes se les facilita en la asignación presupuestal, porque ya con Hacienda tienen y en la Comisión de Presupuesto tienen un número de registro. Y sí, si es cierto lo de las transferencias. ¿Que hemos buscado con las transferencias?, y sin el ánimo de justificarme, hemos buscado sobre todo, si son de caminos rurales, uno y Hacienda así nos lo exige, que sea en la misma entidad, cuando ya no estemos en condiciones de ejecutar la obra porque el registro no se pudo, porque no había derecho de vía, y a veces lo transferimos. </w:t>
      </w:r>
    </w:p>
    <w:p>
      <w:pPr>
        <w:pStyle w:val="Normal"/>
        <w:spacing w:lineRule="auto" w:line="360"/>
        <w:jc w:val="both"/>
        <w:rPr/>
      </w:pPr>
      <w:r>
        <w:rPr/>
      </w:r>
    </w:p>
    <w:p>
      <w:pPr>
        <w:pStyle w:val="Normal"/>
        <w:spacing w:lineRule="auto" w:line="360"/>
        <w:jc w:val="both"/>
        <w:rPr/>
      </w:pPr>
      <w:r>
        <w:rPr/>
        <w:t>Es cierto, mucho también de esto han sido solicitudes de los propios gobernadores, pero  me parece, y yo creo que podemos mejorar los mecanismos de comunicación, que nosotros estemos informando de estas transferencias también a la Comisión de Infraestructura, porque sí es cierto, si ya se asignó para un camino y que tenía este impacto y luego van ustedes a las comunidades y van ustedes a sus distrito: oiga, ¿qué fue lo que pasó? Es que fíjense que no tenía registro pero se fue al camino de al lado y se fue en conservación. Entonces mejoremos esos mecanismos.</w:t>
      </w:r>
    </w:p>
    <w:p>
      <w:pPr>
        <w:pStyle w:val="Normal"/>
        <w:spacing w:lineRule="auto" w:line="360"/>
        <w:jc w:val="both"/>
        <w:rPr/>
      </w:pPr>
      <w:r>
        <w:rPr/>
      </w:r>
    </w:p>
    <w:p>
      <w:pPr>
        <w:pStyle w:val="Normal"/>
        <w:spacing w:lineRule="auto" w:line="360"/>
        <w:jc w:val="both"/>
        <w:rPr/>
      </w:pPr>
      <w:r>
        <w:rPr/>
        <w:t>Traíamos un listado y yo creo que es importante, Israel, dejar el listado de cómo estuvieron las transferencias este año, específicamente caminos rurales, y en los tramos federales cuando hacemos las transferencias lo único que hacemos es ser más eficientes. Era lo que… y es parte por ejemplo de lo que decía el diputado Le Barón, para qué le vamos a meter 110 millones, si tenemos tramos en la misma entidad que podríamos potenciarlos.</w:t>
      </w:r>
    </w:p>
    <w:p>
      <w:pPr>
        <w:pStyle w:val="Normal"/>
        <w:spacing w:lineRule="auto" w:line="360"/>
        <w:jc w:val="both"/>
        <w:rPr/>
      </w:pPr>
      <w:r>
        <w:rPr/>
      </w:r>
    </w:p>
    <w:p>
      <w:pPr>
        <w:pStyle w:val="Normal"/>
        <w:spacing w:lineRule="auto" w:line="360"/>
        <w:jc w:val="both"/>
        <w:rPr/>
      </w:pPr>
      <w:r>
        <w:rPr/>
        <w:t>Entonces lo comentamos siempre con Hacienda para tratar de darle mejor solución. Eso es en los tramos federales. En los tramos rurales yo creo que es un tema que sí tenemos que estar informando permanentemente por los acuerdos a los que se llegue en la Cámara.</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O sea, lo que el subsecretario quiso decir, que le van a seguir haciendo transferencias.</w:t>
      </w:r>
    </w:p>
    <w:p>
      <w:pPr>
        <w:pStyle w:val="Normal"/>
        <w:spacing w:lineRule="auto" w:line="360"/>
        <w:jc w:val="both"/>
        <w:rPr/>
      </w:pPr>
      <w:r>
        <w:rPr/>
      </w:r>
    </w:p>
    <w:p>
      <w:pPr>
        <w:pStyle w:val="Normal"/>
        <w:spacing w:lineRule="auto" w:line="360"/>
        <w:jc w:val="both"/>
        <w:rPr/>
      </w:pPr>
      <w:r>
        <w:rPr>
          <w:b/>
        </w:rPr>
        <w:t>El subsecretario</w:t>
        <w:tab/>
        <w:t xml:space="preserve">: </w:t>
      </w:r>
      <w:r>
        <w:rPr/>
        <w:t>No, no, dije qu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Yo espero que lo tome como un exhorto, pero yo le quiero decir que vamos a tener un acuerdo en la comisión, y ese acuerdo lo vamos a hace valer, y si me mueven un tramo de algo que se acuerde, le quiero decir de un… vamos a hacer un mundial en SCT para que le digan a los gobernadores, porque es un tema de la gente que tienen como encargados de los centros, aunque les echen muchas flores los de Nuevo León, pero yo le voy a decir cuáles son los tramos que también sustituyeron que no se hicieron. En fin. Malísimos totalmente, son las exportaciones que han… Veracruz.</w:t>
      </w:r>
    </w:p>
    <w:p>
      <w:pPr>
        <w:pStyle w:val="Normal"/>
        <w:spacing w:lineRule="auto" w:line="360"/>
        <w:jc w:val="both"/>
        <w:rPr/>
      </w:pPr>
      <w:r>
        <w:rPr/>
      </w:r>
    </w:p>
    <w:p>
      <w:pPr>
        <w:pStyle w:val="Normal"/>
        <w:spacing w:lineRule="auto" w:line="360"/>
        <w:jc w:val="both"/>
        <w:rPr/>
      </w:pPr>
      <w:r>
        <w:rPr/>
        <w:t>Bueno, yo les agradezco mucho. Nos vemos la próxima. Pongo a consideración qué día quieren, ¿miércoles otra vez?, porque así es más oportunidad de… Entonces creo que el desayuno no les gustó, ni a usted, señor subsecretario, porque no probó ni la fruta, pero no hay ningún problema, la próxima semana en este mismo lugar y con la misma gente.</w:t>
      </w:r>
    </w:p>
    <w:p>
      <w:pPr>
        <w:pStyle w:val="Normal"/>
        <w:spacing w:lineRule="auto" w:line="360"/>
        <w:jc w:val="both"/>
        <w:rPr/>
      </w:pPr>
      <w:r>
        <w:rPr/>
      </w:r>
    </w:p>
    <w:p>
      <w:pPr>
        <w:pStyle w:val="Normal"/>
        <w:spacing w:lineRule="auto" w:line="360"/>
        <w:jc w:val="both"/>
        <w:rPr/>
      </w:pPr>
      <w:r>
        <w:rPr/>
        <w:t>Les agradezco mucho. Gracias por todo y nos vemos la próxima semana.</w:t>
      </w:r>
    </w:p>
    <w:p>
      <w:pPr>
        <w:pStyle w:val="Normal"/>
        <w:spacing w:lineRule="auto" w:line="360"/>
        <w:jc w:val="both"/>
        <w:rPr/>
      </w:pPr>
      <w:r>
        <w:rPr/>
      </w:r>
    </w:p>
    <w:p>
      <w:pPr>
        <w:pStyle w:val="Normal"/>
        <w:spacing w:lineRule="auto" w:line="360"/>
        <w:jc w:val="center"/>
        <w:rPr>
          <w:b/>
          <w:b/>
        </w:rPr>
      </w:pPr>
      <w:r>
        <w:rPr>
          <w:b/>
        </w:rPr>
        <w:t>---o0o---</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8,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ljg</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5"/>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5:56:00Z</dcterms:created>
  <dc:creator>Cámara de Diputados</dc:creator>
  <dc:description/>
  <cp:keywords/>
  <dc:language>en-US</dc:language>
  <cp:lastModifiedBy>Usuario</cp:lastModifiedBy>
  <dcterms:modified xsi:type="dcterms:W3CDTF">2017-10-16T15:56: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