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correctamente la carga tan fuerte que tiene la Monterrey-Laredo, que para nosotros también, igual que como lo menciona el presidente Balt Hinojosa… son muy importantes. La Monterrey-Laredo es muy importante. Abrir otro cuerpo más de ida y de regreso, por supuesto que nos va a ayudar muchísimo para el desahogo de esa arteria tan importante del país, no nada más de Nuevo León y de Tamaulipas, sino que verdaderamente es importante yo creo que para todo el país.</w:t>
      </w:r>
    </w:p>
    <w:p>
      <w:pPr>
        <w:pStyle w:val="Normal"/>
        <w:spacing w:lineRule="auto" w:line="360"/>
        <w:jc w:val="both"/>
        <w:rPr/>
      </w:pPr>
      <w:r>
        <w:rPr/>
      </w:r>
    </w:p>
    <w:p>
      <w:pPr>
        <w:pStyle w:val="Normal"/>
        <w:spacing w:lineRule="auto" w:line="360"/>
        <w:jc w:val="both"/>
        <w:rPr/>
      </w:pPr>
      <w:r>
        <w:rPr/>
        <w:t>Y comentarte que la en la Monterrey-Laredo tenemos un problema. Esa carga tan grande que conduce de Monterrey a Laredo y de Laredo a Monterrey pasa por el Campo Militar de la Séptima Zona. Y se vuelve caótico, peligrosísimo, y el aeropuerto del norte. Ahí se pretende y se propone un paso deprimido. Los generales, comandantes de la Cuarta Región de la Séptima Zona la han mencionado en reuniones con nosotros. Donde se les dificulta atender un llamado urgente, porque para salir de ahí tienen que parar todo el tráfico, un tráfico que en un minuto te puede hacer 200 tráileres ahí. Entonces sí hace falta la inversión en esta zona, precisamente donde está la Séptima Zona Militar. Entonces comentarte de ese tema.</w:t>
      </w:r>
    </w:p>
    <w:p>
      <w:pPr>
        <w:pStyle w:val="Normal"/>
        <w:spacing w:lineRule="auto" w:line="360"/>
        <w:jc w:val="both"/>
        <w:rPr/>
      </w:pPr>
      <w:r>
        <w:rPr/>
      </w:r>
    </w:p>
    <w:p>
      <w:pPr>
        <w:pStyle w:val="Normal"/>
        <w:spacing w:lineRule="auto" w:line="360"/>
        <w:jc w:val="both"/>
        <w:rPr/>
      </w:pPr>
      <w:r>
        <w:rPr/>
        <w:t>También traemos el tema de la Carretera Nacional que viene de la zona citrícola de Nuevo León. Pasa por el municipio de Monterrey en la gaza de Lázaro Cárdenas, Eugenio Garza Sada, que se ha vuelto también caótico. Y estas conducen circulación y vehículos que no son propiamente de la entidad de Nuevo León. Vienen de Tamaulipas, vienen de Nuevo León, y se conducen a través de estos dos municipios, incluyendo una parte de Santa Catarina, aunque el cuello de botella está en Monterrey, en San Pedro. Y los conducen a la 57, que llega hasta acá a la Ciudad de México. Es importante atender esos pasos que colapsan la circulación de esos mismos vehículos, pero también de los vehículos, o de la circulación o tránsito local de Nuevo León en esa Parte.</w:t>
      </w:r>
    </w:p>
    <w:p>
      <w:pPr>
        <w:pStyle w:val="Normal"/>
        <w:spacing w:lineRule="auto" w:line="360"/>
        <w:jc w:val="both"/>
        <w:rPr/>
      </w:pPr>
      <w:r>
        <w:rPr/>
      </w:r>
    </w:p>
    <w:p>
      <w:pPr>
        <w:pStyle w:val="Normal"/>
        <w:spacing w:lineRule="auto" w:line="360"/>
        <w:jc w:val="both"/>
        <w:rPr/>
      </w:pPr>
      <w:r>
        <w:rPr/>
        <w:t>Tenemos otros temas, te los digo muy rápido para poder darles seguimiento. Como es la carretera Aldamas-Melchor Ocampo. Es una carretera que está a punto de concluirse, 2017, a punto. Se inició en 2008. Es de 35 kilómetros. Es muy poca distancia. Y Tiene ya el próximo año 10 años de estar en proceso… Qué… Pues necesita conservación o que la terminemos. Le faltan 6 kilómetros para terminar. Entonces yo creo que en su cumpleaños 10 requiere las 2 cosas. Pero que sí la concluyamos. Le faltan 6 kilómetros, mi estimado maestro. Para que nos ayudes con ese tema, poder concluir una carretera ya en su totalidad en este periodo, en este sexenio, en este próximo año.</w:t>
      </w:r>
    </w:p>
    <w:p>
      <w:pPr>
        <w:pStyle w:val="Normal"/>
        <w:spacing w:lineRule="auto" w:line="360"/>
        <w:jc w:val="both"/>
        <w:rPr/>
      </w:pPr>
      <w:r>
        <w:rPr/>
      </w:r>
    </w:p>
    <w:p>
      <w:pPr>
        <w:pStyle w:val="Normal"/>
        <w:spacing w:lineRule="auto" w:line="360"/>
        <w:jc w:val="both"/>
        <w:rPr/>
      </w:pPr>
      <w:r>
        <w:rPr/>
        <w:t>Y una de las carreteras que también consideramos muy importante es la Papagayos-Cadereyta. Cuál es la importancia de esta. Es la empresa KIA que se establece en Pesquería. Tú y yo lo hemos comentado al respecto. Casualmente hace una cercanía precisamente en Pesquería de la federal Monterrey-Reynosa, pero también de la Monterrey-Ciudad Mier. Son dos carreteras federales de mucha circulación. En el caso de la Monterrey-Ciudad Mier, subutilizada. Y resulta que la parte que lleva de la Santamaría-La Floreña hacia la Ciudad Mier está totalmente deshecha, está destrozada. Era carretera, ahí había carretera, ahorita es terracería. Entonces por ahí necesitamos modernizarla para poder sacarla a la Monterrey-Ciudad Mier. Y haríamos un tiempo de circulación, de la empresa KIA hacia Estados Unidos, una hora 20 minutos. Por la Monterrey-Reynosa se hacen 2 horas y media. O sea que te ahorrarías muchísimo modernizando esa parte.</w:t>
      </w:r>
    </w:p>
    <w:p>
      <w:pPr>
        <w:pStyle w:val="Normal"/>
        <w:spacing w:lineRule="auto" w:line="360"/>
        <w:jc w:val="both"/>
        <w:rPr/>
      </w:pPr>
      <w:r>
        <w:rPr/>
      </w:r>
    </w:p>
    <w:p>
      <w:pPr>
        <w:pStyle w:val="Normal"/>
        <w:spacing w:lineRule="auto" w:line="360"/>
        <w:jc w:val="both"/>
        <w:rPr/>
      </w:pPr>
      <w:r>
        <w:rPr/>
        <w:t>Y bueno, que siga con la comunicación en ambos sentidos. Esa parte de la empresa KIA, que viene a traer 3 mil empleos directos, inmediatamente ahí tiene una producción al año de 300 mil vehículos que están saliendo continuamente, nodrizas, en vagones de ferrocarril. También le hace falta una espuela del ferrocarril. Yo creo que es darle la modernidad que requiere, al desarrollo que tiene esta empresa, las oportunidades que se están generando, de empleo, de riqueza, de bienestar en toda esa zona. Terminar la que está de la Santamaría hacia Cadereyta, que es un pequeño tramo que también hace falta, y totalmente del tramo de Santamaría a la carretera Monterrey-Ciudad Mier, que no es gran cosa. Yo creo que estamos hablando de alrededor de 20 kilómetros, no más. Es muy pequeña y es de una importancia muy grande para nosotros en el estado.</w:t>
      </w:r>
    </w:p>
    <w:p>
      <w:pPr>
        <w:pStyle w:val="Normal"/>
        <w:spacing w:lineRule="auto" w:line="360"/>
        <w:jc w:val="both"/>
        <w:rPr/>
      </w:pPr>
      <w:r>
        <w:rPr/>
      </w:r>
    </w:p>
    <w:p>
      <w:pPr>
        <w:pStyle w:val="Normal"/>
        <w:spacing w:lineRule="auto" w:line="360"/>
        <w:jc w:val="both"/>
        <w:rPr/>
      </w:pPr>
      <w:r>
        <w:rPr/>
        <w:t>Muchas gracias por la atención y por el apoyo.</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Ya no me dejaste nada, quiero que sepas. Dos cosas, antes de dirigirme a usted, señor subsecretario. En asuntos generales les estoy haciendo una propuesta de reunirnos la próxima semana para ver dos temas. Uno que les voy a entregar ahorita. Y el otro tema es el tema del presupuesto. Hay que ver primero aquí internamente cómo está. Ya tenemos información de lo que nos había preguntado el subsecretario, de cómo vamos en el 17. Y ahí vamos a ir tocando los temas de quiénes son las personas que queremos que nos acompañen en las próximas semanas para analizar tanto lo del metro como lo del aeropuerto.</w:t>
      </w:r>
    </w:p>
    <w:p>
      <w:pPr>
        <w:pStyle w:val="Normal"/>
        <w:spacing w:lineRule="auto" w:line="360"/>
        <w:jc w:val="both"/>
        <w:rPr/>
      </w:pPr>
      <w:r>
        <w:rPr/>
      </w:r>
    </w:p>
    <w:p>
      <w:pPr>
        <w:pStyle w:val="Normal"/>
        <w:spacing w:lineRule="auto" w:line="360"/>
        <w:jc w:val="both"/>
        <w:rPr/>
      </w:pPr>
      <w:r>
        <w:rPr/>
        <w:t>Hay unas visitas que están programadas dentro de lo que se acaba de autorizar, de visitar Jalisco, en el caso de lo del tren. Y venía escuchando lo del tren que se está planteando para el aeropuerto. Eso es también importante que venga y nos lo platique la subsecretaria. Es algo bien interesante que tiene que ver con el aeropuerto. En fin, todos esos puntos que son obras muy importantes, que requerimos darles una atención adecuada.</w:t>
      </w:r>
    </w:p>
    <w:p>
      <w:pPr>
        <w:pStyle w:val="Normal"/>
        <w:spacing w:lineRule="auto" w:line="360"/>
        <w:jc w:val="both"/>
        <w:rPr/>
      </w:pPr>
      <w:r>
        <w:rPr/>
      </w:r>
    </w:p>
    <w:p>
      <w:pPr>
        <w:pStyle w:val="Normal"/>
        <w:spacing w:lineRule="auto" w:line="360"/>
        <w:jc w:val="both"/>
        <w:rPr/>
      </w:pPr>
      <w:r>
        <w:rPr/>
        <w:t>La Comisión de Infraestructura el año pasado… se aprobó el acuerdo donde se establecen los criterios generales de la recepción de los proyectos susceptibles a considerarse para crear nuestra opinión. Acuérdense que a final del día, antes de que se apruebe el presupuesto y se vaya… nosotros tenemos que hacer nuestra opinión técnica. Pero junto con eso va un anexo que tiene que ver con los recursos que se van a aprobar por parte de la comisión, de lo que van en carreteras rurales, alimentadoras, etcétera. El año pasado fueron 6 mil millones de pesos, que fue lo que se… Entonces ahorita estamos… ustedes saben… y lo vamos a ver la próxima semana. Viene en ceros, una estrategia en la que no estamos de acuerdo. Y espero que ustedes tampoco.</w:t>
      </w:r>
    </w:p>
    <w:p>
      <w:pPr>
        <w:pStyle w:val="Normal"/>
        <w:spacing w:lineRule="auto" w:line="360"/>
        <w:jc w:val="both"/>
        <w:rPr/>
      </w:pPr>
      <w:r>
        <w:rPr/>
      </w:r>
    </w:p>
    <w:p>
      <w:pPr>
        <w:pStyle w:val="Normal"/>
        <w:spacing w:lineRule="auto" w:line="360"/>
        <w:jc w:val="both"/>
        <w:rPr/>
      </w:pPr>
      <w:r>
        <w:rPr/>
        <w:t>Y obviamente ahorita con todo lo que se ha dicho, pues ya, para qué agrego más. Simplemente requerimos un… Sabemos de antemano que va a haber una reorientación de gasto con lo sucedido. Pero esperemos que nuevamente a nosotros… no sea afectado, como fue afectado desde el primero al segundo año de la administración. Primer año, yo recuerdo que era presidente de la Comisión de Presupuesto, eran 12 mil millones. Y en el segundo año eran 6 mil. Y ya no le queremos ir bajando, porque si no, no nos va alcanzar ni para Oaxaca. No te creas. Entonces sí quería comentar eso, que en eso estaremos muy atentos.</w:t>
      </w:r>
    </w:p>
    <w:p>
      <w:pPr>
        <w:pStyle w:val="Normal"/>
        <w:spacing w:lineRule="auto" w:line="360"/>
        <w:jc w:val="both"/>
        <w:rPr/>
      </w:pPr>
      <w:r>
        <w:rPr/>
      </w:r>
    </w:p>
    <w:p>
      <w:pPr>
        <w:pStyle w:val="Normal"/>
        <w:spacing w:lineRule="auto" w:line="360"/>
        <w:jc w:val="both"/>
        <w:rPr/>
      </w:pPr>
      <w:r>
        <w:rPr/>
        <w:t>Por eso les voy a repartir en estos momentos este acuerdo, para que se lo lleven desde ahorita. Y luego, al momento en que les llegue la convocatoria para la próxima semana, pues eso lo vamos a someter a consideración. Si ustedes lo aprueban, o quieren hacer algunos cambios nos los hacen llegar, porque va a ser uno de los puntos que vamos a tratar en la próxima reunión, para posteriormente pasar a analizar el presupuesto.</w:t>
      </w:r>
    </w:p>
    <w:p>
      <w:pPr>
        <w:pStyle w:val="Normal"/>
        <w:spacing w:lineRule="auto" w:line="360"/>
        <w:jc w:val="both"/>
        <w:rPr/>
      </w:pPr>
      <w:r>
        <w:rPr/>
      </w:r>
    </w:p>
    <w:p>
      <w:pPr>
        <w:pStyle w:val="Normal"/>
        <w:spacing w:lineRule="auto" w:line="360"/>
        <w:jc w:val="both"/>
        <w:rPr/>
      </w:pPr>
      <w:r>
        <w:rPr/>
        <w:t>Yo quisiera hacerle un comentario, señor subsecretario. Yo le tengo un gran aprecio, un gran reconocimiento, y me sumo a todas las valoraciones que se han hecho hacia su persona. Pero hay un tema que no se ha dicho aquí y yo quiero decírselo a usted. Nosotros hacemos el mejor de nuestros esfuerzos para poder sumar a todas las voluntades para que encuentren cuál es el consenso de definir en cada entidad federativa el tramito, la acción que se va a llevar a cabo. Y me hacen inclusive hacer todo un ejercicio con gobernadores para decir: bueno, esto fue lo que se ha acordado…</w:t>
      </w:r>
    </w:p>
    <w:p>
      <w:pPr>
        <w:pStyle w:val="Normal"/>
        <w:spacing w:lineRule="auto" w:line="360"/>
        <w:jc w:val="center"/>
        <w:rPr/>
      </w:pPr>
      <w:r>
        <w:rPr/>
      </w:r>
    </w:p>
    <w:p>
      <w:pPr>
        <w:pStyle w:val="Normal"/>
        <w:spacing w:lineRule="auto" w:line="360"/>
        <w:jc w:val="center"/>
        <w:rPr/>
      </w:pPr>
      <w:r>
        <w:rPr/>
        <w:t>(Sigue turno 18)</w:t>
      </w:r>
    </w:p>
    <w:p>
      <w:pPr>
        <w:pStyle w:val="Normal"/>
        <w:spacing w:lineRule="auto" w:line="360"/>
        <w:jc w:val="center"/>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cuarta reunión ordinaria</w:t>
    </w:r>
  </w:p>
  <w:p>
    <w:pPr>
      <w:pStyle w:val="Header"/>
      <w:ind w:left="2552" w:hanging="0"/>
      <w:rPr/>
    </w:pPr>
    <w:r>
      <w:rPr/>
      <w:t>Miércoles 11 de octubre de 2017</w:t>
    </w:r>
  </w:p>
  <w:p>
    <w:pPr>
      <w:pStyle w:val="Header"/>
      <w:ind w:left="2552" w:hanging="0"/>
      <w:rPr/>
    </w:pPr>
    <w:r>
      <w:rPr/>
      <w:t xml:space="preserve">Turno 17,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arm</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9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4:13:00Z</dcterms:created>
  <dc:creator>Cámara de Diputados</dc:creator>
  <dc:description/>
  <cp:keywords/>
  <dc:language>en-US</dc:language>
  <cp:lastModifiedBy>DELL</cp:lastModifiedBy>
  <dcterms:modified xsi:type="dcterms:W3CDTF">2017-10-16T16:38:00Z</dcterms:modified>
  <cp:revision>50</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