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 xml:space="preserve">situación de dificultad por el sismo, sino además todo el resto del país podamos sí ir avanzando en esta infraestructura y podamos estar preparados para lo que venga. Entonces yo a eso me refiero. Ojalá pidiéramos encontrar  en la Secretaría de Comunicaciones y Transportes un aliado para poner la pierna dura y para exigir a las comisiones correspondientes y a los grupos parlamentarios para que podamos no vernos mermados más en el Presupuesto. Gracias. </w:t>
      </w:r>
    </w:p>
    <w:p>
      <w:pPr>
        <w:pStyle w:val="Normal"/>
        <w:spacing w:lineRule="auto" w:line="360"/>
        <w:jc w:val="both"/>
        <w:rPr/>
      </w:pPr>
      <w:r>
        <w:rPr/>
      </w:r>
    </w:p>
    <w:p>
      <w:pPr>
        <w:pStyle w:val="Normal"/>
        <w:spacing w:lineRule="auto" w:line="360"/>
        <w:jc w:val="both"/>
        <w:rPr/>
      </w:pPr>
      <w:r>
        <w:rPr>
          <w:b/>
        </w:rPr>
        <w:t>El ciudadano</w:t>
        <w:tab/>
        <w:t xml:space="preserve">: </w:t>
      </w:r>
      <w:r>
        <w:rPr/>
        <w:t>En efecto –como bien comenta– tuvimos un problema en la… Insurgentes, lo comentamos con el gobernador ahora que estuvimos atendiendo el asunto del huracán. Ya iniciamos el proceso de recesión lo cual vamos a penalizar y estamos reasignando para que la gente tenga el menor problema posible. Sí se generó un problema, ya lo estamos atendiendo en forma directa.</w:t>
      </w:r>
    </w:p>
    <w:p>
      <w:pPr>
        <w:pStyle w:val="Normal"/>
        <w:spacing w:lineRule="auto" w:line="360"/>
        <w:jc w:val="both"/>
        <w:rPr/>
      </w:pPr>
      <w:r>
        <w:rPr/>
      </w:r>
    </w:p>
    <w:p>
      <w:pPr>
        <w:pStyle w:val="Normal"/>
        <w:spacing w:lineRule="auto" w:line="360"/>
        <w:jc w:val="both"/>
        <w:rPr/>
      </w:pPr>
      <w:r>
        <w:rPr/>
        <w:t>Vamos, se metió no sé si en problemas financieros o no la empresa, a nosotros  nos interesa, hay un contrato que se debe de cumplir, hay una penalización que se está aplicando y ya reiniciaremos los trabajos próximamente. Aprovechamos incluso ahora que estuvo el tema del huracán para por lo menos rehabilitar un poco de lo que ya se había ejecutado y dar conectividad inmediata, pero sin duda alguna ya lo estamos atendiendo, diputado.</w:t>
      </w:r>
    </w:p>
    <w:p>
      <w:pPr>
        <w:pStyle w:val="Normal"/>
        <w:spacing w:lineRule="auto" w:line="360"/>
        <w:jc w:val="both"/>
        <w:rPr/>
      </w:pPr>
      <w:r>
        <w:rPr/>
      </w:r>
    </w:p>
    <w:p>
      <w:pPr>
        <w:pStyle w:val="Normal"/>
        <w:spacing w:lineRule="auto" w:line="360"/>
        <w:jc w:val="both"/>
        <w:rPr/>
      </w:pPr>
      <w:r>
        <w:rPr/>
        <w:t>Y lo que comentaba de Caminos Rurales, pues no podría estar más de acuerdo también. Es un programa muy sensible socialmente, es el programa en donde algunos estados incluso presupuestalmente, alguna vez me tocó estar de director de centro en alguno, presupuestalmente era más importante que incluso lo que ejecutaba la propia Junta Estatal de Caminos, y garantizaba de alguna forma las condiciones óptimas de la red secundaria y de la red terciaria. Yo creo que tendríamos que ser infinitamente más solidarios con los recortes en el programa de Caminos Rurales.</w:t>
      </w:r>
    </w:p>
    <w:p>
      <w:pPr>
        <w:pStyle w:val="Normal"/>
        <w:spacing w:lineRule="auto" w:line="360"/>
        <w:jc w:val="both"/>
        <w:rPr/>
      </w:pPr>
      <w:r>
        <w:rPr/>
      </w:r>
    </w:p>
    <w:p>
      <w:pPr>
        <w:pStyle w:val="Normal"/>
        <w:spacing w:lineRule="auto" w:line="360"/>
        <w:jc w:val="both"/>
        <w:rPr/>
      </w:pPr>
      <w:r>
        <w:rPr>
          <w:b/>
        </w:rPr>
        <w:t>El secretario diputado</w:t>
        <w:tab/>
        <w:t xml:space="preserve">: </w:t>
      </w:r>
      <w:r>
        <w:rPr/>
        <w:t>Voy a hace ruso de la palabra también, miren, Ramón quiere hacer uso de la palabra. Si quieres lo hago después de ti, Ramón.</w:t>
      </w:r>
    </w:p>
    <w:p>
      <w:pPr>
        <w:pStyle w:val="Normal"/>
        <w:spacing w:lineRule="auto" w:line="360"/>
        <w:jc w:val="both"/>
        <w:rPr/>
      </w:pPr>
      <w:r>
        <w:rPr/>
      </w:r>
    </w:p>
    <w:p>
      <w:pPr>
        <w:pStyle w:val="Normal"/>
        <w:spacing w:lineRule="auto" w:line="360"/>
        <w:jc w:val="both"/>
        <w:rPr/>
      </w:pPr>
      <w:r>
        <w:rPr>
          <w:b/>
        </w:rPr>
        <w:t>El diputado Ramón</w:t>
        <w:tab/>
        <w:t xml:space="preserve">: </w:t>
      </w:r>
      <w:r>
        <w:rPr/>
        <w:t>Muchas gracias, secretario. Muy buenos días, muchas gracias por todo el apoyo que nos han dado en Nuevo León, el servicio con el delegado ha sido muy bien, muy buena la relación, muy buena la comunicación.</w:t>
      </w:r>
    </w:p>
    <w:p>
      <w:pPr>
        <w:pStyle w:val="Normal"/>
        <w:spacing w:lineRule="auto" w:line="360"/>
        <w:jc w:val="both"/>
        <w:rPr/>
      </w:pPr>
      <w:r>
        <w:rPr/>
      </w:r>
    </w:p>
    <w:p>
      <w:pPr>
        <w:pStyle w:val="Normal"/>
        <w:spacing w:lineRule="auto" w:line="360"/>
        <w:jc w:val="both"/>
        <w:rPr/>
      </w:pPr>
      <w:r>
        <w:rPr/>
        <w:t>Aquí mi única observación es de un tema en cuanto a la recisión de los contratos de las empresas incumplidas. Es muy largo el trámite que se lleva y ese trámite que se lleva para rescindir el contrato hace que el recurso se regrese a la tesorería de la federación y la obra ya no se ejerce ese mismo año. Entonces cómo se le podría hacer para agilizar la rescisión de contratos de las empresas incumplidas, y además a esas empresas incumplidas cancelarles otras obras en el país, porque tenemos casos donde empresas incumplen una obra y siguen trabajando en otras obras y quién sabe si en las otras obras cumplirían o no.</w:t>
      </w:r>
    </w:p>
    <w:p>
      <w:pPr>
        <w:pStyle w:val="Normal"/>
        <w:spacing w:lineRule="auto" w:line="360"/>
        <w:jc w:val="both"/>
        <w:rPr/>
      </w:pPr>
      <w:r>
        <w:rPr/>
      </w:r>
    </w:p>
    <w:p>
      <w:pPr>
        <w:pStyle w:val="Normal"/>
        <w:spacing w:lineRule="auto" w:line="360"/>
        <w:jc w:val="both"/>
        <w:rPr/>
      </w:pPr>
      <w:r>
        <w:rPr/>
        <w:t>Ese tema yo creo que debe ser una regla que debe tener la SCT de que al momento de incumplir una obra, las otras obras también se las rescindan porque si es una empresa que está incumpliendo con una obra, pues estamos hablando de un tema muy importante porque el recurso se está regresando. Hay casos específicos donde se ha regresado el recurso el recurso ya por dos años consecutivos y la obra no se ha hecho, y siguen contratando a empresas incumplidas.</w:t>
      </w:r>
    </w:p>
    <w:p>
      <w:pPr>
        <w:pStyle w:val="Normal"/>
        <w:spacing w:lineRule="auto" w:line="360"/>
        <w:jc w:val="both"/>
        <w:rPr/>
      </w:pPr>
      <w:r>
        <w:rPr/>
      </w:r>
    </w:p>
    <w:p>
      <w:pPr>
        <w:pStyle w:val="Normal"/>
        <w:spacing w:lineRule="auto" w:line="360"/>
        <w:jc w:val="both"/>
        <w:rPr/>
      </w:pPr>
      <w:r>
        <w:rPr/>
        <w:t>Entonces ese sería el tema. Otro tema es el de las carreteras alimentadoras que ya lo comentaron. Esperemos que carreteras alimentadoras y caminos rurales no se reduzca el presupuesto ya que hemos sido muy sacrificados en los últimos años, y traemos un deterioro ahí de mantenimiento en ese tema, en el estado de Nuevo León y requerimos de todo su apoyo, sobre todo de poder mantener el mismo nivel si sabemos que es difícil, ya lo platicaron ustedes, es complicado, pero sí agradeceríamos mucho si se puede mantener de perdida los 8 mil millones de pesos que se manejaron en 2017. Es cuanto.</w:t>
      </w:r>
    </w:p>
    <w:p>
      <w:pPr>
        <w:pStyle w:val="Normal"/>
        <w:spacing w:lineRule="auto" w:line="360"/>
        <w:jc w:val="both"/>
        <w:rPr/>
      </w:pPr>
      <w:r>
        <w:rPr/>
      </w:r>
    </w:p>
    <w:p>
      <w:pPr>
        <w:pStyle w:val="Normal"/>
        <w:spacing w:lineRule="auto" w:line="360"/>
        <w:jc w:val="both"/>
        <w:rPr/>
      </w:pPr>
      <w:r>
        <w:rPr>
          <w:b/>
        </w:rPr>
        <w:t>El ciudadano</w:t>
        <w:tab/>
        <w:t xml:space="preserve">: </w:t>
      </w:r>
      <w:r>
        <w:rPr/>
        <w:t>Sí existe un método que hemos buscado mejorar porque no existía, también así es de cierto, no existe una base de datos que cruzara a aquellas razones sociales e incluso a aquellos que tuvieran una razón social en el cual le hubieran incumplido un contrato. Nosotros lo que hacemos por procedimiento, es, una vez que existe el 12 por ciento de retraso, que notifique el inicio del procedimiento de rescisión y a partir del 20 por ciento se aplica el procedimiento de rescisión, a menos de que en ese momento existan cosas que no puedan ser atribuidas al contratante, que esto implica que no tenía derecho de vía, que tuvo problemas sociales, que tuvo una serie de consideración, que casi siempre no es así, en muchos de los casos, bueno, en la mayoría de los casos.</w:t>
      </w:r>
    </w:p>
    <w:p>
      <w:pPr>
        <w:pStyle w:val="Normal"/>
        <w:spacing w:lineRule="auto" w:line="360"/>
        <w:jc w:val="both"/>
        <w:rPr/>
      </w:pPr>
      <w:r>
        <w:rPr/>
      </w:r>
    </w:p>
    <w:p>
      <w:pPr>
        <w:pStyle w:val="Normal"/>
        <w:spacing w:lineRule="auto" w:line="360"/>
        <w:jc w:val="both"/>
        <w:rPr/>
      </w:pPr>
      <w:r>
        <w:rPr/>
        <w:t>Lo que hacemos es, en ese momento rescindimos el contrato, se aplican las penalizaciones y acciones correspondientes, se notifica a la Secretaría de la Función Pública, finalmente, por ley así debe de ser. Es cierto, yo creo que tendríamos que trabajar un poco más sobre la ley, yo creo que en conjunto, para hacerla mucho más, hacer precalificaciones, una serie de cosas que incluso hemos platicado con la Cámara Mexicana de la Industria de la Construcción y con el Colegio de Ingenieros Civiles para hacer una ley un poco, mucho más sólida y más estricta al respecto.</w:t>
      </w:r>
    </w:p>
    <w:p>
      <w:pPr>
        <w:pStyle w:val="Normal"/>
        <w:spacing w:lineRule="auto" w:line="360"/>
        <w:jc w:val="both"/>
        <w:rPr/>
      </w:pPr>
      <w:r>
        <w:rPr/>
      </w:r>
    </w:p>
    <w:p>
      <w:pPr>
        <w:pStyle w:val="Normal"/>
        <w:spacing w:lineRule="auto" w:line="360"/>
        <w:jc w:val="both"/>
        <w:rPr/>
      </w:pPr>
      <w:r>
        <w:rPr/>
        <w:t>Pero, digamos, un procedimiento de rescisión dura máximo 40 días. ¿Por qué? Porque tienen que tener ellos garantía de, tenemos que garantizarles la audiencia y el derecho… a ampararse prácticamente nunca les dan la suspensión eh, en contratos de ejecución de obra pública, se los pueden llegar a dar, bueno, si existen cosas atribuibles a la secretaría, que casi nunca es así. Entonces lo que hacemos es rescindimos y de forma inmediata utilizamos el recurso.</w:t>
      </w:r>
    </w:p>
    <w:p>
      <w:pPr>
        <w:pStyle w:val="Normal"/>
        <w:spacing w:lineRule="auto" w:line="360"/>
        <w:jc w:val="both"/>
        <w:rPr/>
      </w:pPr>
      <w:r>
        <w:rPr/>
      </w:r>
    </w:p>
    <w:p>
      <w:pPr>
        <w:pStyle w:val="Normal"/>
        <w:spacing w:lineRule="auto" w:line="360"/>
        <w:jc w:val="both"/>
        <w:rPr/>
      </w:pPr>
      <w:r>
        <w:rPr/>
        <w:t>En el momento en que yo ya notifico la rescisión, así se encuentre en China, voy al domicilio, notifico, en ese momento nosotros podemos utilizar el recurso, que desde luego tienen el amparo, bueno, y así es, pero casi nunca les entregan la suspensión, sí les dan entrada al expediente y nosotros inmediatamente podemos ejecutarlo.</w:t>
      </w:r>
    </w:p>
    <w:p>
      <w:pPr>
        <w:pStyle w:val="Normal"/>
        <w:spacing w:lineRule="auto" w:line="360"/>
        <w:jc w:val="both"/>
        <w:rPr/>
      </w:pPr>
      <w:r>
        <w:rPr/>
      </w:r>
    </w:p>
    <w:p>
      <w:pPr>
        <w:pStyle w:val="Normal"/>
        <w:spacing w:lineRule="auto" w:line="360"/>
        <w:jc w:val="both"/>
        <w:rPr/>
      </w:pPr>
      <w:r>
        <w:rPr/>
        <w:t>¿Dónde sí se nos complica? Cuando ya estamos a finales de año, porque ahí sí ya no hay posibilidad de ejecutarlo, pero en el primer semestre y poder decirles si la rescisión se da en los primeros ocho meses, estamos en condiciones de volver a reasignar un contrato, que si hay mejoras, podemos tener sin duda, mejoras.</w:t>
      </w:r>
    </w:p>
    <w:p>
      <w:pPr>
        <w:pStyle w:val="Normal"/>
        <w:spacing w:lineRule="auto" w:line="360"/>
        <w:jc w:val="both"/>
        <w:rPr/>
      </w:pPr>
      <w:r>
        <w:rPr/>
      </w:r>
    </w:p>
    <w:p>
      <w:pPr>
        <w:pStyle w:val="Normal"/>
        <w:spacing w:lineRule="auto" w:line="360"/>
        <w:jc w:val="both"/>
        <w:rPr/>
      </w:pPr>
      <w:r>
        <w:rPr>
          <w:b/>
        </w:rPr>
        <w:t xml:space="preserve">El secretario diputado Baltazar Martínez Montemayor: </w:t>
      </w:r>
      <w:r>
        <w:rPr/>
        <w:t>Muchas gracias, presidente, por todo el apoyo que como bien lo dice Yalil, siempre nos has brindado a cada uno de los integrantes de esta Comisión de Infraestructura. Maestro Oscar Callejos Silva, subsecretario de Infraestructura, también te agradezco muchísimo aparte de la visita que hoy tenemos de parte tuya, por parte de la secretaría, también todas las atenciones que hemos recibido durante todo el periodo de esta legislatura que has sido muy amable, muy solidario y reconocerte el amplio conocimiento que tienes de todos los rincones, carreteros, principales, secundarios, terciarios y de todo lo que tenga que ver con movilidad en nuestro país, como dice aquí mi presidente, mi tocayo Hinojosa, a eso se dedica. Oye, muy bien, te felicito, y también  quero reconocer el respaldo que tenemos de nuestro delegado de la SCT en Nuevo León, Roberto Cervantes, que también ha sido muy solicito de las inquietudes, de las participaciones de nosotros a las reuniones, a las sugerencias, a las observaciones, en cada una. De las carreteras que tenemos también ha estado muy atento, estoy seguro de que esa instrucción de tu parte, subsecretario, y yo creo que en esa coordinación, en esa experiencia muy particular hemos tenido una experiencia positiva.</w:t>
      </w:r>
    </w:p>
    <w:p>
      <w:pPr>
        <w:pStyle w:val="Normal"/>
        <w:spacing w:lineRule="auto" w:line="360"/>
        <w:jc w:val="both"/>
        <w:rPr/>
      </w:pPr>
      <w:r>
        <w:rPr/>
      </w:r>
    </w:p>
    <w:p>
      <w:pPr>
        <w:pStyle w:val="Normal"/>
        <w:spacing w:lineRule="auto" w:line="360"/>
        <w:jc w:val="both"/>
        <w:rPr/>
      </w:pPr>
      <w:r>
        <w:rPr/>
        <w:t>Comentarse que acerca de algunos temas que hemos visto de trascendencia en Nuevo León, tuvimos una reunión con legisladores locales y federales de Estados Unidos, precisamente en Laredo Texas, en la parte que colinda con Colombia, el puente Colombia. Ahí dimos el banderazo de la carretera que lleva en Estados Unidos hasta esa parte, en Estados Unidos donde era de peaje, y luego hoy ya se concluye, se quita el peaje y nos invitan los organismos empresariales tanto de México como de Estados Unidos, a poner también del mismo nivel, infraestructura del lado mexicano en el lado de Colombia, que es del municipio de Anáhuac, del estado de Nuevo León, y de ahí parte la necesidad de la inversión en la carretera La gloria-Colombia-Monterrey y La Gloria, que para darle el flujo necesario y desahogar correctamente la carga tan fuerte que tiene la Monterrey-Laredo, que para..</w:t>
      </w:r>
    </w:p>
    <w:p>
      <w:pPr>
        <w:pStyle w:val="Normal"/>
        <w:spacing w:lineRule="auto" w:line="360"/>
        <w:jc w:val="center"/>
        <w:rPr/>
      </w:pPr>
      <w:r>
        <w:rPr/>
        <w:t>(Sigue turno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7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09:00Z</dcterms:created>
  <dc:creator>Cámara de Diputados</dc:creator>
  <dc:description/>
  <cp:keywords/>
  <dc:language>en-US</dc:language>
  <cp:lastModifiedBy>DELL</cp:lastModifiedBy>
  <dcterms:modified xsi:type="dcterms:W3CDTF">2017-10-16T16:09: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