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 xml:space="preserve">nos reunimos el día que usted me diga. Entonces, vemos los cuatro registros, y ahí digo –perdón, aprovecho el tema de Michoacán–, me parece que en el tema de Morelia también valdría la pena hacer un esfuerzo con uno de los distribuidores que conecta con el libramiento sur de Camelinas. Es muy importante para la zona urbana, ya está en el presupuesto y yo creo que valdría la pena ahí estar empujando, sobre todo, por el impacto que tienen en mataría vial en Morelia. </w:t>
      </w:r>
    </w:p>
    <w:p>
      <w:pPr>
        <w:pStyle w:val="Normal"/>
        <w:spacing w:lineRule="auto" w:line="360"/>
        <w:jc w:val="both"/>
        <w:rPr/>
      </w:pPr>
      <w:r>
        <w:rPr/>
      </w:r>
    </w:p>
    <w:p>
      <w:pPr>
        <w:pStyle w:val="Normal"/>
        <w:spacing w:lineRule="auto" w:line="360"/>
        <w:jc w:val="both"/>
        <w:rPr/>
      </w:pPr>
      <w:r>
        <w:rPr>
          <w:b/>
        </w:rPr>
        <w:t>El diputado</w:t>
        <w:tab/>
        <w:t>:</w:t>
      </w:r>
      <w:r>
        <w:rPr/>
        <w:t xml:space="preserve"> Presidente, tiene el uso de la palabra el diputado Gonzalo. </w:t>
      </w:r>
    </w:p>
    <w:p>
      <w:pPr>
        <w:pStyle w:val="Normal"/>
        <w:spacing w:lineRule="auto" w:line="360"/>
        <w:jc w:val="both"/>
        <w:rPr/>
      </w:pPr>
      <w:r>
        <w:rPr/>
      </w:r>
    </w:p>
    <w:p>
      <w:pPr>
        <w:pStyle w:val="Normal"/>
        <w:spacing w:lineRule="auto" w:line="360"/>
        <w:jc w:val="both"/>
        <w:rPr/>
      </w:pPr>
      <w:r>
        <w:rPr>
          <w:rStyle w:val="StrongEmphasis"/>
          <w:color w:val="000000"/>
          <w:shd w:fill="FFFFFF" w:val="clear"/>
        </w:rPr>
        <w:t>El secretario diputado Gonzalo Guízar Valladares:</w:t>
      </w:r>
      <w:r>
        <w:rPr>
          <w:rStyle w:val="StrongEmphasis"/>
          <w:b w:val="false"/>
          <w:color w:val="000000"/>
          <w:shd w:fill="FFFFFF" w:val="clear"/>
        </w:rPr>
        <w:t xml:space="preserve"> Muchas gracias. En primer lugar quisiera comenzar reconocer la presencia y la coordinación que tiene aquí nuestro compañero presidente Baltazar. Creo que ha hecho una labor bastante eficiente, eficaz como presidente coordinando esfuerzos de todos y consolidando este proyecto de infraestructura carretera a nivel federal, sobre todo, en la conciencia de que en todos nosotros esta preciso de que significa, no solamente desarrollo, significa crecimiento económico, significa competitividad, son temas sustantivos en términos sociales y económicos para el país, y que eso hay que reconocerlo. Se ha llevado totalmente de manera muy imparcial.   </w:t>
      </w:r>
      <w:r>
        <w:rPr/>
        <w:t xml:space="preserve"> </w:t>
      </w:r>
    </w:p>
    <w:p>
      <w:pPr>
        <w:pStyle w:val="Normal"/>
        <w:spacing w:lineRule="auto" w:line="360"/>
        <w:jc w:val="both"/>
        <w:rPr/>
      </w:pPr>
      <w:r>
        <w:rPr/>
      </w:r>
    </w:p>
    <w:p>
      <w:pPr>
        <w:pStyle w:val="Normal"/>
        <w:spacing w:lineRule="auto" w:line="360"/>
        <w:jc w:val="both"/>
        <w:rPr/>
      </w:pPr>
      <w:r>
        <w:rPr/>
        <w:t>En segundo lugar, al subsecretario que nos acompaña, a nuestro amigo Óscar, igual reconocerle la sensibilidad que ha tenido, en este caso, personal me toca a mí decirlo, toda la sensibilidad y la atención en los temas que hemos llegado a él y que lo ha recibido y lo ha atendido con mucha formalidad y con mucha seriedad. Hoy te agradezco siempre tú responsabilidad y tú compromiso.</w:t>
      </w:r>
    </w:p>
    <w:p>
      <w:pPr>
        <w:pStyle w:val="Normal"/>
        <w:spacing w:lineRule="auto" w:line="360"/>
        <w:jc w:val="both"/>
        <w:rPr/>
      </w:pPr>
      <w:r>
        <w:rPr/>
      </w:r>
    </w:p>
    <w:p>
      <w:pPr>
        <w:pStyle w:val="Normal"/>
        <w:spacing w:lineRule="auto" w:line="360"/>
        <w:jc w:val="both"/>
        <w:rPr/>
      </w:pPr>
      <w:r>
        <w:rPr/>
        <w:t xml:space="preserve">Tocando los temas que nos ocupa, si me gustaría comenzar haciendo un hincapié en la autopista, creo que carretera 180, autopista México-Villa Hermosa. Esos tramos que, debo destacar dos que están en muy mal estado, es el tramo de Orizaba-Córdoba, casi llegando a Córdoba, hay un tramo ahí en reparación que es un caos vial, te demora hasta dos horas, parados, con todo lo que significa los tráiler. </w:t>
      </w:r>
    </w:p>
    <w:p>
      <w:pPr>
        <w:pStyle w:val="Normal"/>
        <w:spacing w:lineRule="auto" w:line="360"/>
        <w:jc w:val="both"/>
        <w:rPr/>
      </w:pPr>
      <w:r>
        <w:rPr/>
      </w:r>
    </w:p>
    <w:p>
      <w:pPr>
        <w:pStyle w:val="Normal"/>
        <w:spacing w:lineRule="auto" w:line="360"/>
        <w:jc w:val="both"/>
        <w:rPr/>
      </w:pPr>
      <w:r>
        <w:rPr/>
        <w:t>Hay un tema ahí de mucho cuello de botella, derivado de una, que siento que va lenta la reparación la conservación, la modernización en este caso o la conservación. En el tramo de la misma carretera, de Acayucan-Coatzacoalcos, hay una –lo demás está muy bien– lo que estoy mencionando es lo que no está, que va muy lento en la reparación.</w:t>
      </w:r>
    </w:p>
    <w:p>
      <w:pPr>
        <w:pStyle w:val="Normal"/>
        <w:spacing w:lineRule="auto" w:line="360"/>
        <w:jc w:val="both"/>
        <w:rPr/>
      </w:pPr>
      <w:r>
        <w:rPr/>
      </w:r>
    </w:p>
    <w:p>
      <w:pPr>
        <w:pStyle w:val="Normal"/>
        <w:spacing w:lineRule="auto" w:line="360"/>
        <w:jc w:val="both"/>
        <w:rPr/>
      </w:pPr>
      <w:r>
        <w:rPr/>
        <w:t xml:space="preserve">Entonces es Córdoba, es Acayucan hacia Coatzacoalcos. Y, desde luego, reconocer el tramo que acabas de mencionar en tú informe que es Coatzacoalcos–Villa Hermosa, que es una excelente obra del gobierno federal. Ese sería un comentario en ese aspecto.   </w:t>
      </w:r>
    </w:p>
    <w:p>
      <w:pPr>
        <w:pStyle w:val="Normal"/>
        <w:spacing w:lineRule="auto" w:line="360"/>
        <w:jc w:val="both"/>
        <w:rPr/>
      </w:pPr>
      <w:r>
        <w:rPr/>
      </w:r>
    </w:p>
    <w:p>
      <w:pPr>
        <w:pStyle w:val="Normal"/>
        <w:spacing w:lineRule="auto" w:line="360"/>
        <w:jc w:val="both"/>
        <w:rPr/>
      </w:pPr>
      <w:r>
        <w:rPr/>
        <w:t xml:space="preserve">El otro es más que nada si nos puedes orientar al respecto. Se etiquetaron 2 mil millones de pesos, siento que para el tema zonas económicas especiales en materia de infraestructura portuaria, carreteras… no sé hasta donde estés más o menos coordinado con ese tema, porque lo maneja directamente Hacienda ese programa, sin embargo, si pediría en la etiqueta de esos 2 mil millones de pesos que fueron para obras portuarias o las carreteras, si tienes alguna coordinación, alguna información que nos pueda decir en el 2017, en este ejercicio fiscal que se da por transcurrir. </w:t>
      </w:r>
    </w:p>
    <w:p>
      <w:pPr>
        <w:pStyle w:val="Normal"/>
        <w:spacing w:lineRule="auto" w:line="360"/>
        <w:jc w:val="both"/>
        <w:rPr/>
      </w:pPr>
      <w:r>
        <w:rPr/>
      </w:r>
    </w:p>
    <w:p>
      <w:pPr>
        <w:pStyle w:val="Normal"/>
        <w:spacing w:lineRule="auto" w:line="360"/>
        <w:jc w:val="both"/>
        <w:rPr/>
      </w:pPr>
      <w:r>
        <w:rPr/>
        <w:t xml:space="preserve">Porque ahí está Coatzacoalcos, Salina Cruz que es lo que me interesa. Hay una obra, es una zona económica especial, y la otra la acaba de hacer la declaratoria el Presidente de la República en Tapachula, Chiapas, que es la otra zona económica, que entiendo –me decía Gerardo Candiani–, van a estar… compañero aquí de Evita, van a estar cada dos meses haciendo declaratorias de las zonas económicas que vienen en camino. Eso sería un comentario. </w:t>
      </w:r>
    </w:p>
    <w:p>
      <w:pPr>
        <w:pStyle w:val="Normal"/>
        <w:spacing w:lineRule="auto" w:line="360"/>
        <w:jc w:val="both"/>
        <w:rPr/>
      </w:pPr>
      <w:r>
        <w:rPr/>
      </w:r>
    </w:p>
    <w:p>
      <w:pPr>
        <w:pStyle w:val="Normal"/>
        <w:spacing w:lineRule="auto" w:line="360"/>
        <w:jc w:val="both"/>
        <w:rPr/>
      </w:pPr>
      <w:r>
        <w:rPr/>
        <w:t xml:space="preserve">El siguiente muy práctico. Agradecer… si nos puede recibir con el tema Quintana Roo. Creo que ya no hemos comentado, nos ha recibido, hay personas que me han pedido un acercamiento contigo. Hay temas muy importantes –la próxima semana el día que tunos indiques–. Y para el 18 yo le pediría a nuestros presidente, ya nos dijo que lo veríamos con él la próxima semana, y a eso nos acatamos. </w:t>
      </w:r>
    </w:p>
    <w:p>
      <w:pPr>
        <w:pStyle w:val="Normal"/>
        <w:spacing w:lineRule="auto" w:line="360"/>
        <w:jc w:val="both"/>
        <w:rPr/>
      </w:pPr>
      <w:r>
        <w:rPr/>
      </w:r>
    </w:p>
    <w:p>
      <w:pPr>
        <w:pStyle w:val="Normal"/>
        <w:spacing w:lineRule="auto" w:line="360"/>
        <w:jc w:val="both"/>
        <w:rPr/>
      </w:pPr>
      <w:r>
        <w:rPr/>
        <w:t xml:space="preserve">Agradecer también el tema del puente Anáhuac de Pueblo Viejo, que estuvimos contigo, con el presidente municipal, que aunque no es una responsabilidad federal, no está en tú ámbito de competencia, si nos orientaste bien Óscar. Te quiero informar que me reuní con el gobernador Miguel Ángel Yunes, con el presidente electo y con el presidente en turno, ya recorrió el presidente, es un problema serio que hay ahí de comunicación, ahí transcurren, pasan todos los días mil 300 tráiler al puerto de Altamira. </w:t>
      </w:r>
    </w:p>
    <w:p>
      <w:pPr>
        <w:pStyle w:val="Normal"/>
        <w:spacing w:lineRule="auto" w:line="360"/>
        <w:jc w:val="both"/>
        <w:rPr/>
      </w:pPr>
      <w:r>
        <w:rPr/>
      </w:r>
    </w:p>
    <w:p>
      <w:pPr>
        <w:pStyle w:val="Normal"/>
        <w:spacing w:lineRule="auto" w:line="360"/>
        <w:jc w:val="both"/>
        <w:rPr/>
      </w:pPr>
      <w:r>
        <w:rPr/>
        <w:t xml:space="preserve">Lo visitó el gobernador, nos pidió también reunirnos con el tema de infraestructura para Veracruz en el 2018, lo platicaré con el presidente; y creo que esa orientación que nos diste en el tema del puente Anáhuac, que aunque no es tú ámbito de competencia, si te quiero agradecer porque fue muy funcional y el gobernador de abocó de manera inmediata y creo que ahí vamos caminando, porque es un tema que nos puede detonar y puede ser una noticia internacional de mala imagen en materia de infraestructura estatal.        </w:t>
      </w:r>
    </w:p>
    <w:p>
      <w:pPr>
        <w:pStyle w:val="Normal"/>
        <w:spacing w:lineRule="auto" w:line="360"/>
        <w:jc w:val="both"/>
        <w:rPr/>
      </w:pPr>
      <w:r>
        <w:rPr/>
      </w:r>
    </w:p>
    <w:p>
      <w:pPr>
        <w:pStyle w:val="Normal"/>
        <w:spacing w:lineRule="auto" w:line="360"/>
        <w:jc w:val="both"/>
        <w:rPr/>
      </w:pPr>
      <w:r>
        <w:rPr/>
        <w:t xml:space="preserve">Entonces, por lo que respecta a mi participación es todo. Muchísimas gracias, muy amables. </w:t>
      </w:r>
    </w:p>
    <w:p>
      <w:pPr>
        <w:pStyle w:val="Normal"/>
        <w:spacing w:lineRule="auto" w:line="360"/>
        <w:jc w:val="both"/>
        <w:rPr/>
      </w:pPr>
      <w:r>
        <w:rPr/>
      </w:r>
    </w:p>
    <w:p>
      <w:pPr>
        <w:pStyle w:val="Normal"/>
        <w:spacing w:lineRule="auto" w:line="360"/>
        <w:jc w:val="both"/>
        <w:rPr/>
      </w:pPr>
      <w:r>
        <w:rPr>
          <w:b/>
        </w:rPr>
        <w:t xml:space="preserve">El </w:t>
        <w:tab/>
        <w:t>:</w:t>
      </w:r>
      <w:r>
        <w:rPr/>
        <w:t xml:space="preserve"> Gracias diputado. Comentarle. En la 180, en efecto, ahí tenemos dos tramos, uno que implica la modernización –que se ha retrasado–, era una solicitud que incluso nos llegó del diputado Lagos, del diputado Carballo, en su momento también del diputado Cirilo Vázquez, que ahorita es alcalde. Ya lo atendimos, nos llovió mucho también, es cierto, pero vamos avanzando mejor con la modernización, ya los cuatro contratos están en ejecución. </w:t>
      </w:r>
    </w:p>
    <w:p>
      <w:pPr>
        <w:pStyle w:val="Normal"/>
        <w:spacing w:lineRule="auto" w:line="360"/>
        <w:jc w:val="both"/>
        <w:rPr/>
      </w:pPr>
      <w:r>
        <w:rPr/>
      </w:r>
    </w:p>
    <w:p>
      <w:pPr>
        <w:pStyle w:val="Normal"/>
        <w:spacing w:lineRule="auto" w:line="360"/>
        <w:jc w:val="both"/>
        <w:rPr/>
      </w:pPr>
      <w:r>
        <w:rPr/>
        <w:t>Y en el caso de la autopista también es cierto que va lento, pero la reparación era urgente, era por mucho el tramo de autopista de la red de Capufe más afectado. Y se le está invirtiendo mil millones en un programa de rehabilitación total. Está muy afectado, lo estamos tratando de hacer de forma que afecte lo menos posible, pero lo que pasa es que ahí la necesidad era urgente. Entonces, de alguna forma tenemos que abrir muchos frentes, pero con mucho gusto veremos de forma la logística afecte menos a los usuarios, pero ahí también tenemos garantizado un programa de ejecución de mil millones para la conservación que Banobras nos ayudó de forma inmediata con el recursos que no es fiscal, que se deriva de los ingresos que tiene por la explotación de las autopistas.</w:t>
      </w:r>
    </w:p>
    <w:p>
      <w:pPr>
        <w:pStyle w:val="Normal"/>
        <w:spacing w:lineRule="auto" w:line="360"/>
        <w:jc w:val="both"/>
        <w:rPr/>
      </w:pPr>
      <w:r>
        <w:rPr/>
      </w:r>
    </w:p>
    <w:p>
      <w:pPr>
        <w:pStyle w:val="Normal"/>
        <w:spacing w:lineRule="auto" w:line="360"/>
        <w:jc w:val="both"/>
        <w:rPr/>
      </w:pPr>
      <w:r>
        <w:rPr/>
        <w:t xml:space="preserve">En el caso de las zonas económicas especiales, no sé si tenemos la… ayer de hecho platique con Gerardo Gutiérrez Candiani. Hay una cartera –no se alcanza a ver mucho–, pero yo creo que hay que hacérsela llegar al diputado. Hay una cartera, digamos, de las necesidades que están teniendo en cada uno de las zonas económicas. </w:t>
      </w:r>
    </w:p>
    <w:p>
      <w:pPr>
        <w:pStyle w:val="Normal"/>
        <w:spacing w:lineRule="auto" w:line="360"/>
        <w:jc w:val="both"/>
        <w:rPr/>
      </w:pPr>
      <w:r>
        <w:rPr/>
      </w:r>
    </w:p>
    <w:p>
      <w:pPr>
        <w:pStyle w:val="Normal"/>
        <w:spacing w:lineRule="auto" w:line="360"/>
        <w:jc w:val="both"/>
        <w:rPr/>
      </w:pPr>
      <w:r>
        <w:rPr/>
        <w:t xml:space="preserve">Ayer comentábamos específicamente Coatzacoalcos ¿Qué sucede con Coatzacoalcos? Bueno ¿qué obras estamos haciendo que tengan impacto directo que ya estén ejecutándose? en el caso, por ejemplo, de la APP de Coatzacoalcos–Villa Hermosa o en el caso de las modernizaciones, hay un acceso a la… de Coatzacoalcos de estuvo parado muchos años, que además ustedes deben de saber porque se le etiquetaban recursos y teníamos un problema serio de derecho de vía. He de reconocer que el gobernador se metió a solucionarlo y estamos ya muy avanzados, y es parte de la infraestructura. </w:t>
      </w:r>
    </w:p>
    <w:p>
      <w:pPr>
        <w:pStyle w:val="Normal"/>
        <w:spacing w:lineRule="auto" w:line="360"/>
        <w:jc w:val="both"/>
        <w:rPr/>
      </w:pPr>
      <w:r>
        <w:rPr/>
      </w:r>
    </w:p>
    <w:p>
      <w:pPr>
        <w:pStyle w:val="Normal"/>
        <w:spacing w:lineRule="auto" w:line="360"/>
        <w:jc w:val="both"/>
        <w:rPr/>
      </w:pPr>
      <w:r>
        <w:rPr/>
        <w:t>¿Qué hicimos con ellos? hacer un mapeo en cada una de las zonas económicas para saber que necesidades tienen que puedan complementarias o que incluso ya estén ejecutadas. Sucedió en Lázaro Cárdenas, estaban buscando la modernización desde Lázaro Cárdenas a Ixtapa y ya la teníamos terminada. Entonces, estamos en ese, digamos, en esa evaluación de cada uno de ellos. Ya tenemos una cartera de proyectos, en el caso de Salina Cruz, el caso del Istmo de Tehuantepec, Puerto Chiapas; y a partir de eso ver que se va a detonar a través ya de la cartera de proyectos, porque insisto, nosotros ya teníamos mucho en nuestro programático de la ejecución de obras de la administración, y hay otros adicionales que ellos tienen.</w:t>
      </w:r>
    </w:p>
    <w:p>
      <w:pPr>
        <w:pStyle w:val="Normal"/>
        <w:spacing w:lineRule="auto" w:line="360"/>
        <w:jc w:val="both"/>
        <w:rPr/>
      </w:pPr>
      <w:r>
        <w:rPr/>
      </w:r>
    </w:p>
    <w:p>
      <w:pPr>
        <w:pStyle w:val="Normal"/>
        <w:spacing w:lineRule="auto" w:line="360"/>
        <w:jc w:val="both"/>
        <w:rPr/>
      </w:pPr>
      <w:r>
        <w:rPr/>
        <w:t xml:space="preserve">Entonces, estamos en perfecta coordinación con ellos y ya nada más que nos digan que necesidades van teniendo. Con este caso del acceso… de Coatzacoalcos, porque es urgente, ya nosotros teníamos el recurso, parece ser que si nos van a asignar recursos otra vez en 2018, y formaría parte también de la cartera de las zonas económicas especiales diputado. </w:t>
      </w:r>
    </w:p>
    <w:p>
      <w:pPr>
        <w:pStyle w:val="Normal"/>
        <w:spacing w:lineRule="auto" w:line="360"/>
        <w:jc w:val="both"/>
        <w:rPr/>
      </w:pPr>
      <w:r>
        <w:rPr/>
        <w:t xml:space="preserve">Y, desde luego, le entregamos ahorita –a ver si podemos imprimirla y entregar esta lámina–. Incluso también para el que guste, con mucho gusto se los hacemos llegar que es parte de lo que hemos analizado con ellos, y trae un análisis de lo que hay en las zonas económicas. </w:t>
      </w:r>
    </w:p>
    <w:p>
      <w:pPr>
        <w:pStyle w:val="Normal"/>
        <w:spacing w:lineRule="auto" w:line="360"/>
        <w:jc w:val="both"/>
        <w:rPr/>
      </w:pPr>
      <w:r>
        <w:rPr/>
      </w:r>
    </w:p>
    <w:p>
      <w:pPr>
        <w:pStyle w:val="Normal"/>
        <w:spacing w:lineRule="auto" w:line="360"/>
        <w:jc w:val="both"/>
        <w:rPr/>
      </w:pPr>
      <w:r>
        <w:rPr/>
        <w:t>Y en el caso de Quintana Roo, adelante. Ya habíamos atendido algunas cosas que estaba ligadas con algunos puntos de conflicto en la carretera Cancún–Tulum…</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9)</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8,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c</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0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06:00Z</dcterms:created>
  <dc:creator>Cámara de Diputados</dc:creator>
  <dc:description/>
  <cp:keywords/>
  <dc:language>en-US</dc:language>
  <cp:lastModifiedBy>DELL</cp:lastModifiedBy>
  <dcterms:modified xsi:type="dcterms:W3CDTF">2017-10-13T19:14:00Z</dcterms:modified>
  <cp:revision>3</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