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 xml:space="preserve">… </w:t>
      </w:r>
      <w:r>
        <w:rPr/>
        <w:t>se queda uno entrampado las horas en el lugar y yo creo que para eso son las casetas, para que en la caseta antes de empezar venga el informe y evitemos este tipo de costos en tiempo, porque de por sí son caras y obviamente para el usuario es verdaderamente un caso.</w:t>
      </w:r>
    </w:p>
    <w:p>
      <w:pPr>
        <w:pStyle w:val="Normal"/>
        <w:spacing w:lineRule="auto" w:line="360"/>
        <w:jc w:val="both"/>
        <w:rPr/>
      </w:pPr>
      <w:r>
        <w:rPr/>
      </w:r>
    </w:p>
    <w:p>
      <w:pPr>
        <w:pStyle w:val="Normal"/>
        <w:spacing w:lineRule="auto" w:line="360"/>
        <w:jc w:val="both"/>
        <w:rPr/>
      </w:pPr>
      <w:r>
        <w:rPr/>
        <w:t>El siguiente, en el caso particular de mi estado, usted conoce el tramo de la carretera que lleva de autopista México-Querétaro, desviación a la refinería, este tramo ha crecido enormemente en razón al crecimiento que ha tenido en colindancia con el estado de Hidalgo, el estado de México en esta zona de Santa Teresa y se ha lesionado severamente la carpeta asfáltica.</w:t>
      </w:r>
    </w:p>
    <w:p>
      <w:pPr>
        <w:pStyle w:val="Normal"/>
        <w:spacing w:lineRule="auto" w:line="360"/>
        <w:jc w:val="both"/>
        <w:rPr/>
      </w:pPr>
      <w:r>
        <w:rPr/>
      </w:r>
    </w:p>
    <w:p>
      <w:pPr>
        <w:pStyle w:val="Normal"/>
        <w:spacing w:lineRule="auto" w:line="360"/>
        <w:jc w:val="both"/>
        <w:rPr/>
      </w:pPr>
      <w:r>
        <w:rPr/>
        <w:t>Usted fue muy generoso con su equipo de darle mantenimiento al puente de Santa Teresa, pero lamentablemente la empresa que lo hizo, hoy que pasamos por ahí ya tiene severos hoyos y tiene menos de un mes que se arregló la carpeta. Sería muy bueno que con la gente que usted coordina pudiera hacerse una revisión para mantener esta carretera en las mejores condiciones, más que se transite un número de equipo pesado por la condición de que va Termoeléctrica-Refinería y es la zona industrial más importante de toda la región colindando también con el estado de Querétaro.</w:t>
      </w:r>
    </w:p>
    <w:p>
      <w:pPr>
        <w:pStyle w:val="Normal"/>
        <w:spacing w:lineRule="auto" w:line="360"/>
        <w:jc w:val="both"/>
        <w:rPr/>
      </w:pPr>
      <w:r>
        <w:rPr/>
      </w:r>
    </w:p>
    <w:p>
      <w:pPr>
        <w:pStyle w:val="Normal"/>
        <w:spacing w:lineRule="auto" w:line="360"/>
        <w:jc w:val="both"/>
        <w:rPr/>
      </w:pPr>
      <w:r>
        <w:rPr/>
        <w:t>El siguiente punto es en relación –tuve conocimiento por su generosa y siempre intervención de la reunión que tuvo con nuestro gobernador Omar Fayad– al tema de la carretera Huejuta-Tehuetlán, que afortunadamente con su intervención va a iniciar en breve los trabajos importantes, para darle puntual seguimiento en la propuesta del Presupuesto que viene y que será fundamental.</w:t>
      </w:r>
    </w:p>
    <w:p>
      <w:pPr>
        <w:pStyle w:val="Normal"/>
        <w:spacing w:lineRule="auto" w:line="360"/>
        <w:jc w:val="both"/>
        <w:rPr/>
      </w:pPr>
      <w:r>
        <w:rPr/>
      </w:r>
    </w:p>
    <w:p>
      <w:pPr>
        <w:pStyle w:val="Normal"/>
        <w:spacing w:lineRule="auto" w:line="360"/>
        <w:jc w:val="both"/>
        <w:rPr/>
      </w:pPr>
      <w:r>
        <w:rPr/>
        <w:t>Quisiera, adicional a esto, pedirle –usted conoce el tema, no lo voy a tratar aquí– que nos pudiera considerar en el Presupuesto 2018 en lo que es la Capufe coordinada con Hacienda, el tema que hemos tratado en varias ocasiones. Que nos ayudara ya que es una condición de colindancia con el estado de México muy importante, el tránsito más importante y no sé si sea la autopista más usada la México-Querétaro en el país. Obviamente la desviación a esta zona industrial requiere de esta gran inversión y ojalá en este año pudiera considerar. No trataré el tema más ampliamente.</w:t>
      </w:r>
    </w:p>
    <w:p>
      <w:pPr>
        <w:pStyle w:val="Normal"/>
        <w:spacing w:lineRule="auto" w:line="360"/>
        <w:jc w:val="both"/>
        <w:rPr/>
      </w:pPr>
      <w:r>
        <w:rPr/>
      </w:r>
    </w:p>
    <w:p>
      <w:pPr>
        <w:pStyle w:val="Normal"/>
        <w:spacing w:lineRule="auto" w:line="360"/>
        <w:jc w:val="both"/>
        <w:rPr/>
      </w:pPr>
      <w:r>
        <w:rPr/>
        <w:t>No sé si me den la oportunidad, ya que es un asunto en generales –estamos en esa etapa– distinto a la visita y felicitar al equipo de la Subsecretaría de la SCT. A título personal, yo creo que es el momento de ayudar en relación con lo que ha comentado nuestra compañera Eva, lo que está sucediendo en Oaxaca, lo que está sucediendo en Veracruz, Puebla; lo que sucedió lamentablemente en la Ciudad de México y algún otro estado que tuvo siniestros importantes.</w:t>
      </w:r>
    </w:p>
    <w:p>
      <w:pPr>
        <w:pStyle w:val="Normal"/>
        <w:spacing w:lineRule="auto" w:line="360"/>
        <w:jc w:val="both"/>
        <w:rPr/>
      </w:pPr>
      <w:r>
        <w:rPr/>
      </w:r>
    </w:p>
    <w:p>
      <w:pPr>
        <w:pStyle w:val="Normal"/>
        <w:spacing w:lineRule="auto" w:line="360"/>
        <w:jc w:val="both"/>
        <w:rPr/>
      </w:pPr>
      <w:r>
        <w:rPr/>
        <w:t xml:space="preserve">De verdad que viendo imágenes de lo que fue la condición de participación social para apoyar a las personas afectadas, primero para el rescate de las personas y posteriormente para hoy la intervención de nuestro presidente y su equipo de trabajo en relación a la pérdida de sus viviendas, me permito proponer a la comisión –va de nuevo, es a título personal– el que cada representante popular, en el caso de los diputados federales de todos los partidos, pudiéramos hacer en relación a la capacidad de gestión que tenemos cada uno de nosotros –porque la tenemos, tenemos amigos, vecinos, aliados, tenemos afines a nuestras propias alianzas políticas–, la posibilidad de ayudar al gobierno y la posibilidad de ayudar a nuestra sociedad. </w:t>
      </w:r>
    </w:p>
    <w:p>
      <w:pPr>
        <w:pStyle w:val="Normal"/>
        <w:spacing w:lineRule="auto" w:line="360"/>
        <w:jc w:val="both"/>
        <w:rPr/>
      </w:pPr>
      <w:r>
        <w:rPr/>
      </w:r>
    </w:p>
    <w:p>
      <w:pPr>
        <w:pStyle w:val="Normal"/>
        <w:spacing w:lineRule="auto" w:line="360"/>
        <w:jc w:val="both"/>
        <w:rPr/>
      </w:pPr>
      <w:r>
        <w:rPr/>
        <w:t>Porque ni el gobierno puede solo y la sociedad hace su mejor esfuerzo. Y vaya que nos ha dado un ejemplo muy grande a México, de lo que nos sentimos todos muy orgullosos de ser mexicanos. Yo propongo con la orientación que nos pudieran dar de verdaderamente las personas más afectadas y particularmente en viviendas, cada legislador nos pudiéramos comprometer a hacer un cuarto totalmente terminado para cada una de las personas afectadas.</w:t>
      </w:r>
    </w:p>
    <w:p>
      <w:pPr>
        <w:pStyle w:val="Normal"/>
        <w:spacing w:lineRule="auto" w:line="360"/>
        <w:jc w:val="both"/>
        <w:rPr/>
      </w:pPr>
      <w:r>
        <w:rPr/>
      </w:r>
    </w:p>
    <w:p>
      <w:pPr>
        <w:pStyle w:val="Normal"/>
        <w:spacing w:lineRule="auto" w:line="360"/>
        <w:jc w:val="both"/>
        <w:rPr/>
      </w:pPr>
      <w:r>
        <w:rPr/>
        <w:t>Tan solo si hiciéramos cuentas de los legisladores en el país somos 500. Hablaríamos de 500 cuartos para 500 personas o familias distintas en el país. Si se sumaran a esta propuesta los diputados locales del país –no sé cuántos sean pero rebasan. Cuántos son, quien tenga memoria de cuántos diputados locales tenemos en el país; son representantes populares y hablando de los pluris porque tienen el mismo ingreso aunque no fueron electos por la sociedad. Lo digo con respeto al término– y si sumáramos a los presidentes municipales que son más de 2 mil, estaríamos hablando de no menos de 3 mil cuartos que servirían a los mexicanos que viven desgracia.</w:t>
      </w:r>
    </w:p>
    <w:p>
      <w:pPr>
        <w:pStyle w:val="Normal"/>
        <w:spacing w:lineRule="auto" w:line="360"/>
        <w:jc w:val="both"/>
        <w:rPr/>
      </w:pPr>
      <w:r>
        <w:rPr/>
        <w:t>Yo creo que esta gestión la podemos hacer y tenemos capacidad de gestión para hacerlo. Algunos dirán: No es mi estado; pero son mexicanos y son familias a las que estimamos. Yo propongo, y parto de esta para que nos diga a través quizá de la secretaría correspondiente del gobierno de la República en base a todos los estudios y levantamientos que ha hecho creo que la Sedatu y las diferentes fuentes, que nos digan exactamente a quién tenemos que apoyar para que no hubiera ni mano política ni nadie se quiera acreditar esta bandera, sino simplemente es para ayudar a los mexicanos en desgracia.</w:t>
      </w:r>
    </w:p>
    <w:p>
      <w:pPr>
        <w:pStyle w:val="Normal"/>
        <w:spacing w:lineRule="auto" w:line="360"/>
        <w:jc w:val="both"/>
        <w:rPr/>
      </w:pPr>
      <w:r>
        <w:rPr/>
      </w:r>
    </w:p>
    <w:p>
      <w:pPr>
        <w:pStyle w:val="Normal"/>
        <w:spacing w:lineRule="auto" w:line="360"/>
        <w:jc w:val="both"/>
        <w:rPr/>
      </w:pPr>
      <w:r>
        <w:rPr/>
        <w:t xml:space="preserve">Yo propondría esta posibilidad para que si nos dan esa lista y a cada quien nos corresponde la gestión de un cuarto para un hogar. No voy más allá porque es complicado hablar de casas. El gobierno tiene considerado también hogares. Yo creo que podríamos aportar en mucho. Si lo hemos hecho con vivienda en nuestros distritos o beneficiando a gente que lamentablemente lo necesite. </w:t>
      </w:r>
    </w:p>
    <w:p>
      <w:pPr>
        <w:pStyle w:val="Normal"/>
        <w:spacing w:lineRule="auto" w:line="360"/>
        <w:jc w:val="both"/>
        <w:rPr/>
      </w:pPr>
      <w:r>
        <w:rPr/>
      </w:r>
    </w:p>
    <w:p>
      <w:pPr>
        <w:pStyle w:val="Normal"/>
        <w:spacing w:lineRule="auto" w:line="360"/>
        <w:jc w:val="both"/>
        <w:rPr/>
      </w:pPr>
      <w:r>
        <w:rPr/>
        <w:t>No hablo de un tiempo determinado. Apoyar porque este es el momento de dar la cara por ellos. De verdad, ejemplos como el que nos dieron no puede quedar desapercibido. Sometería a la consideración, señor presidente.</w:t>
      </w:r>
    </w:p>
    <w:p>
      <w:pPr>
        <w:pStyle w:val="Normal"/>
        <w:spacing w:lineRule="auto" w:line="360"/>
        <w:jc w:val="both"/>
        <w:rPr/>
      </w:pPr>
      <w:r>
        <w:rPr/>
      </w:r>
    </w:p>
    <w:p>
      <w:pPr>
        <w:pStyle w:val="Normal"/>
        <w:spacing w:lineRule="auto" w:line="360"/>
        <w:jc w:val="both"/>
        <w:rPr/>
      </w:pPr>
      <w:r>
        <w:rPr/>
        <w:t>Yo sé que es un tema delicado porque es cuestión de voluntad, pero si partiera de la Comisión de Infraestructura, para la nación sería algo que verdaderamente sería digno de los representantes populares porque tenemos que tener un compromiso adicional. Lo dejo en la mesa, valórenlo. En el caso personal lo iniciaré en el momento en que nos digan a través de la comisión a dónde nos toca ayudar y lo haremos con mucho gusto. Aquí me lo dicen.</w:t>
      </w:r>
    </w:p>
    <w:p>
      <w:pPr>
        <w:pStyle w:val="Normal"/>
        <w:spacing w:lineRule="auto" w:line="360"/>
        <w:jc w:val="both"/>
        <w:rPr/>
      </w:pPr>
      <w:r>
        <w:rPr/>
      </w:r>
    </w:p>
    <w:p>
      <w:pPr>
        <w:pStyle w:val="Normal"/>
        <w:spacing w:lineRule="auto" w:line="360"/>
        <w:jc w:val="both"/>
        <w:rPr/>
      </w:pPr>
      <w:r>
        <w:rPr/>
        <w:t>Hay mil 444 legisladores locales – ¿es correcto el dato que nos dan?– Imagínense, estamos hablando de casi 4 mil representantes populares considerando a los senadores. Hablo de senadores, diputados federales, diputados locales, presidentes municipales. Que cada quien adopte un cuarto en la nación y que ayudemos a los mexicanos en desgracia, lo merecen. Es mi comentario, gracias.</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pPr>
      <w:r>
        <w:rPr>
          <w:b/>
        </w:rPr>
        <w:t xml:space="preserve">El presidente diputado Baltazar Manuel Hinojosa Ochoa: </w:t>
      </w:r>
      <w:r>
        <w:rPr/>
        <w:t>Yo les pediría aquí, como estamos representados por diferentes fracciones, diferentes partidos, que cada quien hiciera llegar a cada una de las bancadas lo que se ha expresado aquí en asuntos generales para que en su momento en la próxima reunión, si ven que podría proceder esta propuesta que se me hace muy válida, muy loable, yo le pediría a nuestro compañero diputado que se preparara para hacer un punto de acuerdo, que suba a la tribuna y que en su momento veamos de qué estamos hechos todos los legisladores que formamos parte no solo de esta comisión, sino de esta Cámara de Diputados.</w:t>
      </w:r>
    </w:p>
    <w:p>
      <w:pPr>
        <w:pStyle w:val="Normal"/>
        <w:spacing w:lineRule="auto" w:line="360"/>
        <w:jc w:val="both"/>
        <w:rPr/>
      </w:pPr>
      <w:r>
        <w:rPr/>
      </w:r>
    </w:p>
    <w:p>
      <w:pPr>
        <w:pStyle w:val="Normal"/>
        <w:spacing w:lineRule="auto" w:line="360"/>
        <w:jc w:val="both"/>
        <w:rPr/>
      </w:pPr>
      <w:r>
        <w:rPr/>
        <w:t xml:space="preserve">De antemano se me hace una extraordinaria propuesta, pero sí me gustaría que se pudiera protocolizar, más bien tropicalizar directamente con cada una de las bancadas para que en la próxima reunión en que vamos a estar viendo el Presupuesto, poder en un momento dado tener, y entonces sí, la Comisión de Infraestructura junto con la Comisión de Vivienda, porque este es un tema muy importante que podemos invitarlos a ellos también para que se hiciera un punto de acuerdo y con mucho gusto. Creo que esto sería una buena alternativa. </w:t>
      </w:r>
    </w:p>
    <w:p>
      <w:pPr>
        <w:pStyle w:val="Normal"/>
        <w:spacing w:lineRule="auto" w:line="360"/>
        <w:jc w:val="both"/>
        <w:rPr/>
      </w:pPr>
      <w:r>
        <w:rPr/>
      </w:r>
    </w:p>
    <w:p>
      <w:pPr>
        <w:pStyle w:val="Normal"/>
        <w:spacing w:lineRule="auto" w:line="360"/>
        <w:jc w:val="both"/>
        <w:rPr/>
      </w:pPr>
      <w:r>
        <w:rPr/>
        <w:t>Creo que es muy válido lo que estas planteando. Felicitarte por ese gran gesto solidario y no tengo la menor duda que el principal estado que se va a solidarizar va a ser el estado prácticamente de Hidalgo con muchos recursos para Oaxaca. Adelante, claro que sí, con mucho gusto. Adelante.</w:t>
      </w:r>
    </w:p>
    <w:p>
      <w:pPr>
        <w:pStyle w:val="Normal"/>
        <w:spacing w:lineRule="auto" w:line="360"/>
        <w:jc w:val="both"/>
        <w:rPr/>
      </w:pPr>
      <w:r>
        <w:rPr/>
      </w:r>
    </w:p>
    <w:p>
      <w:pPr>
        <w:pStyle w:val="Normal"/>
        <w:spacing w:lineRule="auto" w:line="360"/>
        <w:jc w:val="both"/>
        <w:rPr/>
      </w:pPr>
      <w:r>
        <w:rPr>
          <w:b/>
        </w:rPr>
        <w:t>El diputado</w:t>
        <w:tab/>
        <w:t xml:space="preserve">: </w:t>
      </w:r>
      <w:r>
        <w:rPr/>
        <w:t>Comentarle, diputado, respecto al anuncio de los accidentes. Yo creo que podemos...</w:t>
      </w:r>
    </w:p>
    <w:p>
      <w:pPr>
        <w:pStyle w:val="Normal"/>
        <w:spacing w:lineRule="auto" w:line="360"/>
        <w:jc w:val="both"/>
        <w:rPr/>
      </w:pPr>
      <w:r>
        <w:rPr/>
      </w:r>
    </w:p>
    <w:p>
      <w:pPr>
        <w:pStyle w:val="Normal"/>
        <w:spacing w:lineRule="auto" w:line="360"/>
        <w:jc w:val="center"/>
        <w:rPr/>
      </w:pPr>
      <w:r>
        <w:rPr/>
        <w:t>(Sigue turno 11)</w:t>
      </w:r>
    </w:p>
    <w:p>
      <w:pPr>
        <w:pStyle w:val="Normal"/>
        <w:spacing w:lineRule="auto" w:line="360"/>
        <w:jc w:val="both"/>
        <w:rPr/>
      </w:pPr>
      <w:r>
        <w:rPr/>
      </w:r>
    </w:p>
    <w:p>
      <w:pPr>
        <w:pStyle w:val="Normal"/>
        <w:spacing w:lineRule="auto" w:line="360"/>
        <w:jc w:val="both"/>
        <w:rPr>
          <w:rStyle w:val="StrongEmphasis"/>
          <w:color w:val="000000"/>
          <w:shd w:fill="FFFFFF" w:val="clear"/>
        </w:rPr>
      </w:pPr>
      <w:r>
        <w:rPr/>
      </w:r>
    </w:p>
    <w:sectPr>
      <w:headerReference w:type="default" r:id="rId2"/>
      <w:type w:val="nextPage"/>
      <w:pgSz w:w="12240" w:h="15840"/>
      <w:pgMar w:left="1134" w:right="1134" w:gutter="0" w:header="1134"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552" w:hanging="0"/>
      <w:rPr/>
    </w:pPr>
    <w:r>
      <w:rPr/>
    </w:r>
  </w:p>
  <w:p>
    <w:pPr>
      <w:pStyle w:val="Header"/>
      <w:ind w:left="2552" w:hanging="0"/>
      <w:rPr>
        <w:b/>
        <w:b/>
      </w:rPr>
    </w:pPr>
    <w:r>
      <w:rPr>
        <w:b/>
      </w:rPr>
      <w:t>Comisión de Infraestructura</w:t>
    </w:r>
  </w:p>
  <w:p>
    <w:pPr>
      <w:pStyle w:val="Header"/>
      <w:ind w:left="2552" w:hanging="0"/>
      <w:rPr>
        <w:i/>
        <w:i/>
      </w:rPr>
    </w:pPr>
    <w:r>
      <w:rPr>
        <w:i/>
      </w:rPr>
      <w:t>Decimocuarta reunión ordinaria</w:t>
    </w:r>
  </w:p>
  <w:p>
    <w:pPr>
      <w:pStyle w:val="Header"/>
      <w:ind w:left="2552" w:hanging="0"/>
      <w:rPr/>
    </w:pPr>
    <w:r>
      <w:rPr/>
      <w:t>Miércoles 11 de octubre de 2017</w:t>
    </w:r>
  </w:p>
  <w:p>
    <w:pPr>
      <w:pStyle w:val="Header"/>
      <w:ind w:left="2552" w:hanging="0"/>
      <w:rPr/>
    </w:pPr>
    <w:r>
      <w:rPr/>
      <w:t xml:space="preserve">Turno 10, hoj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bpg</w:t>
    </w:r>
  </w:p>
  <w:p>
    <w:pPr>
      <w:pStyle w:val="Header"/>
      <w:ind w:left="2552" w:hanging="0"/>
      <w:rPr/>
    </w:pPr>
    <w:r>
      <w:rPr/>
    </w:r>
  </w:p>
  <w:p>
    <w:pPr>
      <w:pStyle w:val="Header"/>
      <w:rPr/>
    </w:pPr>
    <w:r>
      <w:rPr/>
    </w:r>
  </w:p>
</w:hdr>
</file>

<file path=word/settings.xml><?xml version="1.0" encoding="utf-8"?>
<w:settings xmlns:w="http://schemas.openxmlformats.org/wordprocessingml/2006/main">
  <w:zoom w:percent="14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szCs w:val="24"/>
      <w:lang w:val="es-MX"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16:14:00Z</dcterms:created>
  <dc:creator>Cámara de Diputados</dc:creator>
  <dc:description/>
  <cp:keywords/>
  <dc:language>en-US</dc:language>
  <cp:lastModifiedBy>DELL</cp:lastModifiedBy>
  <dcterms:modified xsi:type="dcterms:W3CDTF">2017-10-16T16:14:00Z</dcterms:modified>
  <cp:revision>2</cp:revision>
  <dc:subject/>
  <dc:title>… La recaudación tributaria sin considerar el efecto extraordinario de este ajuste del año pasado, viene muy bien, ha sido muy satisfactorio el nivel que ha alcanzado en este año y vamos a profundizar en las razones del por qué se ha dado este aumento</dc:title>
</cp:coreProperties>
</file>