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ahorita contesto la parte…</w:t>
      </w:r>
    </w:p>
    <w:p>
      <w:pPr>
        <w:pStyle w:val="Normal"/>
        <w:spacing w:lineRule="auto" w:line="360"/>
        <w:jc w:val="both"/>
        <w:rPr/>
      </w:pPr>
      <w:r>
        <w:rPr/>
      </w:r>
    </w:p>
    <w:p>
      <w:pPr>
        <w:pStyle w:val="Normal"/>
        <w:spacing w:lineRule="auto" w:line="360"/>
        <w:jc w:val="both"/>
        <w:rPr/>
      </w:pPr>
      <w:r>
        <w:rPr>
          <w:b/>
        </w:rPr>
        <w:t>El</w:t>
        <w:tab/>
        <w:t>:</w:t>
      </w:r>
      <w:r>
        <w:rPr/>
        <w:t xml:space="preserve"> Respecto al plan, yo creo que si vale la pena. Ahora, sí tuvimos ahí también comunicación permanente, también me tocó estar anunciando qué sucedió después del temblor, prácticamente no tuvimos afectación en la red carretera, solamente un puente en la México-Acapulco, en el tramo entre Cuernavaca y Chilpancingo, el puente Baena, que se colapsó, pero fue en un solo sentido, entonces en el otro sentido logramos dar conectividad. Ya lo estamos arreglando.</w:t>
      </w:r>
    </w:p>
    <w:p>
      <w:pPr>
        <w:pStyle w:val="Normal"/>
        <w:spacing w:lineRule="auto" w:line="360"/>
        <w:jc w:val="both"/>
        <w:rPr/>
      </w:pPr>
      <w:r>
        <w:rPr/>
      </w:r>
    </w:p>
    <w:p>
      <w:pPr>
        <w:pStyle w:val="Normal"/>
        <w:spacing w:lineRule="auto" w:line="360"/>
        <w:jc w:val="both"/>
        <w:rPr/>
      </w:pPr>
      <w:r>
        <w:rPr/>
        <w:t>En general no tuvimos mayor afectación, incluso durante dos semanas, semana y media levantamos las plumas para el peaje en todas las vialidades que tenían acceso a la ciudad. También por el tema de suministro, la gente que también deseaba entrar, deseaba salir, pero se estuvo anunciando permanentemente que no había ninguna afectación.</w:t>
      </w:r>
    </w:p>
    <w:p>
      <w:pPr>
        <w:pStyle w:val="Normal"/>
        <w:spacing w:lineRule="auto" w:line="360"/>
        <w:jc w:val="both"/>
        <w:rPr/>
      </w:pPr>
      <w:r>
        <w:rPr/>
      </w:r>
    </w:p>
    <w:p>
      <w:pPr>
        <w:pStyle w:val="Normal"/>
        <w:spacing w:lineRule="auto" w:line="360"/>
        <w:jc w:val="both"/>
        <w:rPr/>
      </w:pPr>
      <w:r>
        <w:rPr/>
        <w:t>Yo creo que también, y como bien comenta, es un área de oportunidad para tener igual a lo mejor un protocolo de comunicación, pero sí estuvimos atendiendo, sobre todo en una situación de estas, que la logística de transporte no se detuviera y además pues llegaba muchísima ayuda también.</w:t>
      </w:r>
    </w:p>
    <w:p>
      <w:pPr>
        <w:pStyle w:val="Normal"/>
        <w:spacing w:lineRule="auto" w:line="360"/>
        <w:jc w:val="both"/>
        <w:rPr/>
      </w:pPr>
      <w:r>
        <w:rPr/>
      </w:r>
    </w:p>
    <w:p>
      <w:pPr>
        <w:pStyle w:val="Normal"/>
        <w:spacing w:lineRule="auto" w:line="360"/>
        <w:jc w:val="both"/>
        <w:rPr/>
      </w:pPr>
      <w:r>
        <w:rPr/>
        <w:t xml:space="preserve">Del aeropuerto, entiendo que también tendrán reunión por aquí con mi compañera subsecretaria Acker, pero sí quisiera yo hablar de las vialidades que eso sí le corresponde a su servidor. Ya estamos iniciando ahorita Peñón-Texcoco, la ampliación a los 10 carriles, inició el distribuidor y estamos ya con la ampliación arrancando. Vamos a terminar Pirámides-Texcoco el próximo año, yo esperaría en febrero, ya tener la lista. </w:t>
      </w:r>
    </w:p>
    <w:p>
      <w:pPr>
        <w:pStyle w:val="Normal"/>
        <w:spacing w:lineRule="auto" w:line="360"/>
        <w:jc w:val="both"/>
        <w:rPr/>
      </w:pPr>
      <w:r>
        <w:rPr/>
      </w:r>
    </w:p>
    <w:p>
      <w:pPr>
        <w:pStyle w:val="Normal"/>
        <w:spacing w:lineRule="auto" w:line="360"/>
        <w:jc w:val="both"/>
        <w:rPr/>
      </w:pPr>
      <w:r>
        <w:rPr/>
        <w:t>Estamos todavía en la negociación de la vialidad 602, que ya la tenemos perfectamente bien terminado el proyecto, ya hicimos las adecuaciones hidráulicas, solo necesitamos ya el visto bueno de la delegación y del gobierno de la Ciudad de México. Realmente donde hemos tenido un poco más de retraso ha sido con la delegación, pero la tenemos lista.</w:t>
      </w:r>
    </w:p>
    <w:p>
      <w:pPr>
        <w:pStyle w:val="Normal"/>
        <w:spacing w:lineRule="auto" w:line="360"/>
        <w:jc w:val="both"/>
        <w:rPr/>
      </w:pPr>
      <w:r>
        <w:rPr/>
      </w:r>
    </w:p>
    <w:p>
      <w:pPr>
        <w:pStyle w:val="Normal"/>
        <w:spacing w:lineRule="auto" w:line="360"/>
        <w:jc w:val="both"/>
        <w:rPr/>
      </w:pPr>
      <w:r>
        <w:rPr/>
        <w:t>Como bien comenta, sí tenemos un asunto de accidentes, sobre todo se ha incrementado mucho la carga en Texcoco-Calpulalpan, que es la salida hacia Tlaxcala, sobre todo los bancos de materiales, especialmente de tezontle están por la zona. Hemos hablado con la coordinación de protección civil, también hemos hablado, perdón, con la coordinación de la policía federal, para que de alguna forma logremos reforzarlo, tenemos las  medidas de seguridad. Incluso esa carretera se terminó de modernizar en esta administración con concreto hidráulico, lo cual dentro de todo en el último recorrido que hicimos ha garantizado que ese concreto hidráulico, sin saber en su momento que ahí iba a llegar el aeropuerto, se hizo con concreto hidráulico y ha resistido mucho.</w:t>
      </w:r>
    </w:p>
    <w:p>
      <w:pPr>
        <w:pStyle w:val="Normal"/>
        <w:spacing w:lineRule="auto" w:line="360"/>
        <w:jc w:val="both"/>
        <w:rPr/>
      </w:pPr>
      <w:r>
        <w:rPr/>
      </w:r>
    </w:p>
    <w:p>
      <w:pPr>
        <w:pStyle w:val="Normal"/>
        <w:spacing w:lineRule="auto" w:line="360"/>
        <w:jc w:val="both"/>
        <w:rPr/>
      </w:pPr>
      <w:r>
        <w:rPr/>
        <w:t>Pero tenemos que de alguna forma tener mejores condiciones, tanto físico-mecánicas de los vehículos, como de quienes los manejan. Nosotros hemos estado permanentemente haciéndole limpieza a la carretera para que tampoco tenga mayor problema, pero sí se ha incrementado mucho y entiendo que tendremos una reunión pronto con el municipio del gobierno del estado y coordinación de policía federal para incrementar la seguridad.</w:t>
      </w:r>
    </w:p>
    <w:p>
      <w:pPr>
        <w:pStyle w:val="Normal"/>
        <w:spacing w:lineRule="auto" w:line="360"/>
        <w:jc w:val="both"/>
        <w:rPr/>
      </w:pPr>
      <w:r>
        <w:rPr/>
      </w:r>
    </w:p>
    <w:p>
      <w:pPr>
        <w:pStyle w:val="Normal"/>
        <w:spacing w:lineRule="auto" w:line="360"/>
        <w:jc w:val="both"/>
        <w:rPr/>
      </w:pPr>
      <w:r>
        <w:rPr/>
        <w:t>Las autopistas y en las carreteras es directa, la relación entre el índice de accidentes y el número de vehículos que la vigilan es directa, mientras más metemos patrullas menos accidentes tenemos. Es un incentivo directo a que la gente tenga mejores hábitos de manejo y desde luego también los operativos de condiciones físico-mecánicas.</w:t>
      </w:r>
    </w:p>
    <w:p>
      <w:pPr>
        <w:pStyle w:val="Normal"/>
        <w:spacing w:lineRule="auto" w:line="360"/>
        <w:jc w:val="both"/>
        <w:rPr/>
      </w:pPr>
      <w:r>
        <w:rPr/>
      </w:r>
    </w:p>
    <w:p>
      <w:pPr>
        <w:pStyle w:val="Normal"/>
        <w:spacing w:lineRule="auto" w:line="360"/>
        <w:jc w:val="both"/>
        <w:rPr/>
      </w:pPr>
      <w:r>
        <w:rPr/>
        <w:t xml:space="preserve">Y el PET, también es cierto, ya yo espero poder resolvérselos este mes, tuvimos un ajuste por el tema presupuestal. Incluso en algún momento parte del grupo aeroportuario colaboró en que no se detuviera el programa de Empleo Temporal que es fundamental en el municipio, como bien comenta, para que las vialidades funcionen y dé muchísimo empleo y socialmente ha sido de alto impacto. Yo espero ya este mes poder. </w:t>
      </w:r>
    </w:p>
    <w:p>
      <w:pPr>
        <w:pStyle w:val="Normal"/>
        <w:spacing w:lineRule="auto" w:line="360"/>
        <w:jc w:val="both"/>
        <w:rPr/>
      </w:pPr>
      <w:r>
        <w:rPr/>
      </w:r>
    </w:p>
    <w:p>
      <w:pPr>
        <w:pStyle w:val="Normal"/>
        <w:spacing w:lineRule="auto" w:line="360"/>
        <w:jc w:val="both"/>
        <w:rPr/>
      </w:pPr>
      <w:r>
        <w:rPr/>
        <w:t>Tenía reunión con el presidente la semana pasada, pero a mí se me complicó, pero ya espero verlo esta semana para tener solución este mes para el programa de Empleo Temporal. Yo creo que esos eran mis comentarios, diputada. Gracias.</w:t>
      </w:r>
    </w:p>
    <w:p>
      <w:pPr>
        <w:pStyle w:val="Normal"/>
        <w:spacing w:lineRule="auto" w:line="360"/>
        <w:jc w:val="both"/>
        <w:rPr/>
      </w:pPr>
      <w:r>
        <w:rPr/>
      </w:r>
    </w:p>
    <w:p>
      <w:pPr>
        <w:pStyle w:val="Normal"/>
        <w:spacing w:lineRule="auto" w:line="360"/>
        <w:jc w:val="both"/>
        <w:rPr/>
      </w:pPr>
      <w:r>
        <w:rPr>
          <w:b/>
        </w:rPr>
        <w:t>El diputado</w:t>
        <w:tab/>
        <w:t>:</w:t>
      </w:r>
      <w:r>
        <w:rPr/>
        <w:t xml:space="preserve"> Diputada Sandra. Yo le quiero decir que con mucho gusto, creo que ya quedó más que claro que le tomamos la palabra para que dentro de lo que usted ha planteado de los protocolos pueda incluirse la parte que tiene que ver con servicio de civil y eso se hará el ajuste en subejercicio. Déjeme decirle una cosa, este planteamiento que usted está haciendo yo se lo firmo también, pero eso hay que hacerlo en la Comisión de Presupuesto.</w:t>
      </w:r>
    </w:p>
    <w:p>
      <w:pPr>
        <w:pStyle w:val="Normal"/>
        <w:spacing w:lineRule="auto" w:line="360"/>
        <w:jc w:val="both"/>
        <w:rPr/>
      </w:pPr>
      <w:r>
        <w:rPr/>
      </w:r>
    </w:p>
    <w:p>
      <w:pPr>
        <w:pStyle w:val="Normal"/>
        <w:spacing w:lineRule="auto" w:line="360"/>
        <w:jc w:val="both"/>
        <w:rPr/>
      </w:pPr>
      <w:r>
        <w:rPr/>
        <w:t>Ahí debe haber un exhorto, debe haber una solicitud directamente porque es la comisión correspondiente y es muy sencillo, si hay subejercicios pues canalícenlo donde se requiere que es prácticamente a fortalecer lo que es este fondo que se está creando o las diferentes acciones que se están generando para la reconstrucción.</w:t>
      </w:r>
    </w:p>
    <w:p>
      <w:pPr>
        <w:pStyle w:val="Normal"/>
        <w:spacing w:lineRule="auto" w:line="360"/>
        <w:jc w:val="both"/>
        <w:rPr/>
      </w:pPr>
      <w:r>
        <w:rPr/>
      </w:r>
    </w:p>
    <w:p>
      <w:pPr>
        <w:pStyle w:val="Normal"/>
        <w:spacing w:lineRule="auto" w:line="360"/>
        <w:jc w:val="both"/>
        <w:rPr/>
      </w:pPr>
      <w:r>
        <w:rPr/>
        <w:t>Sí sabemos de antemano que se ha planteado ciertas cantidades de recursos y vemos cómo está participando la sociedad civil, cómo están participando inclusive diferentes organismos. Yo creo que es muy loable, pero sí quiere yo le puedo comentar al presidente de la Comisión de Presupuesto, a la mejor eso ya ustedes también lo han de estar planteando allá, pero aquí ´de antemano los documentos que se han visto, por lo que corresponde al Ramo 9, pues no le veo mucho subejercicio que digamos, al contrario, creo que lo que está faltando son recursos, pues ya no queremos ni que le recorten, que le peguen al 9, eso es lo que no quisiéramos.</w:t>
      </w:r>
    </w:p>
    <w:p>
      <w:pPr>
        <w:pStyle w:val="Normal"/>
        <w:spacing w:lineRule="auto" w:line="360"/>
        <w:jc w:val="both"/>
        <w:rPr/>
      </w:pPr>
      <w:r>
        <w:rPr/>
      </w:r>
    </w:p>
    <w:p>
      <w:pPr>
        <w:pStyle w:val="Normal"/>
        <w:spacing w:lineRule="auto" w:line="360"/>
        <w:jc w:val="both"/>
        <w:rPr/>
      </w:pPr>
      <w:r>
        <w:rPr/>
        <w:t>Y ahora, mucho menos cuando sabemos de antemano las necesidades que hay en este caso, a lo que usted ha planteado y principalmente como el estado de Oaxaca y Chiapas que han sido afectados. Pero yo en lo personal le haré por escrito al presidente de la comisión, que aquí se ha planteado un exhorto o un punto de acuerdo que se está planteando de poder en un momento, aunque sí haya subejercicio, pues que volteen a ver esta alta prioridad, y lo haremos con mucho gusto.</w:t>
      </w:r>
    </w:p>
    <w:p>
      <w:pPr>
        <w:pStyle w:val="Normal"/>
        <w:spacing w:lineRule="auto" w:line="360"/>
        <w:jc w:val="both"/>
        <w:rPr/>
      </w:pPr>
      <w:r>
        <w:rPr/>
      </w:r>
    </w:p>
    <w:p>
      <w:pPr>
        <w:pStyle w:val="Normal"/>
        <w:spacing w:lineRule="auto" w:line="360"/>
        <w:jc w:val="both"/>
        <w:rPr/>
      </w:pPr>
      <w:r>
        <w:rPr/>
        <w:t>En el tema del aeropuerto sí le quiero decir, yo quiero que ahora sí nos acompañes, porque hemos ido en varias reuniones y no nos has acompañado. Quiero que conozcas el proyecto completo. Pero sí te vas con la comisión especial, ellos ya traen prácticamente y aquí es una visión mucho más amplia. Yo sé que en un momento dado han estado trabajando y respeto mucho, pero yo quiero que en la próxima nos acompañes, porque sí vamos a poder y podemos invitar a la subsecretaria que está en la mejor disposición. De hecho tienen que venir tanto él como ella, como Patiño.</w:t>
      </w:r>
    </w:p>
    <w:p>
      <w:pPr>
        <w:pStyle w:val="Normal"/>
        <w:spacing w:lineRule="auto" w:line="360"/>
        <w:jc w:val="both"/>
        <w:rPr/>
      </w:pPr>
      <w:r>
        <w:rPr/>
      </w:r>
    </w:p>
    <w:p>
      <w:pPr>
        <w:pStyle w:val="Normal"/>
        <w:spacing w:lineRule="auto" w:line="360"/>
        <w:jc w:val="both"/>
        <w:rPr/>
      </w:pPr>
      <w:r>
        <w:rPr/>
        <w:t>¿Por qué? Porque nosotros aquí se les está aprobando un recurso fiscal. Claro, el costo del aeropuerto que es un punto del producto interno bruto son 182 mil millones de pesos, eso es un tema de un esquema que se está planteando con los usuarios del aeropuerto a través del mecanismo que tienen para generar los ingresos que finalmente fueron potencializados a futuro y que eso les está permitiendo hacer la gran obra de la historia del país.</w:t>
      </w:r>
    </w:p>
    <w:p>
      <w:pPr>
        <w:pStyle w:val="Normal"/>
        <w:spacing w:lineRule="auto" w:line="360"/>
        <w:jc w:val="both"/>
        <w:rPr/>
      </w:pPr>
      <w:r>
        <w:rPr/>
      </w:r>
    </w:p>
    <w:p>
      <w:pPr>
        <w:pStyle w:val="Normal"/>
        <w:spacing w:lineRule="auto" w:line="360"/>
        <w:jc w:val="both"/>
        <w:rPr/>
      </w:pPr>
      <w:r>
        <w:rPr/>
        <w:t>Pero lo que sí te quiero comentar es que en el caso específico de ver los detalles, pues que nos acompañaras finalmente a hacer la reunión. A mí me gustaría, y en su momento, bueno lo quería proponer la semana que entra es, tenemos que ver las grandes obras, tener reuniones específicas de trabajo para ver todo, aunque para nosotros es infraestructura. Yo sé que aquí tiene que ver transportes y tienen que ver otras comisiones, pero bueno ya hemos hecho visitas.</w:t>
      </w:r>
    </w:p>
    <w:p>
      <w:pPr>
        <w:pStyle w:val="Normal"/>
        <w:spacing w:lineRule="auto" w:line="360"/>
        <w:jc w:val="both"/>
        <w:rPr/>
      </w:pPr>
      <w:r>
        <w:rPr/>
      </w:r>
    </w:p>
    <w:p>
      <w:pPr>
        <w:pStyle w:val="Normal"/>
        <w:spacing w:lineRule="auto" w:line="360"/>
        <w:jc w:val="both"/>
        <w:rPr/>
      </w:pPr>
      <w:r>
        <w:rPr/>
        <w:t>Este año estamos más o menos, si ustedes revisan el presupuesto estamos hablando de cerca de 8 mil millones de pesos que le está aportando directamente, ahora sí recursos fiscales va destinado a ciertas acciones. Entonces bueno de lo que aprobamos en el 17, tal y como lo está haciendo el señor subsecretario, ver cómo van, cómo se ha ejercido la parte fiscal, y por qué no, el esquema global que nos lo vuelvan a explicar del financiamiento de la obra total, porque a final de cuentas hay que reconocer esta obra pues es la obra no más grande, es la obra más grande de la historia. No hay ningún refinería, no hay ninguna planta hidroeléctrica o como la quieran llamar que sea tan, tan grande, directamente como esta obra.</w:t>
      </w:r>
    </w:p>
    <w:p>
      <w:pPr>
        <w:pStyle w:val="Normal"/>
        <w:spacing w:lineRule="auto" w:line="360"/>
        <w:jc w:val="both"/>
        <w:rPr/>
      </w:pPr>
      <w:r>
        <w:rPr/>
      </w:r>
    </w:p>
    <w:p>
      <w:pPr>
        <w:pStyle w:val="Normal"/>
        <w:spacing w:lineRule="auto" w:line="360"/>
        <w:jc w:val="both"/>
        <w:rPr/>
      </w:pPr>
      <w:r>
        <w:rPr/>
        <w:t>Queremos saber, así como aquí se les comenta del avance físico y financiero, cómo van, y si va a haber una pre inauguración en el 18, en qué va a consistir, si realmente está planteado como lo dijo la subsecretaria, de iniciar la primera etapa en el 2020, cómo vamos. Y lo que tú has dicho aquí, así es. Pero lo que tú has dicho aquí, bueno. Y lo que está alrededor ¿qué? ¿Cómo finalmente va a ser el impacto y cómo la gente se tiene que beneficiar, no solo con infraestructura, sino también incorporarlos directamente a lo que es este gran proyecto.</w:t>
      </w:r>
    </w:p>
    <w:p>
      <w:pPr>
        <w:pStyle w:val="Normal"/>
        <w:spacing w:lineRule="auto" w:line="360"/>
        <w:jc w:val="both"/>
        <w:rPr/>
      </w:pPr>
      <w:r>
        <w:rPr/>
      </w:r>
    </w:p>
    <w:p>
      <w:pPr>
        <w:pStyle w:val="Normal"/>
        <w:spacing w:lineRule="auto" w:line="360"/>
        <w:jc w:val="both"/>
        <w:rPr/>
      </w:pPr>
      <w:r>
        <w:rPr/>
        <w:t>Y muchas cosas que en su momento en las distintas visitas que hemos hecho se han finalmente comentado y se han dado respuesta desde el tipo de obra que se está haciendo, en comparación con otros países, etcétera. Sí te voy a pedir que en la próxima nos acompañes y obviamente solicitaremos la presencia de la subsecretaria y del director encargado del proyecto para ver con lo que autorizamos, cómo vamos y que se puedan despejar todo este tipo de dudas que son bien importantes para todos…</w:t>
      </w:r>
    </w:p>
    <w:p>
      <w:pPr>
        <w:pStyle w:val="Normal"/>
        <w:spacing w:lineRule="auto" w:line="360"/>
        <w:jc w:val="center"/>
        <w:rPr/>
      </w:pPr>
      <w:r>
        <w:rPr/>
      </w:r>
    </w:p>
    <w:p>
      <w:pPr>
        <w:pStyle w:val="Normal"/>
        <w:spacing w:lineRule="auto" w:line="360"/>
        <w:jc w:val="center"/>
        <w:rPr>
          <w:rStyle w:val="StrongEmphasis"/>
          <w:color w:val="000000"/>
          <w:shd w:fill="FFFFFF" w:val="clear"/>
        </w:rPr>
      </w:pPr>
      <w:r>
        <w:rPr/>
        <w:t>(Sigue turno 13)</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ill</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7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7:26:00Z</dcterms:created>
  <dc:creator>Cámara de Diputados</dc:creator>
  <dc:description/>
  <cp:keywords/>
  <dc:language>en-US</dc:language>
  <cp:lastModifiedBy>DELL</cp:lastModifiedBy>
  <dcterms:modified xsi:type="dcterms:W3CDTF">2017-10-16T17:26: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