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diputado respecto al anuncio de los accidentes, yo creo que podemos revisarlo en Arco Norte, qué está sucediendo. Sin duda, yo creo que si está operando, verificar que se ponga en las casetas. Entiendo que sí hay en algunas, a lo mejor algunas auxiliares faltan, pero lo revisamos con mucho gusto.</w:t>
      </w:r>
    </w:p>
    <w:p>
      <w:pPr>
        <w:pStyle w:val="Normal"/>
        <w:spacing w:lineRule="auto" w:line="360"/>
        <w:jc w:val="both"/>
        <w:rPr/>
      </w:pPr>
      <w:r>
        <w:rPr/>
      </w:r>
    </w:p>
    <w:p>
      <w:pPr>
        <w:pStyle w:val="Normal"/>
        <w:spacing w:lineRule="auto" w:line="360"/>
        <w:jc w:val="both"/>
        <w:rPr/>
      </w:pPr>
      <w:r>
        <w:rPr/>
        <w:t xml:space="preserve">Jorobas-Tula, sí se hizo el reencarpetamiento, revisaremos qué pasó, y entiendo que ya está en condiciones, pero bueno. Sí tiene mucha carga, sobre todo como usted mencionaba, hacia la refinería. Ahí aprovecho para irme al último punto, y ahorita regreso a Tehuacán-Huejutla. </w:t>
      </w:r>
    </w:p>
    <w:p>
      <w:pPr>
        <w:pStyle w:val="Normal"/>
        <w:spacing w:lineRule="auto" w:line="360"/>
        <w:jc w:val="both"/>
        <w:rPr/>
      </w:pPr>
      <w:r>
        <w:rPr/>
      </w:r>
    </w:p>
    <w:p>
      <w:pPr>
        <w:pStyle w:val="Normal"/>
        <w:spacing w:lineRule="auto" w:line="360"/>
        <w:jc w:val="both"/>
        <w:rPr/>
      </w:pPr>
      <w:r>
        <w:rPr/>
        <w:t>El distribuidor de Huehuetoca, la reunión la tenemos el día de hoy ya para ver la modificación al macrotítulo, ésta es una obra que va ligada a la concesión. Sin duda es un distribuidor urgente, se necesita, ha crecido mucho la zona, y además tiene muchísimo transporte de carga.</w:t>
      </w:r>
    </w:p>
    <w:p>
      <w:pPr>
        <w:pStyle w:val="Normal"/>
        <w:spacing w:lineRule="auto" w:line="360"/>
        <w:jc w:val="both"/>
        <w:rPr/>
      </w:pPr>
      <w:r>
        <w:rPr/>
      </w:r>
    </w:p>
    <w:p>
      <w:pPr>
        <w:pStyle w:val="Normal"/>
        <w:spacing w:lineRule="auto" w:line="360"/>
        <w:jc w:val="both"/>
        <w:rPr/>
      </w:pPr>
      <w:r>
        <w:rPr/>
        <w:t xml:space="preserve">Entonces ya lo tenemos en el programa de ejecución. Esto no es en recursos fiscales, sino también en presupuestales ligados a los ingresos del Fondo Nacional de Infraestructura. </w:t>
      </w:r>
    </w:p>
    <w:p>
      <w:pPr>
        <w:pStyle w:val="Normal"/>
        <w:spacing w:lineRule="auto" w:line="360"/>
        <w:jc w:val="both"/>
        <w:rPr/>
      </w:pPr>
      <w:r>
        <w:rPr/>
      </w:r>
    </w:p>
    <w:p>
      <w:pPr>
        <w:pStyle w:val="Normal"/>
        <w:spacing w:lineRule="auto" w:line="360"/>
        <w:jc w:val="both"/>
        <w:rPr/>
      </w:pPr>
      <w:r>
        <w:rPr/>
        <w:t xml:space="preserve">Y Tehuacán-Huejutla, ayer comentaba tanto con el secretario de Obras, con el gobernador, tenemos una reunión el día viernes para definir cuál va a ser el proceso consultivo, la obra está por iniciar los tres primeros tramos que ya nos dieron el presupuesto y el registro para saber cuál es el proceso constructivo más óptimo. </w:t>
      </w:r>
    </w:p>
    <w:p>
      <w:pPr>
        <w:pStyle w:val="Normal"/>
        <w:spacing w:lineRule="auto" w:line="360"/>
        <w:jc w:val="both"/>
        <w:rPr/>
      </w:pPr>
      <w:r>
        <w:rPr/>
      </w:r>
    </w:p>
    <w:p>
      <w:pPr>
        <w:pStyle w:val="Normal"/>
        <w:spacing w:lineRule="auto" w:line="360"/>
        <w:jc w:val="both"/>
        <w:rPr/>
      </w:pPr>
      <w:r>
        <w:rPr/>
        <w:t>Nosotros le comentábamos que los bancos de materiales los tenemos muy alejados, entonces que había que revisar el proceso, pero es cuestión nada más de que nos digan cuál es el mejor, y en la mejor de las disposiciones desde luego, la Secretaría y el gobernador estuvo en la mejor de las disposiciones para saber qué decisión tomamos, pero ya tuvimos también la reunión. Desde luego, el comentario. Sí, la México-Querétaro es la autopista, por mucho la más transitada del país, más de 145 mil vehículos diario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la diputada Sandra Luz.</w:t>
      </w:r>
    </w:p>
    <w:p>
      <w:pPr>
        <w:pStyle w:val="Normal"/>
        <w:spacing w:lineRule="auto" w:line="360"/>
        <w:jc w:val="both"/>
        <w:rPr/>
      </w:pPr>
      <w:r>
        <w:rPr/>
      </w:r>
    </w:p>
    <w:p>
      <w:pPr>
        <w:pStyle w:val="Normal"/>
        <w:spacing w:lineRule="auto" w:line="360"/>
        <w:jc w:val="both"/>
        <w:rPr/>
      </w:pPr>
      <w:r>
        <w:rPr>
          <w:rStyle w:val="StrongEmphasis"/>
          <w:color w:val="000000"/>
          <w:shd w:fill="FFFFFF" w:val="clear"/>
        </w:rPr>
        <w:t>La diputada Sandra Luz Falcón Venegas:</w:t>
      </w:r>
      <w:r>
        <w:rPr>
          <w:rStyle w:val="StrongEmphasis"/>
          <w:b w:val="false"/>
          <w:color w:val="000000"/>
          <w:shd w:fill="FFFFFF" w:val="clear"/>
        </w:rPr>
        <w:t xml:space="preserve"> Nuevamente, buenos días. Insisto con el tema del Programa Anual de Trabajo. Creo que no me expresé bien, y por supuesto que felicito a los protocolos que pueda tener la Secretaría, y los reconozco.</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 xml:space="preserve">A lo que voy es que pudiéramos plantear este mecanismo de cooperación entre la Comisión de Infraestructura y obviamente la Secretaría. Que se pudiera contemplar en el plan anual, y obviamente en coordinación también con Protección Civil, en el entendido de que se generó mucha confusión en el último evento que tuvimos con el terremoto, del 19 de septiembre, en donde muchos estados, no fue una condición nada más de la Ciudad, sino la conectividad de otros estados hacia la Ciudad de México, para hacer llegar recursos, para hacer llegar víveres, y mucha confusión en donde decíamos, ¿en qué momento va a salir la Secretaría a decir: sí hay conectividad, están en buenas condiciones, sí pueden transitarlas, etcétera. Eso es a lo que me refiero, y que finalmente la comisión tendría que estar como muy al pendiente de estos temas. Eso es por un lado.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Por el otro, no me voy al tema 2018, me voy al tema todavía 2017, y dentro de éste, se juntaron algunas cosas con respecto al terremoto. Creo que, me parece pertinente que habría que solicitarle, presidente, a la propia Secretaría, un informe muy minucioso de cómo se encuentra, cuáles son las condiciones en las que se encuentra el aeropuerto o la construcción del nuevo aeropuerto internacional de la Ciudad de México.</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Hemos escuchado un sinfín de rumores y otras hemos, nos consta. En el caso, por ejemplo, de la torre de control que es construida por una empresa que llevo a cabo la carretera exprés en Cuernavaca, y que ya vimos el resultado. No queremos sufrir una situación de esa índole en el nuevo aeropuerto. Sí me gustaría que pudiera hacerse esta solicitud para que pudiéramos estar informados en qué condiciones se encuentran a raíz, obviamente, del movimiento que se sufrió en este país.</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Luego, en este mismo tenor, sí quisiera comentar al subsecretario Callejas, agradecerle por supuesto la atención que ha tenido hacia con el presidente municipal de Texcoco, dado el tema del aeropuerto        –insisto– y lo comento porque somos el municipio más cercano a esta construcción y que ha estado muy al pendiente, por supuesto que ha estado muy al pendiente a recibir el llamado del presidente, pero todavía hay cosas que tenemos que hacer.</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Insistimos en que el transporte que por ahí circula, es muy peligroso para la zona aledaña. No solamente para el municipio de Texcoco, sino para los municipios que están alrededor. Hemos sufrido un sinfín de accidentes en la carretera que va hacia Tlaxcala, los transportistas no tienen ni la más mínima medida de seguridad y son los que llevan el material hacia la construcción del nuevo aeropuerto. No se ha podido solucionar este tema, subsecretario. Creo que todavía lo tenemos en la agenda.</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Otro tema que tenemos ahí y que lo ha puesto también el presidente municipal. Nosotros teníamos el programa y éramos beneficiados con el programa de Empleo Temporal, donde nos ayudaba muchísimo con el tema de vialidad. Ya no lo tenemos. E, insisto, el transporte que está llevando el material hacia el nuevo aeropuerto circula por las orillas del municipio. El Empleo Temporal nos ayudaba muchísimo para dirigir ahí el tránsito. Nos hemos quedado sin ello. Sí nos gustaría que se volviera a reactivar. Que pudiéramos hacer un esfuerzo ahí para que pudiera ser reactivado principalmente por la seguridad de  la ciudadanía. Nos ayuda muchísimo.</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Sí quisiera entonces que pusiéramos un poco de atención a esto, subsecretario. Creo que el tema del aeropuerto no es cualquier cosa, y todo lo que conlleva, ha habido una inversión muy fuerte ya como para que dejemos cabos sueltos, y que además veamos o pongamos a la ciudadanía en riesgo.</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Ojala pudiera concretar estos acuerdos que parece que ya los han tenido muy avanzados, pero todavía no se puede. Ojalá pudiera ser así.</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Y por otro lado, presidente. Poner a consideración también, el Grupo Parlamentario de Morena ya ingresó una iniciativa en donde justamente y a raíz de los sismos, tanto de Oaxaca, como de Puebla, de Morelos, o sea, las afectaciones en la Ciudad de México, donde planteamos en esta iniciativas, planteamos que las dependencias en particular en este caso la Secretaría pueda hacer una evaluación de ése presupuesto 2017 y entonces hacer uso del subejercicio de recursos para el 2018, y obviamente canalizarlos para la reconstrucción de las vías carreteras, de las autopistas que fueron dañadas, de las carreteras que se necesitan reconstruir.</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 xml:space="preserve">Hicimos la propuesta y ojalá que desde aquí, digo, la podamos analizar. Le pido que esta comisión pueda analizar la propuesta que hizo el Grupo Parlamentario de Morena para poder dirigir mucho más cantidad de recursos a las zonas afectadas, a la reconstrucción de viviendas, como bien lo decía mi compañero diputado, a la reconstrucción de carreteras en donde se requiera. </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Esperemos que la consideren y que pueda esto entonces llegar a la ciudadanía que realmente lo necesita. Es cuanto, presidente. Gracias.</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w:t>
      </w:r>
    </w:p>
    <w:p>
      <w:pPr>
        <w:pStyle w:val="Normal"/>
        <w:spacing w:lineRule="auto" w:line="360"/>
        <w:jc w:val="both"/>
        <w:rPr>
          <w:rStyle w:val="StrongEmphasis"/>
          <w:b w:val="false"/>
          <w:b w:val="false"/>
          <w:color w:val="000000"/>
          <w:shd w:fill="FFFFFF" w:val="clear"/>
        </w:rPr>
      </w:pPr>
      <w:r>
        <w:rPr/>
      </w:r>
    </w:p>
    <w:p>
      <w:pPr>
        <w:pStyle w:val="Normal"/>
        <w:spacing w:lineRule="auto" w:line="360"/>
        <w:jc w:val="center"/>
        <w:rPr>
          <w:rStyle w:val="StrongEmphasis"/>
          <w:color w:val="000000"/>
          <w:shd w:fill="FFFFFF" w:val="clear"/>
        </w:rPr>
      </w:pPr>
      <w:r>
        <w:rPr>
          <w:rStyle w:val="StrongEmphasis"/>
          <w:b w:val="false"/>
          <w:color w:val="000000"/>
          <w:shd w:fill="FFFFFF" w:val="clear"/>
        </w:rPr>
        <w:t>(Sigue turno 12)</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1,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vba</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6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6:11:00Z</dcterms:created>
  <dc:creator>Cámara de Diputados</dc:creator>
  <dc:description/>
  <cp:keywords/>
  <dc:language>en-US</dc:language>
  <cp:lastModifiedBy>DELL</cp:lastModifiedBy>
  <dcterms:modified xsi:type="dcterms:W3CDTF">2017-10-16T16:11: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