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w:t>
      </w:r>
      <w:r>
        <w:rPr/>
        <w:t>443. Conservación de carretas, 8 mil 178.6, lo cual evidentemente y como lo comentamos también el año pasado es una estimación baja para el número de kilómetros. Servicios técnicos, que equivale a las auscultaciones y finalmente la revisión de calidad en términos de la ejecución técnica de las carreteras, 226. El programa Empleo Temporal, mil 88 millones de pesos y los PPS 3 mil 656 millones de pesos.</w:t>
      </w:r>
    </w:p>
    <w:p>
      <w:pPr>
        <w:pStyle w:val="Normal"/>
        <w:spacing w:lineRule="auto" w:line="360"/>
        <w:jc w:val="both"/>
        <w:rPr/>
      </w:pPr>
      <w:r>
        <w:rPr/>
      </w:r>
    </w:p>
    <w:p>
      <w:pPr>
        <w:pStyle w:val="Normal"/>
        <w:spacing w:lineRule="auto" w:line="360"/>
        <w:jc w:val="both"/>
        <w:rPr/>
      </w:pPr>
      <w:r>
        <w:rPr/>
        <w:t>Y este es el estimado que tenemos para 2018, 39 mil 296.2 millones de pesos. Carretera federales a construcción y modernización, 16 mil. Conservación de carreteras, 8 mil 275, una estimación similar a la que teníamos el año pasado pero desde luego ahora con el componente de estos APP de conservación plurianual. Los APP, 2 mil 578. Desarrollo carretero, os PPS de construcción y modernización, 6 mil 407.4. Servicios técnicos 225. El programa Empleo Temporal, 952 y Carreteras rurales y alimentadoras, 4 mil 855, si pueden notar la diferencia entre lo presupuestado el año pasado y este año, la verdad es que resulta ser mínimo.</w:t>
      </w:r>
    </w:p>
    <w:p>
      <w:pPr>
        <w:pStyle w:val="Normal"/>
        <w:spacing w:lineRule="auto" w:line="360"/>
        <w:jc w:val="both"/>
        <w:rPr/>
      </w:pPr>
      <w:r>
        <w:rPr/>
      </w:r>
    </w:p>
    <w:p>
      <w:pPr>
        <w:pStyle w:val="Normal"/>
        <w:spacing w:lineRule="auto" w:line="360"/>
        <w:jc w:val="both"/>
        <w:rPr/>
      </w:pPr>
      <w:r>
        <w:rPr/>
        <w:t xml:space="preserve">Y bueno, ahí terminaría mi presentación, más bien le quisimos hacer así de dinámica porque creo que lo que vamos a recibir ahorita es los cuestionamientos, trataré de ser lo más claro posible y poder contestar todas sus preguntas y estoy a sus órdenes. Ah, perdón, comentabas, el tema, aprovechando, respecto al protocolo de Protección Civil, en efecto existe una coordinación directa con la Coordinación de Protección Civil. Desde luego tenemos dos tipos de fenómenos, cuando son huracanes se puede prever perfectamente lo que va a suceder. ¿Qué hacemos normalmente? La Coordinación de Protección Civil se pone en contacto con nosotros, hacemos un inventario de la maquinaria que tenemos en sitio, ya sea porque se están ejecutando caminos rurales o porque se está haciendo conservación. </w:t>
      </w:r>
    </w:p>
    <w:p>
      <w:pPr>
        <w:pStyle w:val="Normal"/>
        <w:spacing w:lineRule="auto" w:line="360"/>
        <w:jc w:val="both"/>
        <w:rPr/>
      </w:pPr>
      <w:r>
        <w:rPr/>
      </w:r>
    </w:p>
    <w:p>
      <w:pPr>
        <w:pStyle w:val="Normal"/>
        <w:spacing w:lineRule="auto" w:line="360"/>
        <w:jc w:val="both"/>
        <w:rPr/>
      </w:pPr>
      <w:r>
        <w:rPr/>
        <w:t>Se busca concentrar en algunos lugares estratégicamente para poder atender la red, y desde luego se hace un mapeo de en qué condiciones está la red, sobre todo porque no solamente los fenómenos afectan el patrimonio vial sino ese mismo patrimonio vial, después de que pasan los huracanes, se utilizan como ruta tanto de suministro como rutas de salida, entonces dividimos la maquinaria y finalmente atendemos los tramos federales de forma inmediata.</w:t>
      </w:r>
    </w:p>
    <w:p>
      <w:pPr>
        <w:pStyle w:val="Normal"/>
        <w:spacing w:lineRule="auto" w:line="360"/>
        <w:jc w:val="both"/>
        <w:rPr/>
      </w:pPr>
      <w:r>
        <w:rPr/>
        <w:t>Como  usted sabe, hay tres tipos de red. Primaria, que finalmente corresponde a nosotros directamente la administración y a jurisdicción. La secundaria que corresponde a los estados, y la tercera que correspondería a los municipios. Aun así normalmente lo que hacemos es coordinarnos con los estados porque finalmente lo que se suele afectar más es la red terciaria, que es la que conecta con comunidades. Nos sucedió ahora con Baja California Sur. Entramos de inmediato, atendemos y lo primero que tenemos como prioridad es garantizar la conectividad, ya sea a través de pasos provisionales o a través de algunos trabajos específicos para poder, o pasos parciales –digamos– para poder realizar la conectividad.</w:t>
      </w:r>
    </w:p>
    <w:p>
      <w:pPr>
        <w:pStyle w:val="Normal"/>
        <w:spacing w:lineRule="auto" w:line="360"/>
        <w:jc w:val="both"/>
        <w:rPr/>
      </w:pPr>
      <w:r>
        <w:rPr/>
      </w:r>
    </w:p>
    <w:p>
      <w:pPr>
        <w:pStyle w:val="Normal"/>
        <w:spacing w:lineRule="auto" w:line="360"/>
        <w:jc w:val="both"/>
        <w:rPr/>
      </w:pPr>
      <w:r>
        <w:rPr/>
        <w:t>Después vienen los apoyos inmediatos, los parciales inmediatos para también garantizar conectividad, y ya después de las declaratorias se atienden directamente sobre todos los caminos rurales y la red federal para poder dejarlo en las mismas condiciones en las que estaban.</w:t>
      </w:r>
    </w:p>
    <w:p>
      <w:pPr>
        <w:pStyle w:val="Normal"/>
        <w:spacing w:lineRule="auto" w:line="360"/>
        <w:jc w:val="both"/>
        <w:rPr/>
      </w:pPr>
      <w:r>
        <w:rPr/>
      </w:r>
    </w:p>
    <w:p>
      <w:pPr>
        <w:pStyle w:val="Normal"/>
        <w:spacing w:lineRule="auto" w:line="360"/>
        <w:jc w:val="both"/>
        <w:rPr/>
      </w:pPr>
      <w:r>
        <w:rPr/>
        <w:t>En Baja California Sur, la verdad es que esto  fue muy rápido, logramos tener la conectividad en materia federal prácticamente en tres semanas, incluso en autopistas y carreteras.</w:t>
      </w:r>
    </w:p>
    <w:p>
      <w:pPr>
        <w:pStyle w:val="Normal"/>
        <w:spacing w:lineRule="auto" w:line="360"/>
        <w:jc w:val="both"/>
        <w:rPr/>
      </w:pPr>
      <w:r>
        <w:rPr/>
      </w:r>
    </w:p>
    <w:p>
      <w:pPr>
        <w:pStyle w:val="Normal"/>
        <w:spacing w:lineRule="auto" w:line="360"/>
        <w:jc w:val="both"/>
        <w:rPr/>
      </w:pPr>
      <w:r>
        <w:rPr/>
        <w:t>Con los sismos es más complejo porque como ustedes saben, no se pueden pronosticar, es un fenómeno que no avisa, simple y sencillamente se genera, y lo que hacemos es atenderlo a través tanto de, desde luego, Protección Civil inmediatamente se comunica con nosotros, nosotros nos ponemos también en coordinación. Incluso lo hicimos durante el sismo del 19 de septiembre, también con la ciudad de México porque tenemos mucha maquinaria alrededor.</w:t>
      </w:r>
    </w:p>
    <w:p>
      <w:pPr>
        <w:pStyle w:val="Normal"/>
        <w:spacing w:lineRule="auto" w:line="360"/>
        <w:jc w:val="both"/>
        <w:rPr/>
      </w:pPr>
      <w:r>
        <w:rPr/>
      </w:r>
    </w:p>
    <w:p>
      <w:pPr>
        <w:pStyle w:val="Normal"/>
        <w:spacing w:lineRule="auto" w:line="360"/>
        <w:jc w:val="both"/>
        <w:rPr/>
      </w:pPr>
      <w:r>
        <w:rPr/>
        <w:t>Se atienden directamente, de infraestructura lo principal siempre es garantizar conectividad, ya sea parcial o provisional y atender deslaves, si se dan en autopistas para poder garantizarla. Además de eso se hace un inventario inmediato de en qué condiciones está la red. ¿Por qué? Porque a la mejor puede haber alguna afectación de un puente que no se cae pero que ya no está en condiciones de ser transitable o que se tiene que tener operación parcial y en las siguientes horas se hace el dictamen y se opera de inmediato a través de las residencias de caminos rurales, de carreteras federales en el caso de la red federal, y en el caso de las autopistas ya sea por los propios concesionarios que lo tienen que atender como una obligación al título o Capufe que lo hace como operador de las autopistas del Fonadin, pero sí lo tenemos establecido.</w:t>
      </w:r>
    </w:p>
    <w:p>
      <w:pPr>
        <w:pStyle w:val="Normal"/>
        <w:spacing w:lineRule="auto" w:line="360"/>
        <w:jc w:val="both"/>
        <w:rPr/>
      </w:pPr>
      <w:r>
        <w:rPr/>
      </w:r>
    </w:p>
    <w:p>
      <w:pPr>
        <w:pStyle w:val="Normal"/>
        <w:spacing w:lineRule="auto" w:line="360"/>
        <w:jc w:val="both"/>
        <w:rPr/>
      </w:pPr>
      <w:r>
        <w:rPr/>
        <w:t>Es cierto que en el caso de los sismos atendemos justo después de que llegue, en el caso de los huracanes sí podemos tener una labor de prevención –digamos– porque tenemos por lo menos, hay que decirlo, cuatro o cinco días para poder preverlo.</w:t>
      </w:r>
    </w:p>
    <w:p>
      <w:pPr>
        <w:pStyle w:val="Normal"/>
        <w:spacing w:lineRule="auto" w:line="360"/>
        <w:jc w:val="both"/>
        <w:rPr/>
      </w:pPr>
      <w:r>
        <w:rPr/>
      </w:r>
    </w:p>
    <w:p>
      <w:pPr>
        <w:pStyle w:val="Normal"/>
        <w:spacing w:lineRule="auto" w:line="360"/>
        <w:jc w:val="both"/>
        <w:rPr/>
      </w:pPr>
      <w:r>
        <w:rPr/>
        <w:t xml:space="preserve">No podemos atender de forma inmediata, lo que tenemos que hacer es dejarlo lo más limpio posible porque lo que atendemos es después de que pasa el fenómeno climático. Ese es todo mi comentario. Diputado, a sus órdenes.  </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Muchas gracias, señor subsecretario. Le voy a pedir al señor secretario, mi tocayo, vamos a entrar al tema de asuntos generales, y solicito a la secretaría consultar a la asamblea si algún integrante desea hacer uso de la palabra para tratar cualquier asunto que ustedes lo deseen.</w:t>
      </w:r>
    </w:p>
    <w:p>
      <w:pPr>
        <w:pStyle w:val="Normal"/>
        <w:spacing w:lineRule="auto" w:line="360"/>
        <w:jc w:val="both"/>
        <w:rPr/>
      </w:pPr>
      <w:r>
        <w:rPr/>
      </w:r>
    </w:p>
    <w:p>
      <w:pPr>
        <w:pStyle w:val="Normal"/>
        <w:spacing w:lineRule="auto" w:line="360"/>
        <w:jc w:val="both"/>
        <w:rPr/>
      </w:pPr>
      <w:r>
        <w:rPr>
          <w:b/>
        </w:rPr>
        <w:t xml:space="preserve">El secretario diputado Baltazar Martínez Montemayor: </w:t>
      </w:r>
      <w:r>
        <w:rPr/>
        <w:t>Con gusto, presidente. Por instrucciones de la Presidencia se consulta a la asamblea si algún diputado desea hacer uso de la palabra en este punto del orden del día. Empezamos con el registro de los diputados. Está el diputado Juan Blanco, presidente. La diputada Eva Cruz, Ingrid, Alex, Araceli, Carlos Bello, Gonzalo. Ahora déjenme anotarlos.</w:t>
      </w:r>
    </w:p>
    <w:p>
      <w:pPr>
        <w:pStyle w:val="Normal"/>
        <w:spacing w:lineRule="auto" w:line="360"/>
        <w:jc w:val="both"/>
        <w:rPr/>
      </w:pPr>
      <w:r>
        <w:rPr/>
      </w:r>
    </w:p>
    <w:p>
      <w:pPr>
        <w:pStyle w:val="Normal"/>
        <w:spacing w:lineRule="auto" w:line="360"/>
        <w:jc w:val="both"/>
        <w:rPr/>
      </w:pPr>
      <w:r>
        <w:rPr>
          <w:b/>
        </w:rPr>
        <w:t xml:space="preserve">El presidente diputado Baltazar Manuel Hinojosa Ochoa: </w:t>
      </w:r>
      <w:r>
        <w:rPr/>
        <w:t>El señor secretario tiene tiempo hasta las seis de la tarde, así que no tenemos, podemos repetir. A eso viene.</w:t>
      </w:r>
    </w:p>
    <w:p>
      <w:pPr>
        <w:pStyle w:val="Normal"/>
        <w:spacing w:lineRule="auto" w:line="360"/>
        <w:jc w:val="both"/>
        <w:rPr/>
      </w:pPr>
      <w:r>
        <w:rPr/>
      </w:r>
    </w:p>
    <w:p>
      <w:pPr>
        <w:pStyle w:val="Normal"/>
        <w:spacing w:lineRule="auto" w:line="360"/>
        <w:jc w:val="both"/>
        <w:rPr/>
      </w:pPr>
      <w:r>
        <w:rPr>
          <w:b/>
        </w:rPr>
        <w:t xml:space="preserve">El secretario diputado Baltazar Martínez Montemayor: </w:t>
      </w:r>
      <w:r>
        <w:rPr/>
        <w:t>El diputado Juan Blanco, presidente.</w:t>
      </w:r>
    </w:p>
    <w:p>
      <w:pPr>
        <w:pStyle w:val="Normal"/>
        <w:spacing w:lineRule="auto" w:line="360"/>
        <w:jc w:val="both"/>
        <w:rPr/>
      </w:pPr>
      <w:r>
        <w:rPr/>
      </w:r>
    </w:p>
    <w:p>
      <w:pPr>
        <w:pStyle w:val="Normal"/>
        <w:spacing w:lineRule="auto" w:line="360"/>
        <w:jc w:val="both"/>
        <w:rPr/>
      </w:pPr>
      <w:r>
        <w:rPr>
          <w:b/>
        </w:rPr>
        <w:t xml:space="preserve">El diputado Juan Alberto Blanco Zaldivar: </w:t>
      </w:r>
      <w:r>
        <w:rPr/>
        <w:t>Muchas gracias, diputado secretario. Señor subsecretario, yo me voy a referir dentro de este programa, ya lo vimos ahorita y lo que se aprobó el año pasado y lo que vamos a aprobar este año y particularmente en el estado de Chihuahua. Ahora yo me voy a centrar en nuestro estado, que tenemos dos tramos carreteros que ya tienen años, y se señaló la vez pasada entre la libre de Chihuahua-Parral, Hidalgo del Parral, ya tiene años, es un reclamo, es un tramo que es corto, no es muy largo, y que no se ha terminado. Ha sido causante de varios accidentes mortales y yo no entiendo por qué la demora.</w:t>
      </w:r>
    </w:p>
    <w:p>
      <w:pPr>
        <w:pStyle w:val="Normal"/>
        <w:spacing w:lineRule="auto" w:line="360"/>
        <w:jc w:val="both"/>
        <w:rPr/>
      </w:pPr>
      <w:r>
        <w:rPr/>
      </w:r>
    </w:p>
    <w:p>
      <w:pPr>
        <w:pStyle w:val="Normal"/>
        <w:spacing w:lineRule="auto" w:line="360"/>
        <w:jc w:val="both"/>
        <w:rPr/>
      </w:pPr>
      <w:r>
        <w:rPr/>
        <w:t>Y el otro es el tramo central de Chihuahua-Delicias, es un tamo que también tiene ya años trabajándose, y son dos arterias principales de circulación en el estado.</w:t>
      </w:r>
    </w:p>
    <w:p>
      <w:pPr>
        <w:pStyle w:val="Normal"/>
        <w:spacing w:lineRule="auto" w:line="360"/>
        <w:jc w:val="both"/>
        <w:rPr/>
      </w:pPr>
      <w:r>
        <w:rPr/>
      </w:r>
    </w:p>
    <w:p>
      <w:pPr>
        <w:pStyle w:val="Normal"/>
        <w:spacing w:lineRule="auto" w:line="360"/>
        <w:jc w:val="both"/>
        <w:rPr/>
      </w:pPr>
      <w:r>
        <w:rPr/>
        <w:t>Tenemos otras propuestas que por el cambio de gobierno, que acaba de entrar el gobernador Corral, hubo ahí algún problema con la transición y no se pudo entregar, la entrega recepción fue de un día, no como lo marca la ley del estado de Chihuahua de 30. Entonces realmente no se entregó ningún proyecto ni nada.</w:t>
      </w:r>
    </w:p>
    <w:p>
      <w:pPr>
        <w:pStyle w:val="Normal"/>
        <w:spacing w:lineRule="auto" w:line="360"/>
        <w:jc w:val="both"/>
        <w:rPr/>
      </w:pPr>
      <w:r>
        <w:rPr/>
      </w:r>
    </w:p>
    <w:p>
      <w:pPr>
        <w:pStyle w:val="Normal"/>
        <w:spacing w:lineRule="auto" w:line="360"/>
        <w:jc w:val="both"/>
        <w:rPr/>
      </w:pPr>
      <w:r>
        <w:rPr/>
        <w:t>Pero tenemos otros problemas también graves. Hay unos accesos, lo que estaba viendo ahorita ahí los puentes sobre ya las zonas urbanas. Pero estos accesos son las pasadas en Ciudad Juárez hacia la frontera. Entonces sí están en el municipio de Juárez, en el estado de Chihuahua pero es un tráfico internacional que va hacia los puentes de Santa Fe, el libre de Córdova.</w:t>
      </w:r>
    </w:p>
    <w:p>
      <w:pPr>
        <w:pStyle w:val="Normal"/>
        <w:spacing w:lineRule="auto" w:line="360"/>
        <w:jc w:val="both"/>
        <w:rPr/>
      </w:pPr>
      <w:r>
        <w:rPr/>
      </w:r>
    </w:p>
    <w:p>
      <w:pPr>
        <w:pStyle w:val="Normal"/>
        <w:spacing w:lineRule="auto" w:line="360"/>
        <w:jc w:val="both"/>
        <w:rPr/>
      </w:pPr>
      <w:r>
        <w:rPr/>
        <w:t>Entonces nosotros quisiéramos, es un proyecto que está un poquito atrasado, no está al día pero que nos ayudaran con esa intervención.</w:t>
      </w:r>
    </w:p>
    <w:p>
      <w:pPr>
        <w:pStyle w:val="Normal"/>
        <w:spacing w:lineRule="auto" w:line="360"/>
        <w:jc w:val="both"/>
        <w:rPr/>
      </w:pPr>
      <w:r>
        <w:rPr/>
      </w:r>
    </w:p>
    <w:p>
      <w:pPr>
        <w:pStyle w:val="Normal"/>
        <w:spacing w:lineRule="auto" w:line="360"/>
        <w:jc w:val="both"/>
        <w:rPr/>
      </w:pPr>
      <w:r>
        <w:rPr/>
        <w:t>Y tenemos otras tres más de pasos deprimidos de ferroviarios urbanos. Eso también nos interesaría mucho porque ahora con estos nuevos trenes, en el caso de Chihuahua y de Delicias, hay dos tramos que verdaderamente colapsan las ciudades con esos cruces que pueden durar hasta 15, 20 minutos o más. Entonces esas serían las peticiones para el estado de Chihuahua, que se hiciera una revisión profunda, que se volviera a tocar ese tema, y que si alguno necesita un presupuesto adicional, nos hicieran el favor de dar. Mañana tenemos cita con el presidente, el  diputado presidente de la comisión, viene el secretario de Obras Públicas y el secretario de Finanzas a hablar con el presidente, la secretaria, sí, la secretaria, sí, la…</w:t>
      </w:r>
    </w:p>
    <w:p>
      <w:pPr>
        <w:pStyle w:val="Normal"/>
        <w:spacing w:lineRule="auto" w:line="360"/>
        <w:jc w:val="both"/>
        <w:rPr/>
      </w:pPr>
      <w:r>
        <w:rPr/>
      </w:r>
    </w:p>
    <w:p>
      <w:pPr>
        <w:pStyle w:val="Normal"/>
        <w:spacing w:lineRule="auto" w:line="360"/>
        <w:jc w:val="center"/>
        <w:rPr/>
      </w:pPr>
      <w:r>
        <w:rPr/>
        <w:t>(Sigue turno 5)</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4,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ahm</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6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9:17:00Z</dcterms:created>
  <dc:creator>Cámara de Diputados</dc:creator>
  <dc:description/>
  <cp:keywords/>
  <dc:language>en-US</dc:language>
  <cp:lastModifiedBy>DELL</cp:lastModifiedBy>
  <dcterms:modified xsi:type="dcterms:W3CDTF">2017-10-13T19:17: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