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puntos de conflicto en la carretera, en Cancún-Tulum, pero con mucho gusto, la próxima semana revisamos qué más podemos hacer, y como ve, ya tenemos también una… no solicitada, para la mejora de ese tramo carretero. </w:t>
      </w:r>
    </w:p>
    <w:p>
      <w:pPr>
        <w:pStyle w:val="Normal"/>
        <w:spacing w:lineRule="auto" w:line="360"/>
        <w:jc w:val="both"/>
        <w:rPr/>
      </w:pPr>
      <w:r>
        <w:rPr/>
      </w:r>
    </w:p>
    <w:p>
      <w:pPr>
        <w:pStyle w:val="Normal"/>
        <w:spacing w:lineRule="auto" w:line="360"/>
        <w:jc w:val="both"/>
        <w:rPr/>
      </w:pPr>
      <w:r>
        <w:rPr>
          <w:b/>
        </w:rPr>
        <w:t xml:space="preserve">El </w:t>
        <w:tab/>
        <w:t>:</w:t>
      </w:r>
      <w:r>
        <w:rPr/>
        <w:t xml:space="preserve"> (Ininteligible)…</w:t>
      </w:r>
    </w:p>
    <w:p>
      <w:pPr>
        <w:pStyle w:val="Normal"/>
        <w:spacing w:lineRule="auto" w:line="360"/>
        <w:jc w:val="both"/>
        <w:rPr/>
      </w:pPr>
      <w:r>
        <w:rPr/>
      </w:r>
    </w:p>
    <w:p>
      <w:pPr>
        <w:pStyle w:val="Normal"/>
        <w:spacing w:lineRule="auto" w:line="360"/>
        <w:jc w:val="both"/>
        <w:rPr/>
      </w:pPr>
      <w:r>
        <w:rPr>
          <w:b/>
        </w:rPr>
        <w:t>El ciudadano</w:t>
        <w:tab/>
        <w:t>:</w:t>
      </w:r>
      <w:r>
        <w:rPr/>
        <w:t xml:space="preserve"> Es prácticamente es exacto lo que más se está impulsando, porque además de que lo necesita, cada vez tiene mucho mayor aforo, especialmente en el tramo que va de Ciudad del Carmen a Cancún está muy saturado.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el uso de la palabra el diputado Carlos Bello.</w:t>
      </w:r>
    </w:p>
    <w:p>
      <w:pPr>
        <w:pStyle w:val="Normal"/>
        <w:spacing w:lineRule="auto" w:line="360"/>
        <w:jc w:val="both"/>
        <w:rPr/>
      </w:pPr>
      <w:r>
        <w:rPr/>
      </w:r>
    </w:p>
    <w:p>
      <w:pPr>
        <w:pStyle w:val="Normal"/>
        <w:spacing w:lineRule="auto" w:line="360"/>
        <w:jc w:val="both"/>
        <w:rPr/>
      </w:pPr>
      <w:r>
        <w:rPr>
          <w:b/>
        </w:rPr>
        <w:t>El diputado Carlos Bello Otero:</w:t>
      </w:r>
      <w:r>
        <w:rPr/>
        <w:t xml:space="preserve"> Gracias. Buenos días, muchas gracias al subsecretario por su visita. Tres cuestionamientos; uno, preguntarte cómo va el tema de la Autopista Atizapán-Atlacomulco, sé que ya está funcionando, pero no lo tengo muy claro, por favor.</w:t>
      </w:r>
    </w:p>
    <w:p>
      <w:pPr>
        <w:pStyle w:val="Normal"/>
        <w:spacing w:lineRule="auto" w:line="360"/>
        <w:jc w:val="both"/>
        <w:rPr/>
      </w:pPr>
      <w:r>
        <w:rPr/>
      </w:r>
    </w:p>
    <w:p>
      <w:pPr>
        <w:pStyle w:val="Normal"/>
        <w:spacing w:lineRule="auto" w:line="360"/>
        <w:jc w:val="both"/>
        <w:rPr/>
      </w:pPr>
      <w:r>
        <w:rPr>
          <w:b/>
        </w:rPr>
        <w:t>El diputado</w:t>
        <w:tab/>
        <w:t>:</w:t>
      </w:r>
      <w:r>
        <w:rPr/>
        <w:t xml:space="preserve"> …</w:t>
      </w:r>
    </w:p>
    <w:p>
      <w:pPr>
        <w:pStyle w:val="Normal"/>
        <w:spacing w:lineRule="auto" w:line="360"/>
        <w:jc w:val="both"/>
        <w:rPr/>
      </w:pPr>
      <w:r>
        <w:rPr/>
      </w:r>
    </w:p>
    <w:p>
      <w:pPr>
        <w:pStyle w:val="Normal"/>
        <w:spacing w:lineRule="auto" w:line="360"/>
        <w:jc w:val="both"/>
        <w:rPr/>
      </w:pPr>
      <w:r>
        <w:rPr>
          <w:b/>
        </w:rPr>
        <w:t>El diputado Carlos Bello Otero:</w:t>
      </w:r>
      <w:r>
        <w:rPr/>
        <w:t xml:space="preserve"> ¿Ibas a preguntar eso? Ah bueno, entonces es de los dos ésa, la otra, si existe algún aproximado o cuantificado de los daños que ocasionaron en carreteras, en el estado a raíz de los fenómenos naturales que hemos tenido, y un tema, tercero, que tiene que ver con el tema de la operación de las autopistas concesionadas, de paga.</w:t>
      </w:r>
    </w:p>
    <w:p>
      <w:pPr>
        <w:pStyle w:val="Normal"/>
        <w:spacing w:lineRule="auto" w:line="360"/>
        <w:jc w:val="both"/>
        <w:rPr/>
      </w:pPr>
      <w:r>
        <w:rPr/>
      </w:r>
    </w:p>
    <w:p>
      <w:pPr>
        <w:pStyle w:val="Normal"/>
        <w:spacing w:lineRule="auto" w:line="360"/>
        <w:jc w:val="both"/>
        <w:rPr/>
      </w:pPr>
      <w:r>
        <w:rPr/>
        <w:t>Yo creo que aquí la mayoría usamos este tipo de vialidades, y luego vamos muy bien en la autopista, llegamos a la caseta, y media hora para pasar, porque de las cuatro casetas que hay disponibles, nada más está funcionando una…</w:t>
      </w:r>
    </w:p>
    <w:p>
      <w:pPr>
        <w:pStyle w:val="Normal"/>
        <w:spacing w:lineRule="auto" w:line="360"/>
        <w:jc w:val="both"/>
        <w:rPr/>
      </w:pPr>
      <w:r>
        <w:rPr/>
      </w:r>
    </w:p>
    <w:p>
      <w:pPr>
        <w:pStyle w:val="Normal"/>
        <w:spacing w:lineRule="auto" w:line="360"/>
        <w:jc w:val="both"/>
        <w:rPr/>
      </w:pPr>
      <w:r>
        <w:rPr>
          <w:b/>
        </w:rPr>
        <w:t>El</w:t>
        <w:tab/>
        <w:t>:</w:t>
      </w:r>
      <w:r>
        <w:rPr/>
        <w:t xml:space="preserve"> …</w:t>
      </w:r>
    </w:p>
    <w:p>
      <w:pPr>
        <w:pStyle w:val="Normal"/>
        <w:spacing w:lineRule="auto" w:line="360"/>
        <w:jc w:val="both"/>
        <w:rPr/>
      </w:pPr>
      <w:r>
        <w:rPr/>
      </w:r>
    </w:p>
    <w:p>
      <w:pPr>
        <w:pStyle w:val="Normal"/>
        <w:spacing w:lineRule="auto" w:line="360"/>
        <w:jc w:val="both"/>
        <w:rPr/>
      </w:pPr>
      <w:r>
        <w:rPr>
          <w:b/>
        </w:rPr>
        <w:t>El diputado Carlos Bello Otero:</w:t>
      </w:r>
      <w:r>
        <w:rPr/>
        <w:t xml:space="preserve"> Pues básicamente, las de Toluca, las de Atizapán, y ahí te pasas media hora en cruzar la caseta, entonces, no sé qué esté pasando ahí, de hecho creo que hicimos, o ¿tú lo hiciste, Ingrid? Una proposición con punto de acuerdo para que esto opere, que me imagino que tiene que ver con los concesionarios.</w:t>
      </w:r>
    </w:p>
    <w:p>
      <w:pPr>
        <w:pStyle w:val="Normal"/>
        <w:spacing w:lineRule="auto" w:line="360"/>
        <w:jc w:val="both"/>
        <w:rPr/>
      </w:pPr>
      <w:r>
        <w:rPr/>
      </w:r>
    </w:p>
    <w:p>
      <w:pPr>
        <w:pStyle w:val="Normal"/>
        <w:spacing w:lineRule="auto" w:line="360"/>
        <w:jc w:val="both"/>
        <w:rPr/>
      </w:pPr>
      <w:r>
        <w:rPr/>
        <w:t>Y el otro tema, cuando te encuentras un accidente en la carretera, en las autopistas, ya te das cuenta cuando ya estás en medio, y no le puedes dar ni pa’tras ni pa’delante ni a la derecha ni a la izquierda, entonces, no sé si sea posible, dado que por los precios de las autopistas que no son tan baratos, que pudiera haber algún esquema de avisarle a la gente a través de alguna pantalla en las entradas –no uses la autopista porque hay un accidente.</w:t>
      </w:r>
    </w:p>
    <w:p>
      <w:pPr>
        <w:pStyle w:val="Normal"/>
        <w:spacing w:lineRule="auto" w:line="360"/>
        <w:jc w:val="both"/>
        <w:rPr/>
      </w:pPr>
      <w:r>
        <w:rPr/>
      </w:r>
    </w:p>
    <w:p>
      <w:pPr>
        <w:pStyle w:val="Normal"/>
        <w:spacing w:lineRule="auto" w:line="360"/>
        <w:jc w:val="both"/>
        <w:rPr/>
      </w:pPr>
      <w:r>
        <w:rPr/>
        <w:t>No que ya te das cuenta cuando estás dentro, pero de todas maneras. Y básicamente eso, y preguntarte también, Óscar, el tema de la modernización de la Autopista Acapulco-Zihuatanejo, por favor. Muchas gracias.</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b/>
        </w:rPr>
        <w:t>El ciudadano</w:t>
        <w:tab/>
        <w:t xml:space="preserve">: </w:t>
      </w:r>
      <w:r>
        <w:rPr/>
        <w:t>Comenzando, gracias diputado. Con la Atizapán-Atlacomulco, el programa está dividido en tres tramos; el más avanzado es el que va de Ixtlahuaca a Atlacomulco, que ahí ya traemos un avance yo creo que de un 30 por ciento. Tuvimos conflictos sociales serios, sobre todo, entre sindicados de transportistas, pero fuertes, yo creo que pocas veces me ha tocado. Ni siquiera Oaxaca tuvo ese conflicto.</w:t>
      </w:r>
    </w:p>
    <w:p>
      <w:pPr>
        <w:pStyle w:val="Normal"/>
        <w:spacing w:lineRule="auto" w:line="360"/>
        <w:jc w:val="both"/>
        <w:rPr/>
      </w:pPr>
      <w:r>
        <w:rPr/>
      </w:r>
    </w:p>
    <w:p>
      <w:pPr>
        <w:pStyle w:val="Normal"/>
        <w:spacing w:lineRule="auto" w:line="360"/>
        <w:jc w:val="both"/>
        <w:rPr/>
      </w:pPr>
      <w:r>
        <w:rPr/>
        <w:t>Aquí hubo tema, hubo un asunto que nos ayudó la Secretaría del Trabajo estatal y nos ayudó allá la Secretaría del Trabajo federal, se hizo un acuerdo entre los sindicatos. Desde luego, ese tema nos rebasa a nosotros por completo, pero hacemos corrección, tenemos que ser corresponsables del asunto, ya finalmente lograron firmar el acuerdo hace un mes, y ya el tramo dos y el tramo tres están resueltos; también estábamos en algunos, sobre todo en el tramo uno, que es el que sale de Zona Esmeralda; ahí teníamos un asunto, entonces son zonas residenciales, la gente está preguntando qué accesos va a tener, cuáles sí y cuáles no.</w:t>
      </w:r>
    </w:p>
    <w:p>
      <w:pPr>
        <w:pStyle w:val="Normal"/>
        <w:spacing w:lineRule="auto" w:line="360"/>
        <w:jc w:val="both"/>
        <w:rPr/>
      </w:pPr>
      <w:r>
        <w:rPr/>
      </w:r>
    </w:p>
    <w:p>
      <w:pPr>
        <w:pStyle w:val="Normal"/>
        <w:spacing w:lineRule="auto" w:line="360"/>
        <w:jc w:val="both"/>
        <w:rPr/>
      </w:pPr>
      <w:r>
        <w:rPr/>
        <w:t xml:space="preserve">Ya logramos terminar la negociación con ellos, y el tramo dos, que era el más complicado en materia ambiental, teníamos dos ejidos que estaban amparados; uno estamos por resolver el Amparo, pero ya están avanzados los tres tramos. </w:t>
      </w:r>
    </w:p>
    <w:p>
      <w:pPr>
        <w:pStyle w:val="Normal"/>
        <w:spacing w:lineRule="auto" w:line="360"/>
        <w:jc w:val="both"/>
        <w:rPr/>
      </w:pPr>
      <w:r>
        <w:rPr/>
      </w:r>
    </w:p>
    <w:p>
      <w:pPr>
        <w:pStyle w:val="Normal"/>
        <w:spacing w:lineRule="auto" w:line="360"/>
        <w:jc w:val="both"/>
        <w:rPr/>
      </w:pPr>
      <w:r>
        <w:rPr/>
        <w:t>Tenemos un Programa de Ejecución que está apretado, será a noviembre del próximo año, y estamos haciendo todo lo posible para ir resolviendo cada uno de los problemas. Tenemos prácticamente una reunión semanal, ¿por qué? Porque ahí sí se retrasó mucho, por cualquier cantidad de situaciones, pero ya estamos avanzando, y desde luego, les hago llegar. Digo, volteo a ver a la diputada, porque ella siempre está muy al pendiente de Atizapán, entonces, les hago llegar el programa, pero ya tenemos avance en los tres.</w:t>
      </w:r>
    </w:p>
    <w:p>
      <w:pPr>
        <w:pStyle w:val="Normal"/>
        <w:spacing w:lineRule="auto" w:line="360"/>
        <w:jc w:val="both"/>
        <w:rPr/>
      </w:pPr>
      <w:r>
        <w:rPr/>
      </w:r>
    </w:p>
    <w:p>
      <w:pPr>
        <w:pStyle w:val="Normal"/>
        <w:spacing w:lineRule="auto" w:line="360"/>
        <w:jc w:val="both"/>
        <w:rPr/>
      </w:pPr>
      <w:r>
        <w:rPr/>
        <w:t>En el caso de la caseta de Atizapán es cierto, se hizo una solicitud y ya lo que hicimos es que pusimos en operación una adicional que siempre estaba cerrada. Lo que estamos revisando el concesionario ya es el Fondo Nacional de Infraestructura y es el encargado de hacer infraestructura adicional; lo que estamos buscando es que en ese tramos específicamente, que es una caseta que está completamente saturada, no solamente está saturada, vamos, ya no es por operación es por la cantidad de operación que tiene.</w:t>
      </w:r>
    </w:p>
    <w:p>
      <w:pPr>
        <w:pStyle w:val="Normal"/>
        <w:spacing w:lineRule="auto" w:line="360"/>
        <w:jc w:val="both"/>
        <w:rPr/>
      </w:pPr>
      <w:r>
        <w:rPr/>
      </w:r>
    </w:p>
    <w:p>
      <w:pPr>
        <w:pStyle w:val="Normal"/>
        <w:spacing w:lineRule="auto" w:line="360"/>
        <w:jc w:val="both"/>
        <w:rPr/>
      </w:pPr>
      <w:r>
        <w:rPr/>
        <w:t>Ha crecido mucho la zona de Atizapán, ha crecido mucho, incluso hacia Naucalpan, y lo que son la caseta de Marín y la caseta de Atizapán, permanentemente tiene filas; ya estamos en un proyecto para liberar derecho de vía, porque no tenemos. Es un derecho de vía que no es fácil de adquirir porque es muy caro, es zona residencial, ése es el segundo problema que tenemos, pero ya tenemos un proyecto trabajado con Capufe. Estamos viendo de qué forma nos hacemos de recursos a través de la modificación del macrotítulo que incluso hoy tenemos reunión para ver cómo podemos darle mejoras a la caseta.</w:t>
      </w:r>
    </w:p>
    <w:p>
      <w:pPr>
        <w:pStyle w:val="Normal"/>
        <w:spacing w:lineRule="auto" w:line="360"/>
        <w:jc w:val="both"/>
        <w:rPr/>
      </w:pPr>
      <w:r>
        <w:rPr/>
      </w:r>
    </w:p>
    <w:p>
      <w:pPr>
        <w:pStyle w:val="Normal"/>
        <w:spacing w:lineRule="auto" w:line="360"/>
        <w:jc w:val="both"/>
        <w:rPr/>
      </w:pPr>
      <w:r>
        <w:rPr/>
        <w:t xml:space="preserve">Lo que mencionabas, diputado en término de los mensajes es un proyecto que se está haciendo, que se llaman </w:t>
      </w:r>
      <w:r>
        <w:rPr>
          <w:i/>
        </w:rPr>
        <w:t>mensajes dinámicos</w:t>
      </w:r>
      <w:r>
        <w:rPr/>
        <w:t xml:space="preserve"> y está ligado a los ITS, que es toda la tecnología que no solamente es telepeaje, sino que también son fotomultas, son cámaras que se está haciendo en las autopistas. Los títulos nuevos lo contemplan, es una obligación del concesionario tener mensajes dinámicos.</w:t>
      </w:r>
    </w:p>
    <w:p>
      <w:pPr>
        <w:pStyle w:val="Normal"/>
        <w:spacing w:lineRule="auto" w:line="360"/>
        <w:jc w:val="both"/>
        <w:rPr/>
      </w:pPr>
      <w:r>
        <w:rPr/>
      </w:r>
    </w:p>
    <w:p>
      <w:pPr>
        <w:pStyle w:val="Normal"/>
        <w:spacing w:lineRule="auto" w:line="360"/>
        <w:jc w:val="both"/>
        <w:rPr/>
      </w:pPr>
      <w:r>
        <w:rPr/>
        <w:t>Por ejemplo, el Arco Norte lo tiene, en el caso del Estado de México; Chamapa-Lechería ya lo tiene, ya tiene mensajes dinámicos y estamos haciendo un proyecto para que los privados tengan obligación, en un plazo de seis a siete años, para tener ITS, que es una inversión importante la que tienen que hacer y es adicional a la inversión que ya se hizo a la construcción.</w:t>
      </w:r>
    </w:p>
    <w:p>
      <w:pPr>
        <w:pStyle w:val="Normal"/>
        <w:spacing w:lineRule="auto" w:line="360"/>
        <w:jc w:val="both"/>
        <w:rPr/>
      </w:pPr>
      <w:r>
        <w:rPr/>
      </w:r>
    </w:p>
    <w:p>
      <w:pPr>
        <w:pStyle w:val="Normal"/>
        <w:spacing w:lineRule="auto" w:line="360"/>
        <w:jc w:val="both"/>
        <w:rPr/>
      </w:pPr>
      <w:r>
        <w:rPr/>
        <w:t xml:space="preserve">Antes no se tenía esta cultura de los ITS, hoy día ya los estamos considerando como una necesidad, ya es algo del día a día y que no solamente va ligado a eso, sino que va ligado al uso inteligente de toda la autopista. Y sí, con mucho gusto, también hacemos llegar el programa, ya lo tenemos hecho y lo tenemos platicado con los concesionarios. </w:t>
      </w:r>
    </w:p>
    <w:p>
      <w:pPr>
        <w:pStyle w:val="Normal"/>
        <w:spacing w:lineRule="auto" w:line="360"/>
        <w:jc w:val="both"/>
        <w:rPr/>
      </w:pPr>
      <w:r>
        <w:rPr/>
      </w:r>
    </w:p>
    <w:p>
      <w:pPr>
        <w:pStyle w:val="Normal"/>
        <w:spacing w:lineRule="auto" w:line="360"/>
        <w:jc w:val="both"/>
        <w:rPr/>
      </w:pPr>
      <w:r>
        <w:rPr/>
        <w:t>A reserva de eso, les hemos solicitado que evidentemente, si hay un accidente en casetas, se pueda anunciar abiertamente qué sucede. México-Toluca también ya lo tiene en el primer tramo; tiene ya los mensajes dinámicos para avisar cualquier situación que se presente en el tramo. Acapulco-Zihuatanejo son 199 kilómetros, prácticamente ahorita hemos avanzado en el 52 por ciento; ya tenemos 102-103.</w:t>
      </w:r>
    </w:p>
    <w:p>
      <w:pPr>
        <w:pStyle w:val="Normal"/>
        <w:spacing w:lineRule="auto" w:line="360"/>
        <w:jc w:val="both"/>
        <w:rPr/>
      </w:pPr>
      <w:r>
        <w:rPr/>
      </w:r>
    </w:p>
    <w:p>
      <w:pPr>
        <w:pStyle w:val="Normal"/>
        <w:spacing w:lineRule="auto" w:line="360"/>
        <w:jc w:val="both"/>
        <w:rPr/>
      </w:pPr>
      <w:r>
        <w:rPr/>
        <w:t>Avanzamos sobre todo, en los tramos en los que sí se podía ampliar, incluso uno de ellos ya tiene hasta el libramiento, que esperemos terminar en el primer trimestre del próximo año, los primeros 20 kilómetros de libramiento que van de La Venta a Bajos del Ejido, que es el primer tramo que conecta con Coyuca; va de Acapulco hacia Coyuca.</w:t>
      </w:r>
    </w:p>
    <w:p>
      <w:pPr>
        <w:pStyle w:val="Normal"/>
        <w:spacing w:lineRule="auto" w:line="360"/>
        <w:jc w:val="both"/>
        <w:rPr/>
      </w:pPr>
      <w:r>
        <w:rPr/>
      </w:r>
    </w:p>
    <w:p>
      <w:pPr>
        <w:pStyle w:val="Normal"/>
        <w:spacing w:lineRule="auto" w:line="360"/>
        <w:jc w:val="both"/>
        <w:rPr/>
      </w:pPr>
      <w:r>
        <w:rPr/>
        <w:t>De Coyuca hasta Tecpan tenemos prácticamente la modernización, está ya el libramiento de Tecpan; ha sido falta de recurso, es cierto, el recurso que se requiere ahorita para terminar la modernización es importante, ¿por qué? Porque ya no podemos ampliar sobre la sección, tenemos un tramo de cerca de 34 kilómetros entre Tecpan y Petatlán, que nos tenemos que meter al interior, pasar de la costa al interior es una zona que también lo sabemos, socialmente y otra más es complicada.</w:t>
      </w:r>
    </w:p>
    <w:p>
      <w:pPr>
        <w:pStyle w:val="Normal"/>
        <w:spacing w:lineRule="auto" w:line="360"/>
        <w:jc w:val="both"/>
        <w:rPr/>
      </w:pPr>
      <w:r>
        <w:rPr/>
      </w:r>
    </w:p>
    <w:p>
      <w:pPr>
        <w:pStyle w:val="Normal"/>
        <w:spacing w:lineRule="auto" w:line="360"/>
        <w:jc w:val="both"/>
        <w:rPr/>
      </w:pPr>
      <w:r>
        <w:rPr/>
        <w:t xml:space="preserve">Entonces, tenemos ya marcado el derecho de vía, en cualquier momento podríamos en la adquisición, pero si esos 37 kilómetros están pendiente, están pendientes más, pero esos 37 digamos que son donde tenemos que hacer un trazo completamente nuevo en una zona complicada, y con mucho gusto también mando el programa. Pero sí, hasta Tecpan ya tenemos terminado.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el uso de la palabra, el diputado Fernando Quetzalcóatl.</w:t>
      </w:r>
    </w:p>
    <w:p>
      <w:pPr>
        <w:pStyle w:val="Normal"/>
        <w:spacing w:lineRule="auto" w:line="360"/>
        <w:jc w:val="both"/>
        <w:rPr/>
      </w:pPr>
      <w:r>
        <w:rPr/>
      </w:r>
    </w:p>
    <w:p>
      <w:pPr>
        <w:pStyle w:val="Normal"/>
        <w:spacing w:lineRule="auto" w:line="360"/>
        <w:jc w:val="both"/>
        <w:rPr/>
      </w:pPr>
      <w:r>
        <w:rPr>
          <w:b/>
        </w:rPr>
        <w:t>El diputado Fernando Quetzalcóatl Moctezuma Pereda:</w:t>
      </w:r>
      <w:r>
        <w:rPr/>
        <w:t xml:space="preserve"> Muchas gracias. Con su permiso, señor presidente, compañeras, compañeros. Bienvenido, señor subsecretario, primero hacerle un reconocimiento a su trato; las ocasiones en que hemos tenido la posibilidad de poderlo visitar para asuntos de agenda de interés de los diputados de mi estado en particular, siempre, siempre nos ha atendido con mucha atención, nos ha dado seguimiento a los asuntos, y esto es digno de los servidores públicos que esperamos en el país. Felicidades, señor subsecretario.</w:t>
      </w:r>
    </w:p>
    <w:p>
      <w:pPr>
        <w:pStyle w:val="Normal"/>
        <w:spacing w:lineRule="auto" w:line="360"/>
        <w:jc w:val="both"/>
        <w:rPr/>
      </w:pPr>
      <w:r>
        <w:rPr/>
      </w:r>
    </w:p>
    <w:p>
      <w:pPr>
        <w:pStyle w:val="Normal"/>
        <w:spacing w:lineRule="auto" w:line="360"/>
        <w:jc w:val="both"/>
        <w:rPr/>
      </w:pPr>
      <w:r>
        <w:rPr/>
        <w:t>En relación al tema que acaba de tratar nuestro compañero Carlos, la sugerencia amable, en relación con las autopistas, para el anuncio de accidentes y evitar que se entrampe la gente ahí, que es un tema permanente, a nosotros nos pasa constantemente. Es que los anuncios –yo utilizo también mucho la Arco Norte– es que ya tienen los anuncios en carretera, pero cuando entra uno, el anuncio está, y ya el accidente sucedió.</w:t>
      </w:r>
    </w:p>
    <w:p>
      <w:pPr>
        <w:pStyle w:val="Normal"/>
        <w:spacing w:lineRule="auto" w:line="360"/>
        <w:jc w:val="both"/>
        <w:rPr/>
      </w:pPr>
      <w:r>
        <w:rPr/>
      </w:r>
    </w:p>
    <w:p>
      <w:pPr>
        <w:pStyle w:val="Normal"/>
        <w:spacing w:lineRule="auto" w:line="360"/>
        <w:jc w:val="both"/>
        <w:rPr/>
      </w:pPr>
      <w:r>
        <w:rPr/>
        <w:t>Y ya se queda uno entrampado las horas ahí en el lugar; yo creo que para eso son las casetas…</w:t>
      </w:r>
    </w:p>
    <w:p>
      <w:pPr>
        <w:pStyle w:val="Normal"/>
        <w:spacing w:lineRule="auto" w:line="360"/>
        <w:jc w:val="center"/>
        <w:rPr/>
      </w:pPr>
      <w:r>
        <w:rPr/>
        <w:t xml:space="preserve">(Sigue turno 10) </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9,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rpq</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0:08:00Z</dcterms:created>
  <dc:creator>Cámara de Diputados</dc:creator>
  <dc:description/>
  <cp:keywords/>
  <dc:language>en-US</dc:language>
  <cp:lastModifiedBy>DELL</cp:lastModifiedBy>
  <dcterms:modified xsi:type="dcterms:W3CDTF">2017-10-13T20:08: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