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presidente, la secretaria, la ingeniero, la doctora Ramírez y el doctor Fuentes Veles estamos agendados con el diputado presidente mañana, pero sí te encargaría mucho, subsecretario.</w:t>
      </w:r>
    </w:p>
    <w:p>
      <w:pPr>
        <w:pStyle w:val="Normal"/>
        <w:spacing w:lineRule="auto" w:line="360"/>
        <w:jc w:val="both"/>
        <w:rPr/>
      </w:pPr>
      <w:r>
        <w:rPr/>
      </w:r>
    </w:p>
    <w:p>
      <w:pPr>
        <w:pStyle w:val="Normal"/>
        <w:spacing w:lineRule="auto" w:line="360"/>
        <w:jc w:val="both"/>
        <w:rPr/>
      </w:pPr>
      <w:r>
        <w:rPr/>
        <w:t>Una de esas acciones de inferior de paso deprimido ferroviario es ahí en Chihuahua, con Maru Campos, que creo que es tu compañera. Te manda saludos. Te agradecería mucho, señor subsecretario, que nos apoyaras con eso.</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é que en cada intervención de cada diputado va a haber la respuesta inmediata del subsecretario Oscar. ¿Así es?</w:t>
      </w:r>
    </w:p>
    <w:p>
      <w:pPr>
        <w:pStyle w:val="Normal"/>
        <w:spacing w:lineRule="auto" w:line="360"/>
        <w:jc w:val="both"/>
        <w:rPr/>
      </w:pPr>
      <w:r>
        <w:rPr/>
      </w:r>
    </w:p>
    <w:p>
      <w:pPr>
        <w:pStyle w:val="Normal"/>
        <w:spacing w:lineRule="auto" w:line="360"/>
        <w:jc w:val="both"/>
        <w:rPr/>
      </w:pPr>
      <w:r>
        <w:rPr>
          <w:b/>
        </w:rPr>
        <w:t>El</w:t>
        <w:tab/>
        <w:t xml:space="preserve">: </w:t>
      </w:r>
      <w:r>
        <w:rPr/>
        <w:t>Así es. Como ustedes prefieran. La verdad es qu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Adelante. </w:t>
      </w:r>
    </w:p>
    <w:p>
      <w:pPr>
        <w:pStyle w:val="Normal"/>
        <w:spacing w:lineRule="auto" w:line="360"/>
        <w:jc w:val="both"/>
        <w:rPr/>
      </w:pPr>
      <w:r>
        <w:rPr/>
      </w:r>
    </w:p>
    <w:p>
      <w:pPr>
        <w:pStyle w:val="Normal"/>
        <w:spacing w:lineRule="auto" w:line="360"/>
        <w:jc w:val="both"/>
        <w:rPr/>
      </w:pPr>
      <w:r>
        <w:rPr>
          <w:b/>
        </w:rPr>
        <w:t xml:space="preserve">El </w:t>
        <w:tab/>
        <w:t xml:space="preserve">: </w:t>
      </w:r>
      <w:r>
        <w:rPr/>
        <w:t>Yo creo que por el número de intervenciones es lo más práctico, pero como ustedes indiquen.</w:t>
      </w:r>
    </w:p>
    <w:p>
      <w:pPr>
        <w:pStyle w:val="Normal"/>
        <w:spacing w:lineRule="auto" w:line="360"/>
        <w:jc w:val="both"/>
        <w:rPr/>
      </w:pPr>
      <w:r>
        <w:rPr/>
      </w:r>
    </w:p>
    <w:p>
      <w:pPr>
        <w:pStyle w:val="Normal"/>
        <w:spacing w:lineRule="auto" w:line="360"/>
        <w:jc w:val="both"/>
        <w:rPr/>
      </w:pPr>
      <w:r>
        <w:rPr/>
        <w:t xml:space="preserve">En efecto, Hidalgo del Parral y también Delicias, el problema ha sido presupuestal, por eso se ha, mucho de lo que nos sucede con carreteras, porque Hidalgo del Parral se considera prácticamente en un solo registro todo el tramo, son muchísimos kilómetros, son más de 350. Nos están faltando en algunos casos, ya logramos ampliación, lo dividimos en tres tramos, debemos de tener cerca de 120 kilómetros ampliados ya a 12 metros, nos faltan algunas estructuras. </w:t>
      </w:r>
    </w:p>
    <w:p>
      <w:pPr>
        <w:pStyle w:val="Normal"/>
        <w:spacing w:lineRule="auto" w:line="360"/>
        <w:jc w:val="both"/>
        <w:rPr/>
      </w:pPr>
      <w:r>
        <w:rPr/>
      </w:r>
    </w:p>
    <w:p>
      <w:pPr>
        <w:pStyle w:val="Normal"/>
        <w:spacing w:lineRule="auto" w:line="360"/>
        <w:jc w:val="both"/>
        <w:rPr/>
      </w:pPr>
      <w:r>
        <w:rPr/>
        <w:t>Sin el ánimo, desde luego de los pretextos, pero el problema es que cuando se desfasa tanto el programa de obra por la falta de recursos, lo tenemos que hacer progresivamente. Ha sido una petición permanente de los dos estados, tanto de Durango como de Chihuahua, los dos gobernadores incluso lo han solicitado abiertamente a la subsecretaría.</w:t>
      </w:r>
    </w:p>
    <w:p>
      <w:pPr>
        <w:pStyle w:val="Normal"/>
        <w:spacing w:lineRule="auto" w:line="360"/>
        <w:jc w:val="both"/>
        <w:rPr/>
      </w:pPr>
      <w:r>
        <w:rPr/>
      </w:r>
    </w:p>
    <w:p>
      <w:pPr>
        <w:pStyle w:val="Normal"/>
        <w:spacing w:lineRule="auto" w:line="360"/>
        <w:jc w:val="both"/>
        <w:rPr/>
      </w:pPr>
      <w:r>
        <w:rPr/>
        <w:t>Yo tuve oportunidad de reunirme con el gobernador de Durango hace prácticamente tres semanas y ya quedamos de ver cómo podemos hacer un programa especial de alguna forma para garantizarle recurso, pero mucho depende de cuánto tengamos en el presupuesto para poder ejecutarlo. Es muy larga.</w:t>
      </w:r>
    </w:p>
    <w:p>
      <w:pPr>
        <w:pStyle w:val="Normal"/>
        <w:spacing w:lineRule="auto" w:line="360"/>
        <w:jc w:val="both"/>
        <w:rPr/>
      </w:pPr>
      <w:r>
        <w:rPr/>
      </w:r>
    </w:p>
    <w:p>
      <w:pPr>
        <w:pStyle w:val="Normal"/>
        <w:spacing w:lineRule="auto" w:line="360"/>
        <w:jc w:val="both"/>
        <w:rPr/>
      </w:pPr>
      <w:r>
        <w:rPr/>
        <w:t>Lo mismo nos sucede, nos sucedió, y además las carreteras de Chihuahua son por sí solas muy largas y las de Sonora, comparadas y las de Durango también, son muy largas. Coahuila tiene el mismo fenómeno, entonces lógicamente cuando hay una restricción presupuestal nos tardamos un poco más, pero desde luego hay, estamos buscando un programa que además le podamos presentar a la comisión, para poder acelerarlo. Si podemos meterle un poco más de recursos creo que valdría muchísimo la pena.</w:t>
      </w:r>
    </w:p>
    <w:p>
      <w:pPr>
        <w:pStyle w:val="Normal"/>
        <w:spacing w:lineRule="auto" w:line="360"/>
        <w:jc w:val="both"/>
        <w:rPr/>
      </w:pPr>
      <w:r>
        <w:rPr/>
      </w:r>
    </w:p>
    <w:p>
      <w:pPr>
        <w:pStyle w:val="Normal"/>
        <w:spacing w:lineRule="auto" w:line="360"/>
        <w:jc w:val="both"/>
        <w:rPr/>
      </w:pPr>
      <w:r>
        <w:rPr/>
        <w:t>Los accesos a los puentes de las zonas urbanas. Con mucho gusto nos sumamos  a ver los proyectos. Tuve oportunidad también de reunirme no hace poco, pero fue yo creo que a los tres, cuatro meses de iniciado el gobierno con el nuevo gobernador, con la secretaria, vimos su programa. Con mucho gusto lo que hacemos es ver qué tiene en proyecto para ver si le podemos hacer algunas adecuaciones y hacer el estudio costo-beneficio. Yo creo que con eso podríamos estar muy avanzados.</w:t>
      </w:r>
    </w:p>
    <w:p>
      <w:pPr>
        <w:pStyle w:val="Normal"/>
        <w:spacing w:lineRule="auto" w:line="360"/>
        <w:jc w:val="both"/>
        <w:rPr/>
      </w:pPr>
      <w:r>
        <w:rPr/>
      </w:r>
    </w:p>
    <w:p>
      <w:pPr>
        <w:pStyle w:val="Normal"/>
        <w:spacing w:lineRule="auto" w:line="360"/>
        <w:jc w:val="both"/>
        <w:rPr/>
      </w:pPr>
      <w:r>
        <w:rPr/>
        <w:t xml:space="preserve">Ya si se determina que se le puede dar a cierta asignación en la comisión, aunque no tenga garantizado el registro, pero sí tenga ya los elementos mínimos avanzados que creo que sería muy bueno, lo podríamos hacer. </w:t>
      </w:r>
    </w:p>
    <w:p>
      <w:pPr>
        <w:pStyle w:val="Normal"/>
        <w:spacing w:lineRule="auto" w:line="360"/>
        <w:jc w:val="both"/>
        <w:rPr/>
      </w:pPr>
      <w:r>
        <w:rPr/>
      </w:r>
    </w:p>
    <w:p>
      <w:pPr>
        <w:pStyle w:val="Normal"/>
        <w:spacing w:lineRule="auto" w:line="360"/>
        <w:jc w:val="both"/>
        <w:rPr/>
      </w:pPr>
      <w:r>
        <w:rPr/>
        <w:t>Con Maru también platicamos los proyectos que tiene, y en los pasos ferroviarios ahí tendríamos que ver, y yo creo que valdría la pena, a través de qué comisión lo podemos asignar, porque normalmente lo  que sucede es que los ejecutan los centros SCT, pero es un recurso que viene de la Dirección General de Transporte Ferroviario.</w:t>
      </w:r>
    </w:p>
    <w:p>
      <w:pPr>
        <w:pStyle w:val="Normal"/>
        <w:spacing w:lineRule="auto" w:line="360"/>
        <w:jc w:val="both"/>
        <w:rPr/>
      </w:pPr>
      <w:r>
        <w:rPr/>
      </w:r>
    </w:p>
    <w:p>
      <w:pPr>
        <w:pStyle w:val="Normal"/>
        <w:spacing w:lineRule="auto" w:line="360"/>
        <w:jc w:val="both"/>
        <w:rPr/>
      </w:pPr>
      <w:r>
        <w:rPr/>
        <w:t>Si de alguna forma también aquí se puede gestionar, valdría muchísimo la pena para poder, porque aunque son viales normalmente tiene que ver con Transporte Ferroviario, diputado. Y desde luego no sé cuándo venga la secretaria, pues mañana nos podemos reunir si ella tiene tiempo, y de una vez vemos qué proyectos tiene, y hemos estado en contacto con ella también permanentemente.</w:t>
      </w:r>
    </w:p>
    <w:p>
      <w:pPr>
        <w:pStyle w:val="Normal"/>
        <w:spacing w:lineRule="auto" w:line="360"/>
        <w:jc w:val="both"/>
        <w:rPr/>
      </w:pPr>
      <w:r>
        <w:rPr/>
      </w:r>
    </w:p>
    <w:p>
      <w:pPr>
        <w:pStyle w:val="Normal"/>
        <w:spacing w:lineRule="auto" w:line="360"/>
        <w:jc w:val="both"/>
        <w:rPr/>
      </w:pPr>
      <w:r>
        <w:rPr>
          <w:b/>
        </w:rPr>
        <w:t>El diputado</w:t>
        <w:tab/>
        <w:t xml:space="preserve">: </w:t>
      </w:r>
      <w:r>
        <w:rPr/>
        <w:t>… mucho si podemos, si nos pueden…</w:t>
      </w:r>
    </w:p>
    <w:p>
      <w:pPr>
        <w:pStyle w:val="Normal"/>
        <w:spacing w:lineRule="auto" w:line="360"/>
        <w:jc w:val="both"/>
        <w:rPr/>
      </w:pPr>
      <w:r>
        <w:rPr/>
      </w:r>
    </w:p>
    <w:p>
      <w:pPr>
        <w:pStyle w:val="Normal"/>
        <w:spacing w:lineRule="auto" w:line="360"/>
        <w:jc w:val="both"/>
        <w:rPr/>
      </w:pPr>
      <w:r>
        <w:rPr>
          <w:b/>
        </w:rPr>
        <w:t>El</w:t>
        <w:tab/>
        <w:t xml:space="preserve">: </w:t>
      </w:r>
      <w:r>
        <w:rPr/>
        <w:t xml:space="preserve">Con mucho gusto.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Tiene el uso de la palabra la diputada Eva Florinda. </w:t>
      </w:r>
    </w:p>
    <w:p>
      <w:pPr>
        <w:pStyle w:val="Normal"/>
        <w:spacing w:lineRule="auto" w:line="360"/>
        <w:jc w:val="both"/>
        <w:rPr/>
      </w:pPr>
      <w:r>
        <w:rPr/>
      </w:r>
    </w:p>
    <w:p>
      <w:pPr>
        <w:pStyle w:val="Normal"/>
        <w:spacing w:lineRule="auto" w:line="360"/>
        <w:jc w:val="both"/>
        <w:rPr/>
      </w:pPr>
      <w:r>
        <w:rPr>
          <w:rStyle w:val="StrongEmphasis"/>
          <w:color w:val="000000"/>
          <w:shd w:fill="FFFFFF" w:val="clear"/>
        </w:rPr>
        <w:t>La secretaria diputada Eva Florinda Cruz Molina:</w:t>
      </w:r>
      <w:r>
        <w:rPr>
          <w:rStyle w:val="StrongEmphasis"/>
          <w:b w:val="false"/>
          <w:color w:val="000000"/>
          <w:shd w:fill="FFFFFF" w:val="clear"/>
        </w:rPr>
        <w:t xml:space="preserve"> Gracias por darme la oportunidad. Yo creo que todos saben lo que ha ocurrido en nuestro país, principalmente en Oaxaca. Entonces estamos ahora sí que en primer lugar les traigo un saludo del gobernador, que dice que a ver si se puede hacer de que haya un trato especial para Oaxaca en infraestructura.</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Ahora  sí les pido para que  digamos todos estos estados que quedaron realmente en la ruina, se tomen en cuenta, señor secretario. Entonces yo digo que pues donde no pasó, pasaron las desgracias, pues los compañeros que nos apoyen, que no pidan ya tanto para sus estados y nos den para los estados que en estos momentos se encuentran totalmente destruidos.</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Oaxaca tenía ahora sí la intención al gobernador de hacer la carretera que va… y a.., sin embargo nada, no se va a poder hacer. Entonces ahorita que veo a los del presupuesto, que creo que viene menos que el año pasado, pues estamos ahora sí pidiendo de que haya un trato especial.</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Estamos trabajando en coordinación con las dependencias de Oaxaca, con SCT, y digamos, pues vemos que el presupuesto no nos va a alcanzar para todo lo que ha pasado en carreteras y todo. Entonces pedímosle que si se pudiera el presupuesto que de este otro año, de 2018, que sea digamos un poco más para los estados que están en desgracias en estos momentos.</w:t>
      </w:r>
    </w:p>
    <w:p>
      <w:pPr>
        <w:pStyle w:val="Normal"/>
        <w:spacing w:lineRule="auto" w:line="360"/>
        <w:jc w:val="both"/>
        <w:rPr>
          <w:rStyle w:val="StrongEmphasis"/>
          <w:b w:val="false"/>
          <w:b w:val="false"/>
          <w:color w:val="000000"/>
          <w:shd w:fill="FFFFFF" w:val="clear"/>
        </w:rPr>
      </w:pPr>
      <w:r>
        <w:rPr>
          <w:rStyle w:val="StrongEmphasis"/>
          <w:b w:val="false"/>
          <w:color w:val="000000"/>
          <w:shd w:fill="FFFFFF" w:val="clear"/>
        </w:rPr>
        <w:t>Yo quiero decirle que las carreteras ahora sí que tienen 20 años ya, las que van al Istmo y a la costa, no va a haber para terminarlas. Únicamente con el recurso del año pasado se están nada más haciendo las carreteras ahora sí las alimentadoras, nada más, y algunos caminos rurales que más o menos que se necesitan, porque hubo desborde y todo en las carreteras, en caminos rurales. Entonces Oaxaca está hecho un desastre y ustedes lo saben.</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Entonces aparte de todas las caídas de casas y todo, tenemos también eso de las carreteras, de caminos rurales que necesitamos el apoyo realmente de SCT y aquí yo le pido a mi presidente que también nos apoye digamos, para que a Oaxaca pos se le tome en cuenta ya en un caso especial, para los caminos, para las carreteras por lo menos, si no se pudiera, ahora sí como quisiéramos terminar las carreteras que van a la costa, al Istmo y todo, que son donde realmente estábamos pensando de que se terminaran en este sexenio, estamos ahora sí pidiéndole su intervención que nos apoyen ahora sí a Oaxaca, que las carreteras aunque sea las alimentadoras, que también están, que hubo derrumbes y se necesita también atención.</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Yo le pido de que pues se tome en cuenta a Oaxaca para este año 2018, que sea un trato especial para Oaxaca y en todo lo que concierne con infraestructura. Entonces yo le pido, señor subsecretario, claro que el secretario ha andado por allá, él sabe también, no lo vamos a engañar, de todo lo que pasó.</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Hubo puentes que se cayeron también, y bueno, estamos realmente que a veces en algunos lugares están incomunicados. Entonces yo le pido que nos apoyen. Por ejemplo dos carreteras que se terminan en este año con lo que el año pasado las metimos, pues se terminan en este año, pero a una de ellas un puente se colapsó con todas las lluvias y necesitamos que se construya el puente.</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Style w:val="StrongEmphasis"/>
          <w:b w:val="false"/>
          <w:color w:val="000000"/>
          <w:shd w:fill="FFFFFF" w:val="clear"/>
        </w:rPr>
        <w:t>El gobernador se había comprometido antes de lo que hubo, a mandarlo hacer, pero ahorita los recursos no alcanzan. Traigo yo esa petición para que también se incluya ahora sí en lo del 2018 para poder terminar esas dos carreteras, que con el presupuesto del año pasado se termina y son las únicas que va a poder ir a inaugurar el gobernador…</w:t>
      </w:r>
    </w:p>
    <w:p>
      <w:pPr>
        <w:pStyle w:val="Normal"/>
        <w:spacing w:lineRule="auto" w:line="360"/>
        <w:jc w:val="center"/>
        <w:rPr/>
      </w:pPr>
      <w:r>
        <w:rPr>
          <w:rStyle w:val="StrongEmphasis"/>
          <w:b w:val="false"/>
          <w:color w:val="000000"/>
          <w:shd w:fill="FFFFFF" w:val="clear"/>
        </w:rPr>
        <w:t>(Sigue turno 6)</w:t>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rStyle w:val="StrongEmphasis"/>
          <w:b w:val="false"/>
          <w:b w:val="false"/>
          <w:color w:val="000000"/>
          <w:shd w:fill="FFFFFF" w:val="clear"/>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lj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5"/>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8:35:00Z</dcterms:created>
  <dc:creator>Cámara de Diputados</dc:creator>
  <dc:description/>
  <cp:keywords/>
  <dc:language>en-US</dc:language>
  <cp:lastModifiedBy>Usuario</cp:lastModifiedBy>
  <dcterms:modified xsi:type="dcterms:W3CDTF">2017-10-13T18:35: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