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 xml:space="preserve">… </w:t>
      </w:r>
      <w:r>
        <w:rPr/>
        <w:t>14 horas… con intermedios de descanso y con una pausa que no puedan conducir por más de ocho horas continuas, además de pausas mínimas de 30 minutos cada cinco hor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o es histórico en nuestro país, nunca habíamos visto la regulación de las horas de descanso, es un gran reto, pero creo que podemos tener la posibilidad de avanzar en este tem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Hablan fuera de micrófon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á en Cofemer, está también en Cofemer con los últimos comentarios para que ambas sean publicadas a la brevedad. Si las quieren conocer, con muchísimo gusto se las hacemos llegar a cada uno de ustedes, al diputado Guízar pediría que se la hiciéramos llegar para que tenga mayores elementos para conocerl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Definitivamente, para poder convertir un aeropuerto en internacional tiene que cumplir con ciertos requerimientos de distancia, de inicio medición de la propia pista y distancias que haya por los tipos de aviones. Porque para vuelos internacionales los aviones tienen que tener mayores dimension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o que le voy a pedir al controlador aéreo, Miguel Peláez, es que por favor me haga un análisis específico del aeropuerto de Minatitlán, para ver esa posibilidad. Aquí está el controlador. Y le doy seguimiento puntual, diputado, para que podamos ver cómo se va dando esta situación. Si es viable, si hay que adquirir mayor terreno, porque tengo el conocimiento de algunos que sí los hemos podido convertir en internacional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ambién tengo el de otros, que por las distancias y no la posibilidad de tener terrenos adyacentes, no se han podido volver internacional. Pero lo revisamos en específico el aeropuerto de Minatitlán, cuente con ello, me llevo esa tare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Hablan fuera de micrófon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o sé, lo sé, y tenemos ahí dos aerolíneas que están volando hoy en día y hay que buscar que sigan volando estas y otras má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á también el tren. Ahí precisamente este tren y tenemos ahí el aeropuerto, entonces hay que impulsarlo. Muchas gracias, diputa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uego, las líneas aéreas, los derechos de los pasajeros. La propia Ley de Aviación Civil estableció la obligatoriedad para el SCT de emitir un reglamento, el cual ya fue emitido y de emitir también unas bas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s aerolíneas tienen la obligación de presentar y registrar cuáles serán los derechos que se les iban a dar a cada uno por una hora, dos horas, tres horas. Pero el gran avance de esta reforma, que creo que es lo que nos da a todos esa certidumbre jurídica como usuarios del sistema de aviación es que a las cuatro horas. Si no, se declara cancela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hí tenemos y entramos al derecho más importante, que es que te reintegren tu costo de tu boleto, más un 25 por ciento de indemnización, que creo que eso es lo que realmente estamos buscando y no estar en aeropuert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o acabo de estar en un aeropuerto 10 horas, no en México, 10 horas y sin saber qué pasa, y que tienes a tus hijos con hambre y que no sabes si vas a llegar a la conexión con el otro vuel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México estamos muy avanzados con esto que hizo el legislador de darles estos derechos a los pasajeros. Hoy en día las aerolíneas ya pusieron su información, ya la subimos nosotros a la página de la SCT estos derechos y la Profeco hemos estado trabajando con ellos, ha dado seguimiento a que esto se cumpl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Hay derechos que corresponde supervisar y vigilar a la propia Profeco y hay otros que a la Dirección General de Aeronáutica Civil. En caso de que una aerolínea no cumpla con ellos, se deberán aplicar las sanciones correspondientes. Pero esto, conforme a los cambios de la ley, entra en vigor el próximo primero de noviembr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pero haberle contestado, diputado, muchas graci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asaría con el diputado Carl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Hablan fuera de micrófon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h, el área de… para los migrantes, sí es cierto. A ver, sí, a ver, usted tocó un tema de la mayor sensibilidad e importancia que debe tener una infraestructura aeroportuaria. Hay un equipo que estamos trabajando desde el 2014, que tiene que ver con Gobernación, la parte de migración, que tiene que ver con la parte de aduanas, con el SAT, y nosotros, y el estudio, el plan maestro para el nuevo aeropuerto debe escuchar a todas esas partes y las mejores prácticas internacional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Nosotros hemos buscado darles, tanto a Gobernación, como al SAT, qué se está haciendo en otros lugares del mundo para eficientar los tiempos, y eso viene en el plan maestro y estamos trabajando con ellos de manera coordinada para que así vaya a se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í, porque de nada te sirve tener una instalación maravillosa si no tienes un trato digno, y un trato ágil y esa es la clave del buen funcionamiento de un aeropuerto. Muchas gracias, diputa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uego, pasaría con el diputado Carlos Bell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Dónde está el diputado? Aquí está. A ver, el impacto del nuevo aeropuerto dentro de nuestro país. No, no el impacto hacia afuer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aeropuerto internacional de la Ciudad de México es un job, ¿qué es un job? Que es un aeropuerto donde llegan aviones de cualquier lugar, sea del interior del país o del exterior, llegan a la Ciudad de México y de ahí se van a otros puntos. Esa es la diferencia con algunos otros aeropuert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Qué hace que se vuelva un aeropuerto de conectividad? Al poder entrar mayores aerolíneas y mayores vuelos, la conectividad se va a incrementar, ¿por qué? Porque a las aerolíneas les conviene hacer puntos de conexión en aeropuertos que sean precisamente estos Job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tonces, este nuevo aeropuerto, su diseño está hecho para que sea un job y un job tiene que tener desde el diseño de la infraestructura, espacios para que la gente pueda tener su… conectividad en el mayor tiempo posibl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tonces, tú vienes de Tijuana, pasas a la Ciudad de México y de aquí de la Ciudad de México te vas a Minatitlán. El tema que teniendo una infraestructura suficiente es que se va a dar la agilidad en estos puntos de conectividad, que es lo que caracteriza, hace la diferencia entre el aeropuerto de la Ciudad de México de otros aeropuertos del propio paí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uego, las tarifas. De aquí les tengo que dar unos datos del Inegi, que pueden ser consultados por ustedes en la propia página del Inegi. Del 2012 a la fecha, hemos tenido un incremento, que es de enero de septiembre de 2012 a enero de septiembre al 17 (Sic.), o sea, este septiembre, el Inegi establece que el incremento en la aviación ha sido del 1.8 por ciento. Es decir, menos de cada año la inflación y la situación económica, 1.8 de incremento en estos años, en cinco años, pues es realmente muy poc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í hay rutas, hay rutas que podemos ver nosotros que puede tener un incremento y que nosotros lo notamos en nuestros propios bolsillos, y esto lo que hace el Inegi es el promedio de todas las rut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 qué se ha mantenido ese precio? Porque hay muchísima competencia en la aviación. Porque en México afortunadamente la política aeronáutica y ahí vemos los resultados, hay competencia en varios puntos. Donde no hay competencia es donde debemos cuidar las tarifas, y lo que se va a buscar es seguir teniendo esta gran competencia en los grandes puntos, para que las estas tarifas no se incremente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os son datos del Inegi, no son nuestros, ahí los consultamos y ahí están. Se los dejo. No sé, diputado Bello, si alguna otra… ¿N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Diputado Fernando Quetzalcóatl. Las empresas sancionadas por parte de la Profeco. Miguel, pregunta, ¿tenemos alguna sancionada por parte de nosotros con el tema de derechos de pasajer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Hablan fuera de micrófon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ciudadano Miguel</w:t>
        <w:tab/>
        <w:t>:</w:t>
      </w:r>
      <w:r>
        <w:rPr/>
        <w:t xml:space="preserve"> (Comienza fuera de micrófono)… Muchas gracias. La sanción por parte de nosotros representa el retiro de slots de horarios de operación en el aeropuerto de la Ciudad de México por falta de cumplimiento al horario designado, y el resto, como usted lo dijo, señora subsecretaria, de las sanciones que van más encaminadas a… (Hablan al mismo tiemp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subsecretaria</w:t>
        <w:tab/>
        <w:t>:</w:t>
      </w:r>
      <w:r>
        <w:rPr/>
        <w:t xml:space="preserve"> (Habla al mismo tiempo)… Corresponden a la Profeco, no a nosotros. Pero déjenme decirles, de esta temporada sí el director del aeropuerto internacional de la Ciudad de México retiró aproximadamente 15 mil slots, ¿por qué decimos esto de los 15 mil slots? Tú tienes que cumplir como aerolínea con tu tiempo en un 85 por ciento, tienes que cumplir para poder tener ese slot. Si tú no cumples con ese 85 por ciento, se te retira el slot, pero pierdes lo más valioso que puede tener una aerolínea, que es el derecho histórico a utilizar ese slot, entonces lo pierdes y entonces entra el siguiente que lo pidió y sí hubo una sanción de 15 mil, ¿n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Hablan fuera de micrófon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erdón. Slot es el espacio o el tiempo para poder despegar o aterrizar, o sea, el uso del aeropuerto para poder despegar y aterrizar. Es un derecho que tienen solamente quienes son los permisionari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Sigue turno 14)</w:t>
      </w:r>
    </w:p>
    <w:sectPr>
      <w:headerReference w:type="default" r:id="rId2"/>
      <w:type w:val="nextPage"/>
      <w:pgSz w:w="12240" w:h="15840"/>
      <w:pgMar w:left="1134" w:right="1134" w:gutter="0" w:header="1134"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52" w:hanging="0"/>
      <w:rPr/>
    </w:pPr>
    <w:r>
      <w:rPr/>
    </w:r>
  </w:p>
  <w:p>
    <w:pPr>
      <w:pStyle w:val="Header"/>
      <w:ind w:left="2552" w:hanging="0"/>
      <w:rPr>
        <w:b/>
        <w:b/>
      </w:rPr>
    </w:pPr>
    <w:r>
      <w:rPr>
        <w:b/>
      </w:rPr>
      <w:t>Comisión de Infraestructura</w:t>
    </w:r>
  </w:p>
  <w:p>
    <w:pPr>
      <w:pStyle w:val="Header"/>
      <w:ind w:left="2552" w:hanging="0"/>
      <w:rPr>
        <w:i/>
        <w:i/>
      </w:rPr>
    </w:pPr>
    <w:r>
      <w:rPr>
        <w:i/>
      </w:rPr>
      <w:t>Decimosexta reunión ordinaria</w:t>
    </w:r>
  </w:p>
  <w:p>
    <w:pPr>
      <w:pStyle w:val="Header"/>
      <w:ind w:left="2552" w:hanging="0"/>
      <w:rPr/>
    </w:pPr>
    <w:r>
      <w:rPr/>
      <w:t>Jueves 26 de octubre de 2017</w:t>
    </w:r>
  </w:p>
  <w:p>
    <w:pPr>
      <w:pStyle w:val="Header"/>
      <w:ind w:left="2552" w:hanging="0"/>
      <w:rPr/>
    </w:pPr>
    <w:r>
      <w:rPr/>
      <w:t xml:space="preserve">Turno 13, hoj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goyc</w:t>
    </w:r>
  </w:p>
  <w:p>
    <w:pPr>
      <w:pStyle w:val="Header"/>
      <w:ind w:left="2552" w:hanging="0"/>
      <w:rPr/>
    </w:pPr>
    <w:r>
      <w:rPr/>
    </w:r>
  </w:p>
  <w:p>
    <w:pPr>
      <w:pStyle w:val="Header"/>
      <w:rPr/>
    </w:pPr>
    <w:r>
      <w:rPr/>
    </w:r>
  </w:p>
</w:hdr>
</file>

<file path=word/settings.xml><?xml version="1.0" encoding="utf-8"?>
<w:settings xmlns:w="http://schemas.openxmlformats.org/wordprocessingml/2006/main">
  <w:zoom w:percent="14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MX"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8:47:00Z</dcterms:created>
  <dc:creator>Cámara de Diputados</dc:creator>
  <dc:description/>
  <cp:keywords/>
  <dc:language>en-US</dc:language>
  <cp:lastModifiedBy>DELL</cp:lastModifiedBy>
  <dcterms:modified xsi:type="dcterms:W3CDTF">2017-11-01T18:47:00Z</dcterms:modified>
  <cp:revision>2</cp:revision>
  <dc:subject/>
  <dc:title>… La recaudación tributaria sin considerar el efecto extraordinario de este ajuste del año pasado, viene muy bien, ha sido muy satisfactorio el nivel que ha alcanzado en este año y vamos a profundizar en las razones del por qué se ha dado este aumento</dc:title>
</cp:coreProperties>
</file>