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directamente afectado por el tema del nuevo aeropuerto, en cuestión de la propia construcción y toda la logística que ello conlleva.</w:t>
      </w:r>
    </w:p>
    <w:p>
      <w:pPr>
        <w:pStyle w:val="Normal"/>
        <w:spacing w:lineRule="auto" w:line="360"/>
        <w:jc w:val="both"/>
        <w:rPr/>
      </w:pPr>
      <w:r>
        <w:rPr/>
      </w:r>
    </w:p>
    <w:p>
      <w:pPr>
        <w:pStyle w:val="Normal"/>
        <w:spacing w:lineRule="auto" w:line="360"/>
        <w:jc w:val="both"/>
        <w:rPr/>
      </w:pPr>
      <w:r>
        <w:rPr/>
        <w:t>Y nuevamente se ha incrementado la circulación de camiones de carga muy fuerte. Contábamos con el Programa de Empleo Temporal, y esto nos ayudaba muchísimo. Ya no tenemos, ¿no? Ah, ¿verdad?, que no sabía usted. Bueno, no está. Y eso a nosotros nos ayuda mucho, a los que circulamos día a día nos ayuda mucho porque los chicos y las chicas que trabajan ahí pues, bueno, dan circulación muy precisa a los que circulamos de manera diaria por Texcoco, ¿no? Entonces, lo vuelvo a poner en la mesa, ya lo había comentado, pero ojalá pudiéramos darle salida a este pendiente.</w:t>
      </w:r>
    </w:p>
    <w:p>
      <w:pPr>
        <w:pStyle w:val="Normal"/>
        <w:spacing w:lineRule="auto" w:line="360"/>
        <w:jc w:val="both"/>
        <w:rPr/>
      </w:pPr>
      <w:r>
        <w:rPr/>
      </w:r>
    </w:p>
    <w:p>
      <w:pPr>
        <w:pStyle w:val="Normal"/>
        <w:spacing w:lineRule="auto" w:line="360"/>
        <w:jc w:val="both"/>
        <w:rPr/>
      </w:pPr>
      <w:r>
        <w:rPr/>
        <w:t>Efectivamente son muchos camiones, usted lo decía, son mil 500 camiones diarios, diarios, entonces es una saturación impresionante de transporte que, si de por sí las propias ciudades ya van creciendo, pues obviamente en una situación de logística para la construcción del nuevo aeropuerto y hacer llegar estos materiales pues obviamente satura. Ojalá pudiéramos ver este tema de manera particular.</w:t>
      </w:r>
    </w:p>
    <w:p>
      <w:pPr>
        <w:pStyle w:val="Normal"/>
        <w:spacing w:lineRule="auto" w:line="360"/>
        <w:jc w:val="both"/>
        <w:rPr/>
      </w:pPr>
      <w:r>
        <w:rPr/>
      </w:r>
    </w:p>
    <w:p>
      <w:pPr>
        <w:pStyle w:val="Normal"/>
        <w:spacing w:lineRule="auto" w:line="360"/>
        <w:jc w:val="both"/>
        <w:rPr/>
      </w:pPr>
      <w:r>
        <w:rPr/>
        <w:t>Y, bueno, tengo algunas dudas muy precisas. Qué nos podrían comentar. Han mencionado sobre el tren y el metro, creo que ahí no se proyecta. Ojalá pudieran hacer un poco más de referencia a este transporte, a estas terminales de transporte que se van a utilizar en los alrededores del nuevo aeropuerto.</w:t>
      </w:r>
    </w:p>
    <w:p>
      <w:pPr>
        <w:pStyle w:val="Normal"/>
        <w:spacing w:lineRule="auto" w:line="360"/>
        <w:jc w:val="both"/>
        <w:rPr/>
      </w:pPr>
      <w:r>
        <w:rPr/>
      </w:r>
    </w:p>
    <w:p>
      <w:pPr>
        <w:pStyle w:val="Normal"/>
        <w:spacing w:lineRule="auto" w:line="360"/>
        <w:jc w:val="both"/>
        <w:rPr/>
      </w:pPr>
      <w:r>
        <w:rPr/>
        <w:t>Hay un video que está circulando justamente sobre la conexión del puente que se está construyendo entre la carretera federal y la autopista Peñón-Texcoco. Anda circulando, entiendo que es de manera extraoficial porque lo habíamos visto. Ojalá también nos pudieran comentar al respecto de esto.</w:t>
      </w:r>
    </w:p>
    <w:p>
      <w:pPr>
        <w:pStyle w:val="Normal"/>
        <w:spacing w:lineRule="auto" w:line="360"/>
        <w:jc w:val="both"/>
        <w:rPr/>
      </w:pPr>
      <w:r>
        <w:rPr/>
      </w:r>
    </w:p>
    <w:p>
      <w:pPr>
        <w:pStyle w:val="Normal"/>
        <w:spacing w:lineRule="auto" w:line="360"/>
        <w:jc w:val="both"/>
        <w:rPr/>
      </w:pPr>
      <w:r>
        <w:rPr/>
        <w:t>Hice la pregunta en la sesión pasada sobre qué vieron ustedes que se movió con el desastre natural que tuvimos el 19 de septiembre. Y, bueno, hay una parte que me gustaría que nos explicaran también, dentro del municipio de Texcoco hay una zona confinada. Hemos tenido una serie de complicaciones ahí con los vecinos, ojalá nos pudieran dar un poco de explicación respecto a esto.</w:t>
      </w:r>
    </w:p>
    <w:p>
      <w:pPr>
        <w:pStyle w:val="Normal"/>
        <w:spacing w:lineRule="auto" w:line="360"/>
        <w:jc w:val="both"/>
        <w:rPr/>
      </w:pPr>
      <w:r>
        <w:rPr/>
      </w:r>
    </w:p>
    <w:p>
      <w:pPr>
        <w:pStyle w:val="Normal"/>
        <w:spacing w:lineRule="auto" w:line="360"/>
        <w:jc w:val="both"/>
        <w:rPr/>
      </w:pPr>
      <w:r>
        <w:rPr/>
        <w:t>No quisiera abundar más en el tema porque parece que tenemos corto tiempo, pero sí me gustaría que más bien nos explicaran qué está sucediendo. ¿Hay inconformidad con respecto a eso? ¿En qué términos está? Es cuanto, presidente. Y espero su respuesta. Gracia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el diputado David Sánchez.</w:t>
      </w:r>
    </w:p>
    <w:p>
      <w:pPr>
        <w:pStyle w:val="Normal"/>
        <w:spacing w:lineRule="auto" w:line="360"/>
        <w:jc w:val="both"/>
        <w:rPr/>
      </w:pPr>
      <w:r>
        <w:rPr/>
      </w:r>
    </w:p>
    <w:p>
      <w:pPr>
        <w:pStyle w:val="Normal"/>
        <w:spacing w:lineRule="auto" w:line="360"/>
        <w:jc w:val="both"/>
        <w:rPr/>
      </w:pPr>
      <w:r>
        <w:rPr>
          <w:b/>
          <w:bCs/>
        </w:rPr>
        <w:t xml:space="preserve">El diputado David Sánchez Isidoro: </w:t>
      </w:r>
      <w:r>
        <w:rPr>
          <w:bCs/>
        </w:rPr>
        <w:t xml:space="preserve">Gracias. Buenos días a todas y a todos. Subsecretaria, bienvenida a su casa. Inicialmente agradecemos la invitación que nos hace para conocer la obra de México-Toluca, por supuesto que como mexiquenses nos interesa saber cómo van los avances. Y solamente quisiera preguntar, porque también –a veces cuando los proyectos se hacen, se construyen con los asesores– pues no se tiene una visión completa, sobre todo el proyecto integral, sobre todo en la conectividad. </w:t>
      </w:r>
    </w:p>
    <w:p>
      <w:pPr>
        <w:pStyle w:val="Normal"/>
        <w:spacing w:lineRule="auto" w:line="360"/>
        <w:jc w:val="both"/>
        <w:rPr>
          <w:bCs/>
        </w:rPr>
      </w:pPr>
      <w:r>
        <w:rPr>
          <w:bCs/>
        </w:rPr>
      </w:r>
    </w:p>
    <w:p>
      <w:pPr>
        <w:pStyle w:val="Normal"/>
        <w:spacing w:lineRule="auto" w:line="360"/>
        <w:jc w:val="both"/>
        <w:rPr>
          <w:bCs/>
        </w:rPr>
      </w:pPr>
      <w:r>
        <w:rPr>
          <w:bCs/>
        </w:rPr>
        <w:t>Lo vivimos en Coacalco, hace algunos años se hizo el Mexibus, todo se dijo muy bonito, en el proyecto quedó muy bien, pero al final las bases del transporte no estaban consideradas y no hay los espacios para conectar a toda esta gente que llega a sus diferentes destinos, pues ya no tienen cómo moverse después de estas terminales del metro. Quisiera preguntar a mi querida subsecretaria si se tiene pensado bien cómo se va a trabajar en la movilidad en cada de una de las estaciones donde llega este tren de México-Toluca. Muchísimas gracias.</w:t>
      </w:r>
    </w:p>
    <w:p>
      <w:pPr>
        <w:pStyle w:val="Normal"/>
        <w:spacing w:lineRule="auto" w:line="360"/>
        <w:jc w:val="both"/>
        <w:rPr>
          <w:bCs/>
        </w:rPr>
      </w:pPr>
      <w:r>
        <w:rPr>
          <w:bCs/>
        </w:rPr>
      </w:r>
    </w:p>
    <w:p>
      <w:pPr>
        <w:pStyle w:val="Normal"/>
        <w:spacing w:lineRule="auto" w:line="360"/>
        <w:jc w:val="both"/>
        <w:rPr/>
      </w:pPr>
      <w:r>
        <w:rPr>
          <w:b/>
        </w:rPr>
        <w:t>El presidente diputado Baltazar Manuel Hinojosa Ochoa:</w:t>
      </w:r>
      <w:r>
        <w:rPr/>
        <w:t xml:space="preserve"> Tiene el uso de la palabra la subsecretaria. Yuriria, adelante.</w:t>
      </w:r>
    </w:p>
    <w:p>
      <w:pPr>
        <w:pStyle w:val="Normal"/>
        <w:spacing w:lineRule="auto" w:line="360"/>
        <w:jc w:val="both"/>
        <w:rPr/>
      </w:pPr>
      <w:r>
        <w:rPr/>
      </w:r>
    </w:p>
    <w:p>
      <w:pPr>
        <w:pStyle w:val="Normal"/>
        <w:spacing w:lineRule="auto" w:line="360"/>
        <w:jc w:val="both"/>
        <w:rPr/>
      </w:pPr>
      <w:r>
        <w:rPr>
          <w:b/>
        </w:rPr>
        <w:t xml:space="preserve">La subsecretaria Yuriria Mascott Pérez: </w:t>
      </w:r>
      <w:r>
        <w:rPr/>
        <w:t>… los comentarios. Creo que la obra no tiene ningún retraso, la obra va en tiempo, va en forma, las obras de repente avanzan más rápido,… natural, por ejemplo, las tuneladoras, si no se encuentra con un material difícil avanzan muy rápido. Después, se encuentra un material difícil, con una roca muy fuerte, hay que cambiar anillos, entonces se retrasa un poco. Pero en sí la obra va en tiempo, va en forma, no nos preocupa, no es algo que nos cause dolor de cabeza.</w:t>
      </w:r>
    </w:p>
    <w:p>
      <w:pPr>
        <w:pStyle w:val="Normal"/>
        <w:spacing w:lineRule="auto" w:line="360"/>
        <w:jc w:val="both"/>
        <w:rPr/>
      </w:pPr>
      <w:r>
        <w:rPr/>
      </w:r>
    </w:p>
    <w:p>
      <w:pPr>
        <w:pStyle w:val="Normal"/>
        <w:spacing w:lineRule="auto" w:line="360"/>
        <w:jc w:val="both"/>
        <w:rPr/>
      </w:pPr>
      <w:r>
        <w:rPr/>
        <w:t>En abril de 2018 estará concluida al 100 por ciento. Inicio de pruebas, siempre se tardan las pruebas, alrededor de tres, dos meses, según el operador. Y una vez que concluyen las pruebas ya entra en operación el propio tren. Ustedes van a poder ver su tren completito en abril del 2018.</w:t>
      </w:r>
    </w:p>
    <w:p>
      <w:pPr>
        <w:pStyle w:val="Normal"/>
        <w:spacing w:lineRule="auto" w:line="360"/>
        <w:jc w:val="both"/>
        <w:rPr/>
      </w:pPr>
      <w:r>
        <w:rPr/>
      </w:r>
    </w:p>
    <w:p>
      <w:pPr>
        <w:pStyle w:val="Normal"/>
        <w:spacing w:lineRule="auto" w:line="360"/>
        <w:jc w:val="both"/>
        <w:rPr/>
      </w:pPr>
      <w:r>
        <w:rPr/>
        <w:t>En relación a los daños tanto que se dice que sí hubo daños en la Catedral y en el Templo de San Francisco, creo que es al que se refiere, ya se pasó por ahí. Ahorita le pido al ingeniero Guillermo Nevares que nos haga un comentario muy breve, pero no hubo ningún daño importante. Adelante, Guillermo Nevares, si me lo permite el presidente. ¿Sí? Adelante.</w:t>
      </w:r>
    </w:p>
    <w:p>
      <w:pPr>
        <w:pStyle w:val="Normal"/>
        <w:spacing w:lineRule="auto" w:line="360"/>
        <w:jc w:val="both"/>
        <w:rPr/>
      </w:pPr>
      <w:r>
        <w:rPr/>
      </w:r>
    </w:p>
    <w:p>
      <w:pPr>
        <w:pStyle w:val="Normal"/>
        <w:spacing w:lineRule="auto" w:line="360"/>
        <w:jc w:val="both"/>
        <w:rPr/>
      </w:pPr>
      <w:r>
        <w:rPr>
          <w:b/>
        </w:rPr>
        <w:t xml:space="preserve">El director general Guillermo Nevares Elizondo: </w:t>
      </w:r>
      <w:r>
        <w:rPr/>
        <w:t>Gracias. Gracias, subsecretaria. Diputada, efectivamente, como lo comenta la subsecretaria, no hay daños afortunadamente. Y eso es gracias a un trabajo de prevención muy importante que se desarrolló previamente. Se instrumentaron todos los edificios catalogados.</w:t>
      </w:r>
    </w:p>
    <w:p>
      <w:pPr>
        <w:pStyle w:val="Normal"/>
        <w:spacing w:lineRule="auto" w:line="360"/>
        <w:jc w:val="both"/>
        <w:rPr/>
      </w:pPr>
      <w:r>
        <w:rPr/>
      </w:r>
    </w:p>
    <w:p>
      <w:pPr>
        <w:pStyle w:val="Normal"/>
        <w:spacing w:lineRule="auto" w:line="360"/>
        <w:jc w:val="both"/>
        <w:rPr/>
      </w:pPr>
      <w:r>
        <w:rPr/>
        <w:t>Instrumentados, quiero decir a nivel de milímetro con rayo láser y con un sistema de monitoreo remoto que permitía el ligue con la tuneladora de madera, que fuéramos viendo cómo avanzaba la tuneladora, básculas en las bandas que sacaban la tierra o arena del túnel, que pudieran ir cuantificando, sobre todo por el tipo de suelo del área que ocupamos ahí, que es arena, suelo, lodo, agua, eran necesario estar seguros que siempre íbamos sacando lo que habíamos pronosticado que íbamos a sacar, para eso instalamos bandas, para eso instalamos básculas.</w:t>
      </w:r>
    </w:p>
    <w:p>
      <w:pPr>
        <w:pStyle w:val="Normal"/>
        <w:spacing w:lineRule="auto" w:line="360"/>
        <w:jc w:val="both"/>
        <w:rPr/>
      </w:pPr>
      <w:r>
        <w:rPr/>
      </w:r>
    </w:p>
    <w:p>
      <w:pPr>
        <w:pStyle w:val="Normal"/>
        <w:spacing w:lineRule="auto" w:line="360"/>
        <w:jc w:val="both"/>
        <w:rPr/>
      </w:pPr>
      <w:r>
        <w:rPr/>
        <w:t>Y, en ese sentido, no tuvimos ninguna afectación en ningún edificio catalogado. Al contrario, trabajos de prevención que permitieron reforzar, por ejemplo, la torre derecha de la Catedral, que ya estaba dañada de un sismo anterior y que nos permitió fortalecerla. En áreas de actividades de restauración, no por daños, sino por mejora, participamos con el INAH e hicimos algunas actividades que fueron dejando en mejores condiciones el patrimonio cultural e histórico.</w:t>
      </w:r>
    </w:p>
    <w:p>
      <w:pPr>
        <w:pStyle w:val="Normal"/>
        <w:spacing w:lineRule="auto" w:line="360"/>
        <w:jc w:val="both"/>
        <w:rPr/>
      </w:pPr>
      <w:r>
        <w:rPr/>
      </w:r>
    </w:p>
    <w:p>
      <w:pPr>
        <w:pStyle w:val="Normal"/>
        <w:spacing w:lineRule="auto" w:line="360"/>
        <w:jc w:val="both"/>
        <w:rPr/>
      </w:pPr>
      <w:r>
        <w:rPr/>
        <w:t xml:space="preserve">Algunas detalles menores en estructuras muy frágiles, por ejemplo, en Casa de los Perros, que es una de ellas donde ampliaron ese Museo del Periodismo, lo ampliaron en algún tiempo, la instalación antigua con la nueva; y la Junta sufrió algunos descarapelados de yeso, de piso, y demás, se repararon. </w:t>
      </w:r>
    </w:p>
    <w:p>
      <w:pPr>
        <w:pStyle w:val="Normal"/>
        <w:spacing w:lineRule="auto" w:line="360"/>
        <w:jc w:val="both"/>
        <w:rPr/>
      </w:pPr>
      <w:r>
        <w:rPr/>
      </w:r>
    </w:p>
    <w:p>
      <w:pPr>
        <w:pStyle w:val="Normal"/>
        <w:spacing w:lineRule="auto" w:line="360"/>
        <w:jc w:val="both"/>
        <w:rPr/>
      </w:pPr>
      <w:r>
        <w:rPr/>
        <w:t>Y una casa habitación por ahí cerquita de San José, donde una escalera de la propia casita, una casita muy pequeña, que servía para llegar al segundo piso, que estaba mal estructurada, se dobló un poquito ahí con el movimiento de la máquina, se les rehabilitó y se les construyó la escalera nueva. Es todo lo que tuvimos que hacer en todo el tramo de los cuatro kilómetros del túnel.</w:t>
      </w:r>
    </w:p>
    <w:p>
      <w:pPr>
        <w:pStyle w:val="Normal"/>
        <w:spacing w:lineRule="auto" w:line="360"/>
        <w:jc w:val="both"/>
        <w:rPr/>
      </w:pPr>
      <w:r>
        <w:rPr/>
      </w:r>
    </w:p>
    <w:p>
      <w:pPr>
        <w:pStyle w:val="Normal"/>
        <w:spacing w:lineRule="auto" w:line="360"/>
        <w:jc w:val="both"/>
        <w:rPr/>
      </w:pPr>
      <w:r>
        <w:rPr/>
        <w:t>La verdad todo fue gracias a la prevención y a la forma en que –con el INAH de la mano, con poquito más de 100 antropólogos ahí– estuvimos trabajando, la gente del Instituto de Ingeniería de la UNAM y la propia constructora. Y afortunadamente no tenemos nada que lamentar de daños en ningún punto.</w:t>
      </w:r>
    </w:p>
    <w:p>
      <w:pPr>
        <w:pStyle w:val="Normal"/>
        <w:spacing w:lineRule="auto" w:line="360"/>
        <w:jc w:val="both"/>
        <w:rPr/>
      </w:pPr>
      <w:r>
        <w:rPr/>
      </w:r>
    </w:p>
    <w:p>
      <w:pPr>
        <w:pStyle w:val="Normal"/>
        <w:spacing w:lineRule="auto" w:line="360"/>
        <w:jc w:val="both"/>
        <w:rPr/>
      </w:pPr>
      <w:r>
        <w:rPr>
          <w:b/>
        </w:rPr>
        <w:t xml:space="preserve">La subsecretaria Yuriria Mascott Pérez: </w:t>
      </w:r>
      <w:r>
        <w:rPr/>
        <w:t>… el director y yo. Me gustaría empezar para decirle que ahorita mismo saliendo de aquí le hablo a la directora, la que ve el transporte, digo, en empleo temporal, para ver qué está pasando, porque creo que sí se vuelve prioritario. Lo habíamos visto con el señor presidente municipal de Texcoco, que tuviéramos ese empleo temporal para que pudieran ayudar al acomodo y al desvío de los propios camiones.</w:t>
      </w:r>
    </w:p>
    <w:p>
      <w:pPr>
        <w:pStyle w:val="Normal"/>
        <w:spacing w:lineRule="auto" w:line="360"/>
        <w:jc w:val="both"/>
        <w:rPr/>
      </w:pPr>
      <w:r>
        <w:rPr/>
      </w:r>
    </w:p>
    <w:p>
      <w:pPr>
        <w:pStyle w:val="Normal"/>
        <w:spacing w:lineRule="auto" w:line="360"/>
        <w:jc w:val="both"/>
        <w:rPr/>
      </w:pPr>
      <w:r>
        <w:rPr/>
        <w:t>Y estábamos trabajando de manera muy coordinada, Federico, en ese proyecto. Nos lo llevamos. Aquí está la directora de Vinculación de la SCT, a la que le pido desde ahorita que nos ayude para que esto se pueda reactivar también a la brevedad posible y que es una petición de la propia Comisión de Infraestructura. Cuente con ello, diputada.</w:t>
      </w:r>
    </w:p>
    <w:p>
      <w:pPr>
        <w:pStyle w:val="Normal"/>
        <w:spacing w:lineRule="auto" w:line="360"/>
        <w:jc w:val="both"/>
        <w:rPr/>
      </w:pPr>
      <w:r>
        <w:rPr/>
      </w:r>
    </w:p>
    <w:p>
      <w:pPr>
        <w:pStyle w:val="Normal"/>
        <w:spacing w:lineRule="auto" w:line="360"/>
        <w:jc w:val="both"/>
        <w:rPr/>
      </w:pPr>
      <w:r>
        <w:rPr/>
        <w:t>Luego, el otro tema que menciona usted, es la conectividad haca el nuevo aeropuerto. Tengo dos laminitas –no las voy a explicar todas, nada más quiero que las vean–, que son las obras que se están trabajando. Las pones, Dario, por favor. Bueno, en lo que las ponen…</w:t>
      </w:r>
    </w:p>
    <w:p>
      <w:pPr>
        <w:pStyle w:val="Normal"/>
        <w:spacing w:lineRule="auto" w:line="360"/>
        <w:jc w:val="both"/>
        <w:rPr/>
      </w:pPr>
      <w:r>
        <w:rPr/>
      </w:r>
    </w:p>
    <w:p>
      <w:pPr>
        <w:pStyle w:val="Normal"/>
        <w:spacing w:lineRule="auto" w:line="360"/>
        <w:jc w:val="center"/>
        <w:rPr/>
      </w:pPr>
      <w:r>
        <w:rPr/>
        <w:t>(Sigue turno 16)</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3:00Z</dcterms:created>
  <dc:creator>Cámara de Diputados</dc:creator>
  <dc:description/>
  <cp:keywords/>
  <dc:language>en-US</dc:language>
  <cp:lastModifiedBy>Andrea</cp:lastModifiedBy>
  <dcterms:modified xsi:type="dcterms:W3CDTF">2017-11-03T17:19:00Z</dcterms:modified>
  <cp:revision>24</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