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que, como ustedes saben, incrementan sustancialmente la red carretera nacional.</w:t>
      </w:r>
    </w:p>
    <w:p>
      <w:pPr>
        <w:pStyle w:val="Normal"/>
        <w:spacing w:lineRule="auto" w:line="360"/>
        <w:jc w:val="both"/>
        <w:rPr/>
      </w:pPr>
      <w:r>
        <w:rPr/>
      </w:r>
    </w:p>
    <w:p>
      <w:pPr>
        <w:pStyle w:val="Normal"/>
        <w:spacing w:lineRule="auto" w:line="360"/>
        <w:jc w:val="both"/>
        <w:rPr/>
      </w:pPr>
      <w:r>
        <w:rPr/>
        <w:t>Ustedes la conocen mejor que yo, 52 nuevas autopistas, 80 carreteras nuevas o modernizadas. Se está duplicando la capacidad portuaria de 260 millones a 500 millones de toneladas. Agilizar el ferrocarril de carga, relanzar el tren de pasajeros y solucionar la demanda de saturación del área metropolitana del valle de México con la construcción del Nuevo Aeropuerto Internacional de la Ciudad de México, entre otros proyectos.</w:t>
      </w:r>
    </w:p>
    <w:p>
      <w:pPr>
        <w:pStyle w:val="Normal"/>
        <w:spacing w:lineRule="auto" w:line="360"/>
        <w:jc w:val="both"/>
        <w:rPr/>
      </w:pPr>
      <w:r>
        <w:rPr/>
      </w:r>
    </w:p>
    <w:p>
      <w:pPr>
        <w:pStyle w:val="Normal"/>
        <w:spacing w:lineRule="auto" w:line="360"/>
        <w:jc w:val="both"/>
        <w:rPr/>
      </w:pPr>
      <w:r>
        <w:rPr/>
        <w:t>La segunda estrategia consiste… Y aquí quiero hacer un agradecimiento muy puntual al Congreso de la Unión y a todos sus integrantes, tanto a cada uno de los diputados como a los senadores, porque han prometido tener un fortalecimiento del marco regulatorio en materia de transporte, a fin de que queríamos modernizar y tener ese fortalecimiento del marco regulatorio para promover dos elementos muy importantes, que son: la seguridad y la competitividad.</w:t>
      </w:r>
    </w:p>
    <w:p>
      <w:pPr>
        <w:pStyle w:val="Normal"/>
        <w:spacing w:lineRule="auto" w:line="360"/>
        <w:jc w:val="both"/>
        <w:rPr/>
      </w:pPr>
      <w:r>
        <w:rPr/>
      </w:r>
    </w:p>
    <w:p>
      <w:pPr>
        <w:pStyle w:val="Normal"/>
        <w:spacing w:lineRule="auto" w:line="360"/>
        <w:jc w:val="both"/>
        <w:rPr/>
      </w:pPr>
      <w:r>
        <w:rPr/>
        <w:t>Y la tercera finalmente, el impulso de negociaciones internacionales que mejoren las condiciones del tránsito de personas y mercancías a través de nuestras fronteras. Estas estrategias ya han arrojado algunos resultados. El ferrocarril, me gustaría empezar por el tema del ferrocarril, es un medio de transporte que –como todos sabemos– es eficiente, seguro para el traslado tanto de pasajeros como de carga. Y la industria ferroviaria mexicana es hoy, de acuerdo con el Foro Internacional del Transporte de la OCDE, una de las más importantes del mundo.</w:t>
      </w:r>
    </w:p>
    <w:p>
      <w:pPr>
        <w:pStyle w:val="Normal"/>
        <w:spacing w:lineRule="auto" w:line="360"/>
        <w:jc w:val="both"/>
        <w:rPr/>
      </w:pPr>
      <w:r>
        <w:rPr/>
      </w:r>
    </w:p>
    <w:p>
      <w:pPr>
        <w:pStyle w:val="Normal"/>
        <w:spacing w:lineRule="auto" w:line="360"/>
        <w:jc w:val="both"/>
        <w:rPr/>
      </w:pPr>
      <w:r>
        <w:rPr/>
        <w:t>La red ferroviaria nacional, y esto a veces nos sorprende porque casi nunca las vemos, a las vías, no las tenemos a la vista cada uno de nosotros, pero tiene ya 27 mil kilómetros de vías, 17 mil kilómetros operadas desde hace 20 años por 8 concesionarios, cuyos trenes están moviendo 122 millones de toneladas de carga al año, 19 por ciento de la carga movilizada por vía terrestre la mueve el ferrocarril y 56 millones de pasajeros.</w:t>
      </w:r>
    </w:p>
    <w:p>
      <w:pPr>
        <w:pStyle w:val="Normal"/>
        <w:spacing w:lineRule="auto" w:line="360"/>
        <w:jc w:val="both"/>
        <w:rPr/>
      </w:pPr>
      <w:r>
        <w:rPr/>
      </w:r>
    </w:p>
    <w:p>
      <w:pPr>
        <w:pStyle w:val="Normal"/>
        <w:spacing w:lineRule="auto" w:line="360"/>
        <w:jc w:val="both"/>
        <w:rPr/>
      </w:pPr>
      <w:r>
        <w:rPr/>
        <w:t>Esta administración ha venido trabajando para incrementar el papel del ferrocarril en cuatro líneas de acción:</w:t>
      </w:r>
    </w:p>
    <w:p>
      <w:pPr>
        <w:pStyle w:val="Normal"/>
        <w:spacing w:lineRule="auto" w:line="360"/>
        <w:jc w:val="both"/>
        <w:rPr/>
      </w:pPr>
      <w:r>
        <w:rPr/>
      </w:r>
    </w:p>
    <w:p>
      <w:pPr>
        <w:pStyle w:val="Normal"/>
        <w:spacing w:lineRule="auto" w:line="360"/>
        <w:jc w:val="both"/>
        <w:rPr/>
      </w:pPr>
      <w:r>
        <w:rPr/>
        <w:t>1. Incrementar la seguridad y velocidad de los trenes de carga,</w:t>
      </w:r>
    </w:p>
    <w:p>
      <w:pPr>
        <w:pStyle w:val="Normal"/>
        <w:spacing w:lineRule="auto" w:line="360"/>
        <w:jc w:val="both"/>
        <w:rPr/>
      </w:pPr>
      <w:r>
        <w:rPr/>
        <w:t>2. Relanzar el tren de pasajeros como medio masivo de transporte,</w:t>
      </w:r>
    </w:p>
    <w:p>
      <w:pPr>
        <w:pStyle w:val="Normal"/>
        <w:spacing w:lineRule="auto" w:line="360"/>
        <w:jc w:val="both"/>
        <w:rPr/>
      </w:pPr>
      <w:r>
        <w:rPr/>
        <w:t>3. Impulsar sistemas masivos en las ciudades para generar un círculo virtuoso, porque sabemos que si ahorramos tiempo en nuestros transportes mejoramos lo más valioso que tenemos los seres humanos que es nuestro tiempo, mejoramos nuestra calidad de vida. Al mejorar nuestra calidad de vida somos más productivos y, si somos más productivos, llegamos a tener mayor competitividad como país; y</w:t>
      </w:r>
    </w:p>
    <w:p>
      <w:pPr>
        <w:pStyle w:val="Normal"/>
        <w:spacing w:lineRule="auto" w:line="360"/>
        <w:jc w:val="both"/>
        <w:rPr/>
      </w:pPr>
      <w:r>
        <w:rPr/>
        <w:t>4. Fortalecer el marco regulatorio para promover la competencia intermodal, impulsar la interconexión y mejorar los servicios.</w:t>
      </w:r>
    </w:p>
    <w:p>
      <w:pPr>
        <w:pStyle w:val="Normal"/>
        <w:spacing w:lineRule="auto" w:line="360"/>
        <w:jc w:val="both"/>
        <w:rPr/>
      </w:pPr>
      <w:r>
        <w:rPr/>
      </w:r>
    </w:p>
    <w:p>
      <w:pPr>
        <w:pStyle w:val="Normal"/>
        <w:spacing w:lineRule="auto" w:line="360"/>
        <w:jc w:val="both"/>
        <w:rPr/>
      </w:pPr>
      <w:r>
        <w:rPr/>
        <w:t>Los proyectos de infraestructura ferroviaria que están en marcha más importantes en las últimas décadas son para incrementar esta seguridad y velocidad de los trenes de carga. Se ejecutan libramientos –como ustedes ya los conocen–, algunos de ellos: el de Matamoros, que ya está en operación, se inauguró el primer cruce ferroviario construido en 100 años, entre Brownsville y Matamoros.</w:t>
      </w:r>
    </w:p>
    <w:p>
      <w:pPr>
        <w:pStyle w:val="Normal"/>
        <w:spacing w:lineRule="auto" w:line="360"/>
        <w:jc w:val="both"/>
        <w:rPr/>
      </w:pPr>
      <w:r>
        <w:rPr/>
      </w:r>
    </w:p>
    <w:p>
      <w:pPr>
        <w:pStyle w:val="Normal"/>
        <w:spacing w:lineRule="auto" w:line="360"/>
        <w:jc w:val="both"/>
        <w:rPr/>
      </w:pPr>
      <w:r>
        <w:rPr/>
        <w:t>También el de Durango, que fue entregado hace unos meses por el señor presidente de la República; el de Manzanillo, que concluye este año; el de Celaya, a concluir la inversión por parte de los concesionarios, aquí veo algún representante de alguno de los concesionarios, están trabajando para concluir este gran libramiento que está impulsando la industria automotriz en la parte de Celaya.</w:t>
      </w:r>
    </w:p>
    <w:p>
      <w:pPr>
        <w:pStyle w:val="Normal"/>
        <w:spacing w:lineRule="auto" w:line="360"/>
        <w:jc w:val="both"/>
        <w:rPr/>
      </w:pPr>
      <w:r>
        <w:rPr/>
      </w:r>
    </w:p>
    <w:p>
      <w:pPr>
        <w:pStyle w:val="Normal"/>
        <w:spacing w:lineRule="auto" w:line="360"/>
        <w:jc w:val="both"/>
        <w:rPr/>
      </w:pPr>
      <w:r>
        <w:rPr/>
        <w:t>Asimismo, obras de convivencia urbana ya terminadas, como la de Zapopan, la de Salamanca, la de Ciudad Juárez. Y proyectos de modernización, como la rehabilitación de este gran tren que es el Chiapas-Mayab.</w:t>
      </w:r>
    </w:p>
    <w:p>
      <w:pPr>
        <w:pStyle w:val="Normal"/>
        <w:spacing w:lineRule="auto" w:line="360"/>
        <w:jc w:val="both"/>
        <w:rPr/>
      </w:pPr>
      <w:r>
        <w:rPr/>
      </w:r>
    </w:p>
    <w:p>
      <w:pPr>
        <w:pStyle w:val="Normal"/>
        <w:spacing w:lineRule="auto" w:line="360"/>
        <w:jc w:val="both"/>
        <w:rPr/>
      </w:pPr>
      <w:r>
        <w:rPr/>
        <w:t>La punta de lanza de estos es el relanzamiento de los trenes de pasajeros. El tren México-Toluca, que será el primero en su tipo en América, es un proyecto que tiene hoy en día un avance de un 64 por ciento, las dos tuneladoras ya han escavado 4.8 kilómetros.</w:t>
      </w:r>
    </w:p>
    <w:p>
      <w:pPr>
        <w:pStyle w:val="Normal"/>
        <w:spacing w:lineRule="auto" w:line="360"/>
        <w:jc w:val="both"/>
        <w:rPr/>
      </w:pPr>
      <w:r>
        <w:rPr/>
      </w:r>
    </w:p>
    <w:p>
      <w:pPr>
        <w:pStyle w:val="Normal"/>
        <w:spacing w:lineRule="auto" w:line="360"/>
        <w:jc w:val="both"/>
        <w:rPr/>
      </w:pPr>
      <w:r>
        <w:rPr/>
        <w:t>Y de verdad aquí me encantaría, diputado, que nos pudieran acompañar a hacer una visita al sitio, porque ver cómo es la construcción de esta gran infraestructura, donde hay algunas columnas, que a lo mejor me estoy saliendo un poco de mi presentación, que tienen una excavación, las pilas, la excavación de cada una de las columnas, algunas llegan a 40-50 metros de excavación para poder sostener el tren, estas grandes zapatas que se hacen, luego la parte de la columna, la trabe, porque no es como un viaducto elevado para un segundo piso, aquí toda la construcción es milimétrica.</w:t>
      </w:r>
    </w:p>
    <w:p>
      <w:pPr>
        <w:pStyle w:val="Normal"/>
        <w:spacing w:lineRule="auto" w:line="360"/>
        <w:jc w:val="both"/>
        <w:rPr/>
      </w:pPr>
      <w:r>
        <w:rPr/>
      </w:r>
    </w:p>
    <w:p>
      <w:pPr>
        <w:pStyle w:val="Normal"/>
        <w:spacing w:lineRule="auto" w:line="360"/>
        <w:jc w:val="both"/>
        <w:rPr/>
      </w:pPr>
      <w:r>
        <w:rPr/>
        <w:t>Y los tuneladores, que son unas máquinas, ya Guillermo les explicará, pero entrar ahorita al túnel, estar en la máquina de verdad da una dimensión de cómo ha avanzado el mundo en maquinarias que son prácticamente robots, que van acomodando solitas todas las partes del túnel. Y cuándo va a pasando la maquina va quedando el túnel con esta excavación.</w:t>
      </w:r>
    </w:p>
    <w:p>
      <w:pPr>
        <w:pStyle w:val="Normal"/>
        <w:spacing w:lineRule="auto" w:line="360"/>
        <w:jc w:val="both"/>
        <w:rPr/>
      </w:pPr>
      <w:r>
        <w:rPr/>
      </w:r>
    </w:p>
    <w:p>
      <w:pPr>
        <w:pStyle w:val="Normal"/>
        <w:spacing w:lineRule="auto" w:line="360"/>
        <w:jc w:val="both"/>
        <w:rPr/>
      </w:pPr>
      <w:r>
        <w:rPr/>
        <w:t>Ya llevamos 4.8 kilómetros de forma combinada en los dos túneles y ya tenemos aquí en México 14 de los 30 trenes. Esperamos para fin de año otros 8 y a principios del año que entra, mediados del año que entra, concluir con la llegada.</w:t>
      </w:r>
    </w:p>
    <w:p>
      <w:pPr>
        <w:pStyle w:val="Normal"/>
        <w:spacing w:lineRule="auto" w:line="360"/>
        <w:jc w:val="both"/>
        <w:rPr/>
      </w:pPr>
      <w:r>
        <w:rPr/>
      </w:r>
    </w:p>
    <w:p>
      <w:pPr>
        <w:pStyle w:val="Normal"/>
        <w:spacing w:lineRule="auto" w:line="360"/>
        <w:jc w:val="both"/>
        <w:rPr/>
      </w:pPr>
      <w:r>
        <w:rPr/>
        <w:t xml:space="preserve">Por lo que toca a los sistemas masivos, el tren ligero de Guadalajara tiene ya un avance del 91 por ciento. Es una obra civil de dos viaductos, está la concluida, toda la obra civil ya la pueden ver totalmente concluida. Tiene una perforación de un túnel que llevamos ahorita 2.9 kilómetros de avance. </w:t>
      </w:r>
    </w:p>
    <w:p>
      <w:pPr>
        <w:pStyle w:val="Normal"/>
        <w:spacing w:lineRule="auto" w:line="360"/>
        <w:jc w:val="both"/>
        <w:rPr/>
      </w:pPr>
      <w:r>
        <w:rPr/>
      </w:r>
    </w:p>
    <w:p>
      <w:pPr>
        <w:pStyle w:val="Normal"/>
        <w:spacing w:lineRule="auto" w:line="360"/>
        <w:jc w:val="both"/>
        <w:rPr/>
      </w:pPr>
      <w:r>
        <w:rPr/>
        <w:t>Aquí fue un gran reto porque tuvimos que pasar por abajo del Centro Histórico de Guadalajara y lo logramos hacer de una manera ordenada, donde no se ocasionó ningún daño. Por el contrario, se ha trabajado de manera muy conjunta con el municipio y con el estado para poder tener este avance. Ya tenemos los 18 trenes y el día de ayer se empezó a subir trenes para ver cómo empiezan a correr dentro de los viaductos, y empezamos con las pruebas operativas de manera formal en abril del 2018.</w:t>
      </w:r>
    </w:p>
    <w:p>
      <w:pPr>
        <w:pStyle w:val="Normal"/>
        <w:spacing w:lineRule="auto" w:line="360"/>
        <w:jc w:val="both"/>
        <w:rPr/>
      </w:pPr>
      <w:r>
        <w:rPr/>
      </w:r>
    </w:p>
    <w:p>
      <w:pPr>
        <w:pStyle w:val="Normal"/>
        <w:spacing w:lineRule="auto" w:line="360"/>
        <w:jc w:val="both"/>
        <w:rPr/>
      </w:pPr>
      <w:r>
        <w:rPr/>
        <w:t>Los dos proyectos anteriores, junto con la línea tres del metro de Monterrey, benefician a las zonas donde viven hoy en día el 40 por ciento de la población del país y se genera la tercera parte del producto interno bruto. Además están en proceso sistemas masivos de autobuses, los famosos BRT o articulados, en Tijuana, en la región Lagunera. Y en Mérida se está modernizando el sistema de transporte masivo.</w:t>
      </w:r>
    </w:p>
    <w:p>
      <w:pPr>
        <w:pStyle w:val="Normal"/>
        <w:spacing w:lineRule="auto" w:line="360"/>
        <w:jc w:val="both"/>
        <w:rPr/>
      </w:pPr>
      <w:r>
        <w:rPr/>
      </w:r>
    </w:p>
    <w:p>
      <w:pPr>
        <w:pStyle w:val="Normal"/>
        <w:spacing w:lineRule="auto" w:line="360"/>
        <w:jc w:val="both"/>
        <w:rPr/>
      </w:pPr>
      <w:r>
        <w:rPr/>
        <w:t>La inversión pública-privada, ambas inversiones acumuladas en esta administración, asciende hoy en día a 100 mil millones de pesos, que es un 87 por ciento más de la acumulada en la administración anterior.</w:t>
      </w:r>
    </w:p>
    <w:p>
      <w:pPr>
        <w:pStyle w:val="Normal"/>
        <w:spacing w:lineRule="auto" w:line="360"/>
        <w:jc w:val="both"/>
        <w:rPr/>
      </w:pPr>
      <w:r>
        <w:rPr/>
      </w:r>
    </w:p>
    <w:p>
      <w:pPr>
        <w:pStyle w:val="Normal"/>
        <w:spacing w:lineRule="auto" w:line="360"/>
        <w:jc w:val="both"/>
        <w:rPr/>
      </w:pPr>
      <w:r>
        <w:rPr/>
        <w:t>El 18 de agosto de 2016, hablo de Agencia Ferroviaria, y aquí el agradecimiento y el reconocimiento porque sin ustedes esto no hubieses sido posible, fueron publicadas en el Diario Oficial el decreto de creación de la Agencia Reguladora del Transporte Ferroviario, las reformas al Reglamento del Servicio Ferroviario y el Reglamento Interior de la SCT, así como el Decreto de Adscripción de la Agencia Ferroviaria a la Subsecretaría de Transportes, instrumentos jurídicos que complementan la reforma a la Ley Reglamentaria del Servicio Ferroviario, que fue emitida el 26 de enero de 2015, que fue gracias a ustedes la primera reforma legal del sector ferroviario en 20 años.</w:t>
      </w:r>
    </w:p>
    <w:p>
      <w:pPr>
        <w:pStyle w:val="Normal"/>
        <w:spacing w:lineRule="auto" w:line="360"/>
        <w:jc w:val="both"/>
        <w:rPr/>
      </w:pPr>
      <w:r>
        <w:rPr/>
      </w:r>
    </w:p>
    <w:p>
      <w:pPr>
        <w:pStyle w:val="Normal"/>
        <w:spacing w:lineRule="auto" w:line="360"/>
        <w:jc w:val="both"/>
        <w:rPr/>
      </w:pPr>
      <w:r>
        <w:rPr/>
        <w:t>La agencia es una instancia que vigila la seguridad de los cruces ferroviarios, asegura la interconexión con las redes concesionadas, impulsa la conectividad con infraestructura multimodal y resuelve controversias tanto entre concesionarios como entre concesionarios y usuarios. Lo anterior además de regular la prestación del servicio público del transporte ferroviario.</w:t>
      </w:r>
    </w:p>
    <w:p>
      <w:pPr>
        <w:pStyle w:val="Normal"/>
        <w:spacing w:lineRule="auto" w:line="360"/>
        <w:jc w:val="both"/>
        <w:rPr/>
      </w:pPr>
      <w:r>
        <w:rPr/>
      </w:r>
    </w:p>
    <w:p>
      <w:pPr>
        <w:pStyle w:val="Normal"/>
        <w:spacing w:lineRule="auto" w:line="360"/>
        <w:jc w:val="both"/>
        <w:rPr/>
      </w:pPr>
      <w:r>
        <w:rPr/>
        <w:t>A un año de su creación la Agencia Ferroviaria ya ha generado resultados, como la recopilación de la información de vías y ramales en desusos, que valdría la pena que las pudieran conocer, que tuviéramos alguna sesión en específico, porque creo que todos los diputados en cada uno de sus estados les gustaría saber cómo están todos esos ramales del sistema ferroviario que hoy están en desuso. La publicación de la información estadística ya en materia de seguridad, los trabajos tendientes a la formalización del Fondo Nacional de Seguridad para…</w:t>
      </w:r>
    </w:p>
    <w:p>
      <w:pPr>
        <w:pStyle w:val="Normal"/>
        <w:spacing w:lineRule="auto" w:line="360"/>
        <w:jc w:val="both"/>
        <w:rPr/>
      </w:pPr>
      <w:r>
        <w:rPr/>
      </w:r>
    </w:p>
    <w:p>
      <w:pPr>
        <w:pStyle w:val="Normal"/>
        <w:spacing w:lineRule="auto" w:line="360"/>
        <w:jc w:val="center"/>
        <w:rPr/>
      </w:pPr>
      <w:r>
        <w:rPr/>
        <w:t>(Sigue turno 3)</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2,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abv</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5:13:00Z</dcterms:created>
  <dc:creator>Cámara de Diputados</dc:creator>
  <dc:description/>
  <cp:keywords/>
  <dc:language>en-US</dc:language>
  <cp:lastModifiedBy>Andrea</cp:lastModifiedBy>
  <dcterms:modified xsi:type="dcterms:W3CDTF">2017-11-03T19:37:00Z</dcterms:modified>
  <cp:revision>48</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