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en el extranjero. Así es que participaron ocho firmas. Norman Foster y Fernando Romero son los responsables del lado tierra. Los aeropuertos se dividen en lado tierra y lado aire. Lado tierra es el edificio terminal, la torre de control, el centro multimodal de transporte. Y el lado aire son las pistas, las plataformas y rodaje.</w:t>
      </w:r>
    </w:p>
    <w:p>
      <w:pPr>
        <w:pStyle w:val="Normal"/>
        <w:spacing w:lineRule="auto" w:line="360"/>
        <w:jc w:val="both"/>
        <w:rPr/>
      </w:pPr>
      <w:r>
        <w:rPr/>
      </w:r>
    </w:p>
    <w:p>
      <w:pPr>
        <w:pStyle w:val="Normal"/>
        <w:spacing w:lineRule="auto" w:line="360"/>
        <w:jc w:val="both"/>
        <w:rPr/>
      </w:pPr>
      <w:r>
        <w:rPr/>
        <w:t>Y en el lado aire tenemos al holandés este que se llama NAC… que también es una de las empresas que más aeropuertos ha hecho, y sobre todo en subsuelos muy similares adonde estamos nosotros construyendo este nuevo aeropuerto. Aruc fue responsable del plan maestro. Y tenemos un panel de expertos donde participa de manera muy activa el Instituto de Ingeniería de la UNAM.</w:t>
      </w:r>
    </w:p>
    <w:p>
      <w:pPr>
        <w:pStyle w:val="Normal"/>
        <w:spacing w:lineRule="auto" w:line="360"/>
        <w:jc w:val="both"/>
        <w:rPr/>
      </w:pPr>
      <w:r>
        <w:rPr/>
      </w:r>
    </w:p>
    <w:p>
      <w:pPr>
        <w:pStyle w:val="Normal"/>
        <w:spacing w:lineRule="auto" w:line="360"/>
        <w:jc w:val="both"/>
        <w:rPr/>
      </w:pPr>
      <w:r>
        <w:rPr/>
        <w:t>Aquí pueden ver el plan maestro. Este plan maestro es el resultado de una serie de reuniones con los grupos de interés. Tenemos más de 400 grupos de interés donde participan… Es decir, quiénes son los grupos de interés. Nuestros clientes, los que van a ser los usuarios de este nuevo aeropuerto. Tenemos que partir de ellos para conocer cuáles eran sus proyecciones de crecimiento, cuáles eran sus necesidades. Y hacer algo precisamente para nuestros clientes del aeropuerto. Y así es como se diseñó. Y esto recoge las necesidades del grupo de interés.</w:t>
      </w:r>
    </w:p>
    <w:p>
      <w:pPr>
        <w:pStyle w:val="Normal"/>
        <w:spacing w:lineRule="auto" w:line="360"/>
        <w:jc w:val="both"/>
        <w:rPr/>
      </w:pPr>
      <w:r>
        <w:rPr/>
      </w:r>
    </w:p>
    <w:p>
      <w:pPr>
        <w:pStyle w:val="Normal"/>
        <w:spacing w:lineRule="auto" w:line="360"/>
        <w:jc w:val="both"/>
        <w:rPr/>
      </w:pPr>
      <w:r>
        <w:rPr/>
        <w:t>Aquí pueden ver que la primera etapa consiste en tres pistas de carácter paralelo, o sea diseñadas de manera paralela. La primera pista que ustedes pueden ver es la pista número 2, que tiene 5 kilómetros de largo por 60 de ancho. A diferencia del actual aeropuerto, que sus pistas son inferiores a 4 kilómetros. Del lado derecho pueden ver la pista número 3 y del extremo derecho la pista número 6. Son las 3 primeras pistas que vamos a construir en esta primera etapa. Y son simultáneas porque requieren un kilómetro y medio de distancia entre pistas. Quiere decir que estas tres pistas pueden ser utilizadas al mismo tiempo.</w:t>
      </w:r>
    </w:p>
    <w:p>
      <w:pPr>
        <w:pStyle w:val="Normal"/>
        <w:spacing w:lineRule="auto" w:line="360"/>
        <w:jc w:val="both"/>
        <w:rPr/>
      </w:pPr>
      <w:r>
        <w:rPr/>
      </w:r>
    </w:p>
    <w:p>
      <w:pPr>
        <w:pStyle w:val="Normal"/>
        <w:spacing w:lineRule="auto" w:line="360"/>
        <w:jc w:val="both"/>
        <w:rPr/>
      </w:pPr>
      <w:r>
        <w:rPr/>
        <w:t>Al sur de la terminal pueden ver una bola verde, ese es el Centro Multimodal de Transporte. Ahí es donde va a estar el estacionamiento y donde va a estar la estación del tren y del metro. Y en la parte inferior a esa bola verde es lo que le llamamos la Ciudad Aeropuerto. Es decir, aquí vamos a tener centros de convenciones, hoteles, oficinas, comercios para que sea realmente un… internacional, para que la gente pueda venir de todo el mundo y salir a todo el mundo. Y en la parte superior a la terminal, esa parte azul es la terminal de carga. Del lado derecho vemos toda la parte de oficinas y hangares gubernamentales, donde va a estar la Fuerza Aérea Mexicana.</w:t>
      </w:r>
    </w:p>
    <w:p>
      <w:pPr>
        <w:pStyle w:val="Normal"/>
        <w:spacing w:lineRule="auto" w:line="360"/>
        <w:jc w:val="both"/>
        <w:rPr/>
      </w:pPr>
      <w:r>
        <w:rPr/>
      </w:r>
    </w:p>
    <w:p>
      <w:pPr>
        <w:pStyle w:val="Normal"/>
        <w:spacing w:lineRule="auto" w:line="360"/>
        <w:jc w:val="both"/>
        <w:rPr/>
      </w:pPr>
      <w:r>
        <w:rPr/>
        <w:t>Y este aeropuerto en su primera etapa… aquí del lado derecho… y en la primera etapa va a dar servicio a 70 millones de pasajeros. Hoy el aeropuerto de la Ciudad de México es el número 39. Este en la primera etapa… vamos a ser uno de los 10 primeros aeropuertos del mundo en cuanto a capacidad. Pero seguirá construyéndose en la medida en que vaya creciendo el tráfico aéreo. Y vamos a llegar en su máximo desarrollo a tener 6 pistas, como lo pueden ver en esta gráfica, con 2 terminales, para dar servicio a 125 millones de pasajeros. Para darles una idea, el aeropuerto más grande del mundo ahorita es el de Atlanta, y da servicio a 105 millones de pasajeros.</w:t>
      </w:r>
    </w:p>
    <w:p>
      <w:pPr>
        <w:pStyle w:val="Normal"/>
        <w:spacing w:lineRule="auto" w:line="360"/>
        <w:jc w:val="both"/>
        <w:rPr/>
      </w:pPr>
      <w:r>
        <w:rPr/>
      </w:r>
    </w:p>
    <w:p>
      <w:pPr>
        <w:pStyle w:val="Normal"/>
        <w:spacing w:lineRule="auto" w:line="360"/>
        <w:jc w:val="both"/>
        <w:rPr/>
      </w:pPr>
      <w:r>
        <w:rPr/>
        <w:t>Aquí podemos ver ya las obras prácticamente concluidas que iniciaron en 2016. En 2014 y 2015 nos dedicamos básicamente a la planeación, al diseño, a la elaboración de los proyectos ejecutivos. Y fue en 2016 cuando arranca la obra. Y aquí pueden ver, del lado izquierdo, la barda perimetral de 33 kilómetros. Están totalmente bardadas las 5 mil hectáreas. Y tienen… mil 425 luminarias con celdas solares. Luego vemos los caminos de acceso, 48 kilómetros de caminos de acceso, simplemente para llevar a cabo la construcción de este proyecto. Hagan de cuenta que es de México a Toluca en caminos internos… 45 mil hectáreas. Del lado derecho ven el campamento… del lado derecho son las oficinas, del lado izquierdo son nuestros dormitorios. Ahí vivimos, ahí trabajamos.</w:t>
      </w:r>
    </w:p>
    <w:p>
      <w:pPr>
        <w:pStyle w:val="Normal"/>
        <w:spacing w:lineRule="auto" w:line="360"/>
        <w:jc w:val="both"/>
        <w:rPr/>
      </w:pPr>
      <w:r>
        <w:rPr/>
      </w:r>
    </w:p>
    <w:p>
      <w:pPr>
        <w:pStyle w:val="Normal"/>
        <w:spacing w:lineRule="auto" w:line="360"/>
        <w:jc w:val="both"/>
        <w:rPr/>
      </w:pPr>
      <w:r>
        <w:rPr/>
        <w:t>El drenaje temporal está prácticamente concluido. La limpieza y nivelación, ahí tuvimos que nivelar mil 400 hectáreas, con una capa de 50 centímetros de tezontle. Y la remoción de escombros. Tuvimos que remover cerca de 3 millones de metros cúbicos de escombros, porque en el sismo del 85 muchos de los escombros terminaron en el lago de Texcoco, y tuvimos que removerlos para contar con un subsuelo más uniforme. Estas obras básicamente se han concluido. Al final les voy a comentar un poco del avance físico y financiero de las más importantes.</w:t>
      </w:r>
    </w:p>
    <w:p>
      <w:pPr>
        <w:pStyle w:val="Normal"/>
        <w:spacing w:lineRule="auto" w:line="360"/>
        <w:jc w:val="both"/>
        <w:rPr/>
      </w:pPr>
      <w:r>
        <w:rPr/>
      </w:r>
    </w:p>
    <w:p>
      <w:pPr>
        <w:pStyle w:val="Normal"/>
        <w:spacing w:lineRule="auto" w:line="360"/>
        <w:jc w:val="both"/>
        <w:rPr/>
      </w:pPr>
      <w:r>
        <w:rPr/>
        <w:t>En materia financiera. Cuando el presidente de la República anuncia este proyecto, en septiembre de 2014, el precio del petróleo estaba arriba de 100 dólares. Hoy está a menos de 50. Era importante diseñar conjuntamente con la Secretaría de Hacienda y Crédito Público un plan financiero para poder financiar este proyecto y evitar presionar a las finanzas públicas. Es así como optamos por desarrollar un plan financiero muy similar al que habíamos hecho hace muchos años, para cuando financiamos la Terminal Dos del actual aeropuerto, en 2005.</w:t>
      </w:r>
    </w:p>
    <w:p>
      <w:pPr>
        <w:pStyle w:val="Normal"/>
        <w:spacing w:lineRule="auto" w:line="360"/>
        <w:jc w:val="both"/>
        <w:rPr/>
      </w:pPr>
      <w:r>
        <w:rPr/>
      </w:r>
    </w:p>
    <w:p>
      <w:pPr>
        <w:pStyle w:val="Normal"/>
        <w:spacing w:lineRule="auto" w:line="360"/>
        <w:jc w:val="both"/>
        <w:rPr/>
      </w:pPr>
      <w:r>
        <w:rPr/>
        <w:t>Y aquí lo que está atrás de todo es que este es un proyecto que, a diferencia de muchos otros, se genera su propia fuente de pago. Este es un proyecto rentable, como pueden ver en esta gráfica. En esta gráfica, en la parte superior, están los ingresos totales del aeropuerto, con un escenario muy conservador. Aquí estamos suponiendo que estamos creciendo al 2.6 por ciento, cuando ya vimos que estamos creciendo al 9… o históricamente y casi al 6 por ciento. Ahí ven un crecimiento de los ingresos. La parte inferir están los gastos y operaciones del aeropuerto. Es decir, eso es lo más importante. Lo primero y fundamental es seguir manteniendo en las mejores condiciones el aeropuerto, el actual y el futuro.</w:t>
      </w:r>
    </w:p>
    <w:p>
      <w:pPr>
        <w:pStyle w:val="Normal"/>
        <w:spacing w:lineRule="auto" w:line="360"/>
        <w:jc w:val="both"/>
        <w:rPr/>
      </w:pPr>
      <w:r>
        <w:rPr/>
      </w:r>
    </w:p>
    <w:p>
      <w:pPr>
        <w:pStyle w:val="Normal"/>
        <w:spacing w:lineRule="auto" w:line="360"/>
        <w:jc w:val="both"/>
        <w:rPr/>
      </w:pPr>
      <w:r>
        <w:rPr/>
        <w:t>Luego viene la parte de impuestos, la parte morada. La parte azul es el servicio de la deuda ya de estos 6 mil millones de dólares que ya captamos. Y la parte verde es lo que en el sector privado se conoce como el dividendo. Es decir, es el aprovechamiento que regresa a favor del gobierno federal. Quiere decir que los recursos fiscales que ustedes están aprobando para financiar este proyecto van a ser recuperados con rendimiento por parte del gobierno federal. Estos recursos que aporta el gobierno federal a través del PEF es el capital que requiere este proyecto. Entonces es una fuente mixta de recursos. Por una parte tenemos al privado y por otra parte tenemos los recursos del accionista, que es el gobierno federal.</w:t>
      </w:r>
    </w:p>
    <w:p>
      <w:pPr>
        <w:pStyle w:val="Normal"/>
        <w:spacing w:lineRule="auto" w:line="360"/>
        <w:jc w:val="both"/>
        <w:rPr/>
      </w:pPr>
      <w:r>
        <w:rPr/>
      </w:r>
    </w:p>
    <w:p>
      <w:pPr>
        <w:pStyle w:val="Normal"/>
        <w:spacing w:lineRule="auto" w:line="360"/>
        <w:jc w:val="both"/>
        <w:rPr/>
      </w:pPr>
      <w:r>
        <w:rPr/>
        <w:t>Y aquí simplemente pueden ver… Se captaron ya 6 mil millones de dólares: 2 mil millones a 10 años y 4 mil millones a 30 años. La tasa de interés fue muy competitiva, obtuvimos la mejor calificación que puede tener un emisor mexicano, igual que el gobierno federal. Y nos dieron también la característica de bono verde. Esto obedece al tipo de diseño de proyecto que estamos desarrollando y construyendo, porque va a ser la primera terminal a nivel mundial con leed platino. La torre de control leed oro y el centro multimodal de transporte leed oro. No solamente tenemos que decir que va a ser leed y por eso tenemos el beneficio del rating o de la calificación, sino que son pruebas, auditorías permanentes, que tenemos que estar mandando información. Y que todo el diseño, todo lo que estamos armando es en función a un proyecto amigable al medio ambiente. Y por eso obtuvimos la mayor calificación en la parte de los bonos.</w:t>
      </w:r>
    </w:p>
    <w:p>
      <w:pPr>
        <w:pStyle w:val="Normal"/>
        <w:spacing w:lineRule="auto" w:line="360"/>
        <w:jc w:val="both"/>
        <w:rPr/>
      </w:pPr>
      <w:r>
        <w:rPr/>
      </w:r>
    </w:p>
    <w:p>
      <w:pPr>
        <w:pStyle w:val="Normal"/>
        <w:spacing w:lineRule="auto" w:line="360"/>
        <w:jc w:val="both"/>
        <w:rPr/>
      </w:pPr>
      <w:r>
        <w:rPr/>
        <w:t>Eso qué es lo que hace. Se nos abre la base de inversionistas. Hay inversionistas que no participan en bonos si no son bonos con esta característica. Y ahí como pueden ver en la lámina, participaron 750 inversionistas, y así es como está distribuido geográficamente en Estados Unidos, Asia, Europa y América Latina.</w:t>
      </w:r>
    </w:p>
    <w:p>
      <w:pPr>
        <w:pStyle w:val="Normal"/>
        <w:spacing w:lineRule="auto" w:line="360"/>
        <w:jc w:val="both"/>
        <w:rPr/>
      </w:pPr>
      <w:r>
        <w:rPr/>
      </w:r>
    </w:p>
    <w:p>
      <w:pPr>
        <w:pStyle w:val="Normal"/>
        <w:spacing w:lineRule="auto" w:line="360"/>
        <w:jc w:val="both"/>
        <w:rPr/>
      </w:pPr>
      <w:r>
        <w:rPr/>
        <w:t>En materia de transparencia desde un principio, y por instrucciones del secretario de Comunicaciones y Transportes, nos dedicamos a meterle mucho tiempo y dedicación en materia de transparencia. Queremos que sea un referente en materia de transparencia a nivel nacional y a nivel internacional. Ahí como pueden ver del lado izquierdo, es la parte de datos abiertos. Fuimos pioneros en materia de datos abiertos. Hoy tenemos 292 contratos y convenios. Ustedes pueden accesar a la página de internet y ver todos los contratos que hemos celebrado en materia de adquisiciones y en materia de obra pública. Quién es la contraparte, cuál es el monto, cuáles son los convenios modificatorios, etcétera. Está toda la información disponible. Y suma eso ya 135 mil millones de pesos.</w:t>
      </w:r>
    </w:p>
    <w:p>
      <w:pPr>
        <w:pStyle w:val="Normal"/>
        <w:spacing w:lineRule="auto" w:line="360"/>
        <w:jc w:val="both"/>
        <w:rPr/>
      </w:pPr>
      <w:r>
        <w:rPr/>
      </w:r>
    </w:p>
    <w:p>
      <w:pPr>
        <w:pStyle w:val="Normal"/>
        <w:spacing w:lineRule="auto" w:line="360"/>
        <w:jc w:val="both"/>
        <w:rPr/>
      </w:pPr>
      <w:r>
        <w:rPr/>
        <w:t>Con la OCDE llevamos a cabo un convenio con el propósito de que nos acompañara en todo este proceso siguiendo las mejores prácticas de gobierno corporativo, de procura, de ética, de integridad. Cada seis meses la OCDE saca un reporte. Próximamente lo va a sacar, en diciembre de este año tendremos el reporte del último trimestre. Yo les diría que vamos avanzando… ya vi el borrador… vamos avanzando de manera importante y mejorando en materia de integridad ética y sobre todo de transparencia.</w:t>
      </w:r>
    </w:p>
    <w:p>
      <w:pPr>
        <w:pStyle w:val="Normal"/>
        <w:spacing w:lineRule="auto" w:line="360"/>
        <w:jc w:val="both"/>
        <w:rPr/>
      </w:pPr>
      <w:r>
        <w:rPr/>
      </w:r>
    </w:p>
    <w:p>
      <w:pPr>
        <w:pStyle w:val="Normal"/>
        <w:spacing w:lineRule="auto" w:line="360"/>
        <w:jc w:val="both"/>
        <w:rPr/>
      </w:pPr>
      <w:r>
        <w:rPr/>
        <w:t>En la parte de INAI, con el INAI pues diario recibimos información. Y tenemos un convenio con el INAI para poder ser muy ágiles…</w:t>
      </w:r>
    </w:p>
    <w:p>
      <w:pPr>
        <w:pStyle w:val="Normal"/>
        <w:spacing w:lineRule="auto" w:line="360"/>
        <w:jc w:val="center"/>
        <w:rPr/>
      </w:pPr>
      <w:r>
        <w:rPr/>
      </w:r>
    </w:p>
    <w:p>
      <w:pPr>
        <w:pStyle w:val="Normal"/>
        <w:spacing w:lineRule="auto" w:line="360"/>
        <w:jc w:val="center"/>
        <w:rPr/>
      </w:pPr>
      <w:r>
        <w:rPr/>
        <w:t>(Sigue turno 7)</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r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8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13:00Z</dcterms:created>
  <dc:creator>Cámara de Diputados</dc:creator>
  <dc:description/>
  <cp:keywords/>
  <dc:language>en-US</dc:language>
  <cp:lastModifiedBy>DELL</cp:lastModifiedBy>
  <dcterms:modified xsi:type="dcterms:W3CDTF">2017-11-01T19:00:00Z</dcterms:modified>
  <cp:revision>63</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