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 xml:space="preserve">bueno, en lo que las ponen, ahí está, estamos modernizando nuevas vialidades, construyendo cuatro vialidades, la construcción de seis distribuidores, como se puede ver de lado izquierdo en la que destacan precisamente las avenida 602 y 508, que vienen del poniente, desde el sur y el oriente la ampliación de la Peñón — Texcoco, de norte y del oriente la Autopista Naucalpan Ecatepec así como las ampliaciones y mejoras al circuito exterior mexiquense. </w:t>
      </w:r>
    </w:p>
    <w:p>
      <w:pPr>
        <w:pStyle w:val="Normal"/>
        <w:spacing w:lineRule="auto" w:line="360"/>
        <w:jc w:val="both"/>
        <w:rPr/>
      </w:pPr>
      <w:r>
        <w:rPr/>
      </w:r>
    </w:p>
    <w:p>
      <w:pPr>
        <w:pStyle w:val="Normal"/>
        <w:spacing w:lineRule="auto" w:line="360"/>
        <w:jc w:val="both"/>
        <w:rPr/>
      </w:pPr>
      <w:r>
        <w:rPr/>
        <w:t xml:space="preserve">En el tema del transporte masivo, ustedes lo alcanzan a ver, son los puntitos que se ven enmarcados. Aquí vemos que se está haciendo los estudios para el metrobús que va desde San Juan, que es el color blanco, el Mexibus que va desde el Río de los Remedios que es el moradito, el fiusa. Luego, esto va a agregar la capacidad para el sur oriente y nororiente del Valle de México. </w:t>
      </w:r>
    </w:p>
    <w:p>
      <w:pPr>
        <w:pStyle w:val="Normal"/>
        <w:spacing w:lineRule="auto" w:line="360"/>
        <w:jc w:val="both"/>
        <w:rPr/>
      </w:pPr>
      <w:r>
        <w:rPr/>
      </w:r>
    </w:p>
    <w:p>
      <w:pPr>
        <w:pStyle w:val="Normal"/>
        <w:spacing w:lineRule="auto" w:line="360"/>
        <w:jc w:val="both"/>
        <w:rPr/>
      </w:pPr>
      <w:r>
        <w:rPr/>
        <w:t xml:space="preserve">En tanto la ampliación de la línea 6, que viene del Rosario — Aragón, que es la amarilla, si la ven ahí marcada y la línea 4 de Buenavista — Aeropuerto, que es la del color naranja, que esto es para el oriente y centro de la ciudad. </w:t>
      </w:r>
    </w:p>
    <w:p>
      <w:pPr>
        <w:pStyle w:val="Normal"/>
        <w:spacing w:lineRule="auto" w:line="360"/>
        <w:jc w:val="both"/>
        <w:rPr/>
      </w:pPr>
      <w:r>
        <w:rPr/>
      </w:r>
    </w:p>
    <w:p>
      <w:pPr>
        <w:pStyle w:val="Normal"/>
        <w:spacing w:lineRule="auto" w:line="360"/>
        <w:jc w:val="both"/>
        <w:rPr/>
      </w:pPr>
      <w:r>
        <w:rPr/>
        <w:t xml:space="preserve">Hay un estudio que se está haciendo con la Ciudad de México, Fonavi nos dio los recursos para un tren exprés, este tren exprés está en análisis pero lo que  se pretende es que salga de Observatorio, Chapultepec, Pantitlán y que con esto podamos tener todo el sistema de transporte para enviar al nuevo aeropuerto. </w:t>
      </w:r>
    </w:p>
    <w:p>
      <w:pPr>
        <w:pStyle w:val="Normal"/>
        <w:spacing w:lineRule="auto" w:line="360"/>
        <w:jc w:val="both"/>
        <w:rPr/>
      </w:pPr>
      <w:r>
        <w:rPr/>
      </w:r>
    </w:p>
    <w:p>
      <w:pPr>
        <w:pStyle w:val="Normal"/>
        <w:spacing w:lineRule="auto" w:line="360"/>
        <w:jc w:val="both"/>
        <w:rPr/>
      </w:pPr>
      <w:r>
        <w:rPr/>
        <w:t xml:space="preserve">Y el metro — que es el verde que ven ahí—, que es la ampliación de esta línea que es de Múzquiz al nuevo aeropuerto. Esto sería. Adelante Federico con las otras preguntas. </w:t>
      </w:r>
    </w:p>
    <w:p>
      <w:pPr>
        <w:pStyle w:val="Normal"/>
        <w:spacing w:lineRule="auto" w:line="360"/>
        <w:jc w:val="both"/>
        <w:rPr/>
      </w:pPr>
      <w:r>
        <w:rPr/>
      </w:r>
    </w:p>
    <w:p>
      <w:pPr>
        <w:pStyle w:val="Normal"/>
        <w:spacing w:lineRule="auto" w:line="360"/>
        <w:jc w:val="both"/>
        <w:rPr/>
      </w:pPr>
      <w:r>
        <w:rPr>
          <w:b/>
        </w:rPr>
        <w:t>El diputado Federico</w:t>
        <w:tab/>
        <w:t>:</w:t>
      </w:r>
      <w:r>
        <w:rPr/>
        <w:t xml:space="preserve"> Diputada, gusto en saludarla nuevamente. Hemos estado en contacto y creo que tiene mucha razón lo que dice. En relación a la parte de accidentes de tráfico, efectivamente, tenemos un volumen muy alto de camiones, como mil 500 a 6 mil camiones.</w:t>
      </w:r>
    </w:p>
    <w:p>
      <w:pPr>
        <w:pStyle w:val="Normal"/>
        <w:spacing w:lineRule="auto" w:line="360"/>
        <w:jc w:val="both"/>
        <w:rPr/>
      </w:pPr>
      <w:r>
        <w:rPr/>
      </w:r>
    </w:p>
    <w:p>
      <w:pPr>
        <w:pStyle w:val="Normal"/>
        <w:spacing w:lineRule="auto" w:line="360"/>
        <w:jc w:val="both"/>
        <w:rPr/>
      </w:pPr>
      <w:r>
        <w:rPr/>
        <w:t xml:space="preserve">Entonces, claro se distribuyen en…, lo que ve en Texcoco tal vez eran esos mil o mil 500 camiones y sí ha sido una gran preocupación nuestra, hemos estado en contacto con el presidente municipal de Texcoco, con Higinio Martínez, en varias ocasiones, tenemos todo un plan. </w:t>
      </w:r>
    </w:p>
    <w:p>
      <w:pPr>
        <w:pStyle w:val="Normal"/>
        <w:spacing w:lineRule="auto" w:line="360"/>
        <w:jc w:val="both"/>
        <w:rPr/>
      </w:pPr>
      <w:r>
        <w:rPr/>
      </w:r>
    </w:p>
    <w:p>
      <w:pPr>
        <w:pStyle w:val="Normal"/>
        <w:spacing w:lineRule="auto" w:line="360"/>
        <w:jc w:val="both"/>
        <w:rPr/>
      </w:pPr>
      <w:r>
        <w:rPr/>
        <w:t xml:space="preserve">Hemos pavimentado una gran cantidad de avenidas, como lo sabe, ahí en Texcoco, la señalización ha sido fundamental, no un… en señalización. Pero algo muy importante que hemos instrumentado es la capacitación en los operadores, hay una gran rotación de ellos, nosotros no contratamos a los camiones, al transporte, hay 12 sindicatos de coalición en la zona y cuando nosotros contratamos en las obras son los propios contratistas los que contratan a estos sindicatos, pero eso no exime de ninguna manera, la responsabilidad y, sobre todo, la dedicación que tiene el grupo aeropuerto para ir reduciendo los accidentes. </w:t>
      </w:r>
    </w:p>
    <w:p>
      <w:pPr>
        <w:pStyle w:val="Normal"/>
        <w:spacing w:lineRule="auto" w:line="360"/>
        <w:jc w:val="both"/>
        <w:rPr/>
      </w:pPr>
      <w:r>
        <w:rPr/>
      </w:r>
    </w:p>
    <w:p>
      <w:pPr>
        <w:pStyle w:val="Normal"/>
        <w:spacing w:lineRule="auto" w:line="360"/>
        <w:jc w:val="both"/>
        <w:rPr/>
      </w:pPr>
      <w:r>
        <w:rPr/>
        <w:t xml:space="preserve">Hay un tema, todos los lunes revisamos el avance físico y financieros de los proyectos y el primer tema que vemos es la parte de accidentes. </w:t>
      </w:r>
    </w:p>
    <w:p>
      <w:pPr>
        <w:pStyle w:val="Normal"/>
        <w:spacing w:lineRule="auto" w:line="360"/>
        <w:jc w:val="both"/>
        <w:rPr/>
      </w:pPr>
      <w:r>
        <w:rPr/>
      </w:r>
    </w:p>
    <w:p>
      <w:pPr>
        <w:pStyle w:val="Normal"/>
        <w:spacing w:lineRule="auto" w:line="360"/>
        <w:jc w:val="both"/>
        <w:rPr/>
      </w:pPr>
      <w:r>
        <w:rPr/>
        <w:t xml:space="preserve">Sí le puedo decir, no es de alguna manera una respuesta para Texcoco, pero le puedo decir que en el caso del Grupo Aeroportuario de la obra del nuevo aeropuerto, nos hemos comparado con otras megaobras en México y estamos verdaderamente bien, en materia de accidentes. </w:t>
      </w:r>
    </w:p>
    <w:p>
      <w:pPr>
        <w:pStyle w:val="Normal"/>
        <w:spacing w:lineRule="auto" w:line="360"/>
        <w:jc w:val="both"/>
        <w:rPr/>
      </w:pPr>
      <w:r>
        <w:rPr/>
      </w:r>
    </w:p>
    <w:p>
      <w:pPr>
        <w:pStyle w:val="Normal"/>
        <w:spacing w:lineRule="auto" w:line="360"/>
        <w:jc w:val="both"/>
        <w:rPr/>
      </w:pPr>
      <w:r>
        <w:rPr/>
        <w:t xml:space="preserve">Sí es un tema preocupante la parte del tráfico y la señalización ahí y vamos mejorando. Pero algo que estamos por instrumentar es el ferrocarril. Ferro Valle, va a entrar en operación en noviembre de este año, en la parte norte donde está el caracol, por Santa Isabel, Ixtapa, en el municipio de Atenco, eso va a ayudar muchísimo para desahogar el tráfico, se lo puedo asegurar, porque va a hacer un sistema muy ágil, un sistema en donde no pasa por poblaciones y que podemos traer material de lugares más lejanos, eso va a ayudar muchísimo esa zona. </w:t>
      </w:r>
    </w:p>
    <w:p>
      <w:pPr>
        <w:pStyle w:val="Normal"/>
        <w:spacing w:lineRule="auto" w:line="360"/>
        <w:jc w:val="both"/>
        <w:rPr/>
      </w:pPr>
      <w:r>
        <w:rPr/>
      </w:r>
    </w:p>
    <w:p>
      <w:pPr>
        <w:pStyle w:val="Normal"/>
        <w:spacing w:lineRule="auto" w:line="360"/>
        <w:jc w:val="both"/>
        <w:rPr/>
      </w:pPr>
      <w:r>
        <w:rPr/>
        <w:t xml:space="preserve">También este paso a desnivel que usted señala que está, hay un video, es Coconale, que lo ha sacado, es un… medio presumiendo su obra seguramente. Es una obra muy interesante, es una obra que nosotros no lo teníamos en el presupuesto original, pero es una obra que nosotros lo estamos financiando, es grupo aeroportuario que la está financiando porque creíamos que era fundamental mejorar el cruce entre la Peñón — Texcoco y Lechería. </w:t>
      </w:r>
    </w:p>
    <w:p>
      <w:pPr>
        <w:pStyle w:val="Normal"/>
        <w:spacing w:lineRule="auto" w:line="360"/>
        <w:jc w:val="both"/>
        <w:rPr/>
      </w:pPr>
      <w:r>
        <w:rPr/>
      </w:r>
    </w:p>
    <w:p>
      <w:pPr>
        <w:pStyle w:val="Normal"/>
        <w:spacing w:lineRule="auto" w:line="360"/>
        <w:jc w:val="both"/>
        <w:rPr/>
      </w:pPr>
      <w:r>
        <w:rPr/>
        <w:t>Había una concentración terrible de tráfico ahí y entonces se hizo todo un proyecto ejecutivo, se hizo un paso a desnivel y eso se inaugura en febrero o marzo del próximo año. Entonces, eso va a desahogar muchísimo esa zona, que creo que va a hacer para el bien, sin duda de Texcoco.</w:t>
      </w:r>
    </w:p>
    <w:p>
      <w:pPr>
        <w:pStyle w:val="Normal"/>
        <w:spacing w:lineRule="auto" w:line="360"/>
        <w:jc w:val="both"/>
        <w:rPr/>
      </w:pPr>
      <w:r>
        <w:rPr/>
      </w:r>
    </w:p>
    <w:p>
      <w:pPr>
        <w:pStyle w:val="Normal"/>
        <w:spacing w:lineRule="auto" w:line="360"/>
        <w:jc w:val="both"/>
        <w:rPr/>
      </w:pPr>
      <w:r>
        <w:rPr/>
        <w:t xml:space="preserve">La zona confinada, me gustaría platicarlo con usted a detalle para que me quede muy claro e inmediatamente actuar en consecuencia. Seguimos con estas reuniones periódicas con todos los presidentes municipales de la zona, no solamente con Texcoco, sino con todos los cinco presidentes municipales y para nosotros es fundamental, también, no solo la construcción del nuevo aeropuerto, sino las obras sociales, sino en los municipios que colindan con el aeropuerto. Gracias. </w:t>
      </w:r>
    </w:p>
    <w:p>
      <w:pPr>
        <w:pStyle w:val="Normal"/>
        <w:spacing w:lineRule="auto" w:line="360"/>
        <w:jc w:val="both"/>
        <w:rPr/>
      </w:pPr>
      <w:r>
        <w:rPr/>
      </w:r>
    </w:p>
    <w:p>
      <w:pPr>
        <w:pStyle w:val="Normal"/>
        <w:spacing w:lineRule="auto" w:line="360"/>
        <w:jc w:val="both"/>
        <w:rPr/>
      </w:pPr>
      <w:r>
        <w:rPr>
          <w:b/>
        </w:rPr>
        <w:t>La diputada</w:t>
        <w:tab/>
        <w:t>:</w:t>
      </w:r>
      <w:r>
        <w:rPr/>
        <w:t xml:space="preserve"> Sí, el diputado David Sánchez, muchas gracias diputado. Usted tocó un tema que es de suma importancia, porque de nada te sirve tener un proyecto sino tienes las rutas alimentadoras para llegar al proyecto y si no tienes la conectividad con el propio proyecto. </w:t>
      </w:r>
    </w:p>
    <w:p>
      <w:pPr>
        <w:pStyle w:val="Normal"/>
        <w:spacing w:lineRule="auto" w:line="360"/>
        <w:jc w:val="both"/>
        <w:rPr/>
      </w:pPr>
      <w:r>
        <w:rPr/>
      </w:r>
    </w:p>
    <w:p>
      <w:pPr>
        <w:pStyle w:val="Normal"/>
        <w:spacing w:lineRule="auto" w:line="360"/>
        <w:jc w:val="both"/>
        <w:rPr/>
      </w:pPr>
      <w:r>
        <w:rPr/>
        <w:t xml:space="preserve">Hemos estado trabajando muy de cerca con la Ciudad de México, creo que Observatorio no tiene ningún problema, ni Santa Fe, porque estamos trabajando en rutas alimentadoras y también en estacionamientos para que puedan ser utilizadas esas dos estaciones. </w:t>
      </w:r>
    </w:p>
    <w:p>
      <w:pPr>
        <w:pStyle w:val="Normal"/>
        <w:spacing w:lineRule="auto" w:line="360"/>
        <w:jc w:val="both"/>
        <w:rPr/>
      </w:pPr>
      <w:r>
        <w:rPr/>
      </w:r>
    </w:p>
    <w:p>
      <w:pPr>
        <w:pStyle w:val="Normal"/>
        <w:spacing w:lineRule="auto" w:line="360"/>
        <w:jc w:val="both"/>
        <w:rPr/>
      </w:pPr>
      <w:r>
        <w:rPr/>
        <w:t xml:space="preserve">Lo que hemos estado viendo desde Zinacantepec, Pino Suárez, Tecnológico y Lerma, es encontrar los principales puntos de conectividad, para que con la Secretaría de Movilidad del Estado de México, estamos haciendo un proyecto en específico para alimentar cada una de ellas, estamos haciendo estacionamientos en cada una de ellas y pasos para que los camiones o los alimentadores que sean Mexibuses, o sea, transporte de pasajeros o sean taxis puedan llegar, dejar al pasaje y poder despejar de manera rápida, así como propios estacionamientos. </w:t>
      </w:r>
    </w:p>
    <w:p>
      <w:pPr>
        <w:pStyle w:val="Normal"/>
        <w:spacing w:lineRule="auto" w:line="360"/>
        <w:jc w:val="both"/>
        <w:rPr/>
      </w:pPr>
      <w:r>
        <w:rPr/>
      </w:r>
    </w:p>
    <w:p>
      <w:pPr>
        <w:pStyle w:val="Normal"/>
        <w:spacing w:lineRule="auto" w:line="360"/>
        <w:jc w:val="both"/>
        <w:rPr/>
      </w:pPr>
      <w:r>
        <w:rPr/>
        <w:t xml:space="preserve">Me comprometo con usted diputado a enviarle este programa de rutas alimentadoras para las estaciones que se encuentran dentro del estado de México. Muchas gracias, diputado.  </w:t>
      </w:r>
    </w:p>
    <w:p>
      <w:pPr>
        <w:pStyle w:val="Normal"/>
        <w:spacing w:lineRule="auto" w:line="360"/>
        <w:jc w:val="both"/>
        <w:rPr/>
      </w:pPr>
      <w:r>
        <w:rPr/>
      </w:r>
    </w:p>
    <w:p>
      <w:pPr>
        <w:pStyle w:val="Normal"/>
        <w:spacing w:lineRule="auto" w:line="360"/>
        <w:jc w:val="both"/>
        <w:rPr/>
      </w:pPr>
      <w:r>
        <w:rPr>
          <w:b/>
        </w:rPr>
        <w:t>El diputado</w:t>
        <w:tab/>
        <w:t>:</w:t>
      </w:r>
      <w:r>
        <w:rPr/>
        <w:t xml:space="preserve"> Tiene el uso de la palabra la diputada Roció Díaz. </w:t>
      </w:r>
    </w:p>
    <w:p>
      <w:pPr>
        <w:pStyle w:val="Normal"/>
        <w:spacing w:lineRule="auto" w:line="360"/>
        <w:jc w:val="both"/>
        <w:rPr/>
      </w:pPr>
      <w:r>
        <w:rPr/>
      </w:r>
    </w:p>
    <w:p>
      <w:pPr>
        <w:pStyle w:val="Normal"/>
        <w:spacing w:lineRule="auto" w:line="360"/>
        <w:jc w:val="both"/>
        <w:rPr/>
      </w:pPr>
      <w:r>
        <w:rPr>
          <w:rStyle w:val="StrongEmphasis"/>
          <w:color w:val="000000"/>
          <w:shd w:fill="FFFFFF" w:val="clear"/>
        </w:rPr>
        <w:t>La secretaria diputada Rocío Díaz Montoya:</w:t>
      </w:r>
      <w:r>
        <w:rPr>
          <w:rStyle w:val="StrongEmphasis"/>
          <w:b w:val="false"/>
          <w:color w:val="000000"/>
          <w:shd w:fill="FFFFFF" w:val="clear"/>
        </w:rPr>
        <w:t xml:space="preserve"> Buenas tardes. Primero que nada agradecer a la subsecretaria de Transporte, Yuridia Mascott.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Efectivamente, creo que aquí tengo una duda, yo estoy en la base Área de Santa Lucia, donde está mi municipio, preguntar si va a seguir operando de manera comercial o qué va a pasar ahí en la base de Santa Lucía.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Segundo, agradecer enormemente al director del grupo aeroportuario que nos recibió la semana pasada más de ocho horas, creo que fue el recorrido y poder físicamente. Ver físicamente y nos explicaron que con el sismo que ocurrió el día 19 de septiembre, no afecto absolutamente nada, lo pudimos ahí comprobar, efectivamente no ocurrió nada y creo que para la zona oriente de la Ciudad de México va a beneficiar como nunca en empleo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Me consta que las cinco universidades que están en la región ya son beneficiarias con empleos. Entonces, creo que eso es muy importante que creo quien más se beneficia son los que están más cercanos. Muchas gracia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color w:val="000000"/>
          <w:shd w:fill="FFFFFF" w:val="clear"/>
        </w:rPr>
        <w:t>La secretaria Yuridia Mascott Pérez:</w:t>
      </w:r>
      <w:r>
        <w:rPr>
          <w:rStyle w:val="StrongEmphasis"/>
          <w:b w:val="false"/>
          <w:color w:val="000000"/>
          <w:shd w:fill="FFFFFF" w:val="clear"/>
        </w:rPr>
        <w:t xml:space="preserve"> Muchas gracia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color w:val="000000"/>
          <w:shd w:fill="FFFFFF" w:val="clear"/>
        </w:rPr>
        <w:t>El diputado</w:t>
        <w:tab/>
        <w:t>:</w:t>
      </w:r>
      <w:r>
        <w:rPr>
          <w:rStyle w:val="StrongEmphasis"/>
          <w:b w:val="false"/>
          <w:color w:val="000000"/>
          <w:shd w:fill="FFFFFF" w:val="clear"/>
        </w:rPr>
        <w:t xml:space="preserve"> En el orden de apariciones está un servidor. Quiero aprovechar para darle la bienvenida a la maestra Yuridia, al licenciado Federico Patiño, a don Guillermo Nevares, Alejandro Agudín, a Miguel. Que en cada una de las oportunidades que hemos tenido en distintos momentos, en distintas ocasiones con cada uno de ellos acercamiento con cada uno de ustedes hemos tenido el mejor de los tratos y la mejor de las respuestas llegando a platicas, acuerdos, sugerencias para construir situaciones mejore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En esta situación, subsecretaria, le comento acerca de la línea tres del metro de Monterrey, que para nosotros es muy importante, quizás aquí comentamos entre los compañeros Ramón Villa Gómez y un servidor, que el segundo en importancia debería de ser Monterrey, agrupa una cantidad importante de personas en la zona metropolitana de Monterrey y realmente ha sido una asignatura pendiente en Nuevo León, asignatura pendiente que viene desde la campaña del hoy presidente Peña Nieto y que lógicamente a nosotros nos urgen.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En aquella ocasión les comentaba, si en aquel tiempo se comprometió con ello era muy necesario, hoy es muy urgente que ya encaminemos los trabajos y los presupuestos para terminar y realizar la línea 3 del metro…</w:t>
      </w:r>
    </w:p>
    <w:p>
      <w:pPr>
        <w:pStyle w:val="Normal"/>
        <w:spacing w:lineRule="auto" w:line="360"/>
        <w:jc w:val="both"/>
        <w:rPr>
          <w:rStyle w:val="StrongEmphasis"/>
          <w:b w:val="false"/>
          <w:b w:val="false"/>
          <w:color w:val="000000"/>
          <w:shd w:fill="FFFFFF" w:val="clear"/>
        </w:rPr>
      </w:pPr>
      <w:r>
        <w:rPr/>
      </w:r>
    </w:p>
    <w:p>
      <w:pPr>
        <w:pStyle w:val="Normal"/>
        <w:spacing w:lineRule="auto" w:line="360"/>
        <w:jc w:val="center"/>
        <w:rPr>
          <w:rStyle w:val="StrongEmphasis"/>
          <w:b w:val="false"/>
          <w:b w:val="false"/>
          <w:color w:val="000000"/>
          <w:shd w:fill="FFFFFF" w:val="clear"/>
        </w:rPr>
      </w:pPr>
      <w:r>
        <w:rPr>
          <w:rStyle w:val="StrongEmphasis"/>
          <w:b w:val="false"/>
          <w:color w:val="000000"/>
          <w:shd w:fill="FFFFFF" w:val="clear"/>
        </w:rPr>
        <w:t>(Sigue turno 17)</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t xml:space="preserve">   </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8:35:00Z</dcterms:created>
  <dc:creator>Cámara de Diputados</dc:creator>
  <dc:description/>
  <cp:keywords/>
  <dc:language>en-US</dc:language>
  <cp:lastModifiedBy>DELL</cp:lastModifiedBy>
  <dcterms:modified xsi:type="dcterms:W3CDTF">2017-11-03T18:35: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