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el ingeniero Guillermo Narváez Elizondo, director general de… Navares, perdón, Nevárez, nada me cuesta ponerme los lentes, ¿verdad? Director general de Desarrollo Ferroviario y Multimodal.</w:t>
      </w:r>
    </w:p>
    <w:p>
      <w:pPr>
        <w:pStyle w:val="Normal"/>
        <w:spacing w:lineRule="auto" w:line="360"/>
        <w:jc w:val="both"/>
        <w:rPr/>
      </w:pPr>
      <w:r>
        <w:rPr/>
      </w:r>
    </w:p>
    <w:p>
      <w:pPr>
        <w:pStyle w:val="Normal"/>
        <w:spacing w:lineRule="auto" w:line="360"/>
        <w:jc w:val="both"/>
        <w:rPr/>
      </w:pPr>
      <w:r>
        <w:rPr>
          <w:b/>
        </w:rPr>
        <w:t xml:space="preserve">El director general Guillermo Nevárez Elizondo: </w:t>
      </w:r>
      <w:r>
        <w:rPr/>
        <w:t>Muchas gracias, señor diputado presidente. Con el gusto de saludarlos. Gracias por la invitación, señoras y señores diputados, subsecretaria, con su permiso.</w:t>
      </w:r>
    </w:p>
    <w:p>
      <w:pPr>
        <w:pStyle w:val="Normal"/>
        <w:spacing w:lineRule="auto" w:line="360"/>
        <w:jc w:val="both"/>
        <w:rPr/>
      </w:pPr>
      <w:r>
        <w:rPr/>
      </w:r>
    </w:p>
    <w:p>
      <w:pPr>
        <w:pStyle w:val="Normal"/>
        <w:spacing w:lineRule="auto" w:line="360"/>
        <w:jc w:val="both"/>
        <w:rPr/>
      </w:pPr>
      <w:r>
        <w:rPr/>
        <w:t>Muy rápidamente platicarles de los proyectos de trenes… un recordatorio rápido de las características del tren eléctrico de Guadalajara, tiene una longitud de 21.5 kilómetros que duplica la capacidad instalada a la fecha en el valle, área metropolitana de Guadalajara, y conecta 4 municipios, Tonalá, Tlaquepaque, Guadalajara y Zapopan. Tendrá o tiene ya 18 estaciones, que dos son terminales y 16 intermedias, 18 trenes de 3 vagones, ya están los 18 en la ciudad de Guadalajara. Moverá de 233 mil pasajeros diarios, con una inversión de 24 mil 400 millones de pesos.</w:t>
      </w:r>
    </w:p>
    <w:p>
      <w:pPr>
        <w:pStyle w:val="Normal"/>
        <w:spacing w:lineRule="auto" w:line="360"/>
        <w:jc w:val="both"/>
        <w:rPr/>
      </w:pPr>
      <w:r>
        <w:rPr/>
      </w:r>
    </w:p>
    <w:p>
      <w:pPr>
        <w:pStyle w:val="Normal"/>
        <w:spacing w:lineRule="auto" w:line="360"/>
        <w:jc w:val="both"/>
        <w:rPr/>
      </w:pPr>
      <w:r>
        <w:rPr/>
        <w:t>Este proyecto nació en el… 13 proyecto de estudios, planeación, en el 14 proyecto ejecutivo, registro de cartera, asignación de presupuesto, licitaciones, para iniciar a trabajar ya fuerte en el tema del proyecto ejecutivo, ya para desarrollarlo en el 2015.</w:t>
      </w:r>
    </w:p>
    <w:p>
      <w:pPr>
        <w:pStyle w:val="Normal"/>
        <w:spacing w:lineRule="auto" w:line="360"/>
        <w:jc w:val="both"/>
        <w:rPr/>
      </w:pPr>
      <w:r>
        <w:rPr/>
      </w:r>
    </w:p>
    <w:p>
      <w:pPr>
        <w:pStyle w:val="Normal"/>
        <w:spacing w:lineRule="auto" w:line="360"/>
        <w:jc w:val="both"/>
        <w:rPr/>
      </w:pPr>
      <w:r>
        <w:rPr/>
        <w:t>Se llevaron a cabo 15 licitaciones, cero inconformidades en todas ellas, lo hemos ejercido al mes de octubre, 17 mil, casi 18 mil millones de pesos y ejerceremos el total del PEF 2017 por 8 mil 110.           –Adelante.</w:t>
      </w:r>
    </w:p>
    <w:p>
      <w:pPr>
        <w:pStyle w:val="Normal"/>
        <w:spacing w:lineRule="auto" w:line="360"/>
        <w:jc w:val="both"/>
        <w:rPr/>
      </w:pPr>
      <w:r>
        <w:rPr/>
      </w:r>
    </w:p>
    <w:p>
      <w:pPr>
        <w:pStyle w:val="Normal"/>
        <w:spacing w:lineRule="auto" w:line="360"/>
        <w:jc w:val="both"/>
        <w:rPr/>
      </w:pPr>
      <w:r>
        <w:rPr/>
        <w:t>Vale la pena señalar aquí, que se integró por instrucciones del secretario de Comunicaciones, Gerardo Ruiz Esparza, toda la gente que tiene que ver en el proyecto y de manera integral las instituciones Semarnat, Profepa, Medio Ambiente, el Instituto de Ingeniería de la UNAM, invitamos al INAH, toda vez que uno de los compromisos importantes es fortalecer y cuidar el patrimonio histórico y cultural, trabajamos con ese equipo, los mejores ingenieros, las mejores empresas y los mejores trabajadores mexicanos trabajando fuerte para este proyecto.</w:t>
      </w:r>
    </w:p>
    <w:p>
      <w:pPr>
        <w:pStyle w:val="Normal"/>
        <w:spacing w:lineRule="auto" w:line="360"/>
        <w:jc w:val="both"/>
        <w:rPr/>
      </w:pPr>
      <w:r>
        <w:rPr/>
      </w:r>
    </w:p>
    <w:p>
      <w:pPr>
        <w:pStyle w:val="Normal"/>
        <w:spacing w:lineRule="auto" w:line="360"/>
        <w:jc w:val="both"/>
        <w:rPr/>
      </w:pPr>
      <w:r>
        <w:rPr/>
        <w:t>Aquí en esta lámina vemos que el proyecto ejecutivo, bueno, el derecho de vía al 100 por ciento, la obra civil estamos en un 91 por ciento, ahorita comento más detalles, al final de 17 estará al 100 por ciento. En trenes traemos un avance del 60 por ciento, todos los trenes están en la ciudad y estamos terminando de instalar vías… lo voy a detallar más adelante, y el avance financiero al 78 por ciento al cierre de diciembre.</w:t>
      </w:r>
    </w:p>
    <w:p>
      <w:pPr>
        <w:pStyle w:val="Normal"/>
        <w:spacing w:lineRule="auto" w:line="360"/>
        <w:jc w:val="both"/>
        <w:rPr/>
      </w:pPr>
      <w:r>
        <w:rPr/>
      </w:r>
    </w:p>
    <w:p>
      <w:pPr>
        <w:pStyle w:val="Normal"/>
        <w:spacing w:lineRule="auto" w:line="360"/>
        <w:jc w:val="both"/>
        <w:rPr/>
      </w:pPr>
      <w:r>
        <w:rPr/>
        <w:t>Vale la pena comentar aquí, que los recursos en cada uno de los años se han ejercido al 100 por ciento en tiempo y forma. –Adelante.</w:t>
      </w:r>
    </w:p>
    <w:p>
      <w:pPr>
        <w:pStyle w:val="Normal"/>
        <w:spacing w:lineRule="auto" w:line="360"/>
        <w:jc w:val="both"/>
        <w:rPr/>
      </w:pPr>
      <w:r>
        <w:rPr/>
      </w:r>
    </w:p>
    <w:p>
      <w:pPr>
        <w:pStyle w:val="Normal"/>
        <w:spacing w:lineRule="auto" w:line="360"/>
        <w:jc w:val="both"/>
        <w:rPr/>
      </w:pPr>
      <w:r>
        <w:rPr/>
        <w:t>En el tema de obra. El viaducto uno, que llega de Periférico en Zapopan hacia Federalismo, tiene una obra civil terminada de 8.65 kilómetros, en los cuales 4 de ellos ya está terminada la vía y 4.6 estarán terminados al final de febrero.</w:t>
      </w:r>
    </w:p>
    <w:p>
      <w:pPr>
        <w:pStyle w:val="Normal"/>
        <w:spacing w:lineRule="auto" w:line="360"/>
        <w:jc w:val="both"/>
        <w:rPr/>
      </w:pPr>
      <w:r>
        <w:rPr/>
      </w:r>
    </w:p>
    <w:p>
      <w:pPr>
        <w:pStyle w:val="Normal"/>
        <w:spacing w:lineRule="auto" w:line="360"/>
        <w:jc w:val="both"/>
        <w:rPr/>
      </w:pPr>
      <w:r>
        <w:rPr/>
        <w:t>El resto de la obra de la Catenaria traemos 5.5 kilómetros, la catenaria es los postes y los cables eléctricos que alimentan el tren, es un tren eléctrico de características muy modernas en su diseño, en su tecnología y en su estructuración, especialmente para poder dar el servicio a esa área metropolitana, que comenté cruza 4 municipios, tendrá la característica que se junta con la línea 2 y prácticamente duplica la instalación.</w:t>
      </w:r>
    </w:p>
    <w:p>
      <w:pPr>
        <w:pStyle w:val="Normal"/>
        <w:spacing w:lineRule="auto" w:line="360"/>
        <w:jc w:val="both"/>
        <w:rPr/>
      </w:pPr>
      <w:r>
        <w:rPr/>
      </w:r>
    </w:p>
    <w:p>
      <w:pPr>
        <w:pStyle w:val="Normal"/>
        <w:spacing w:lineRule="auto" w:line="360"/>
        <w:jc w:val="both"/>
        <w:rPr/>
      </w:pPr>
      <w:r>
        <w:rPr/>
        <w:t>Las siete estaciones en este tramo ya están terminadas al 100 por en la obra civil, por ahí vemos alguna de las fotos en la parte de debajo de las estaciones y estamos concluyendo con estructuras metálicas prácticamente para instalar cubiertas y acabados. Ahí vemos los detalles a nivel de proyecto, para también en el primer trimestre del año instalar elevadores, escaleras eléctricas y acabados. –Adelante.</w:t>
      </w:r>
    </w:p>
    <w:p>
      <w:pPr>
        <w:pStyle w:val="Normal"/>
        <w:spacing w:lineRule="auto" w:line="360"/>
        <w:jc w:val="both"/>
        <w:rPr/>
      </w:pPr>
      <w:r>
        <w:rPr/>
      </w:r>
    </w:p>
    <w:p>
      <w:pPr>
        <w:pStyle w:val="Normal"/>
        <w:spacing w:lineRule="auto" w:line="360"/>
        <w:jc w:val="both"/>
        <w:rPr/>
      </w:pPr>
      <w:r>
        <w:rPr/>
        <w:t>El túnel de la normal es una obra de ingeniería muy importante, con una máquina de las de más alta tecnología actualmente en el mundo. Se está perforando 5.35 kilómetros, nos faltan un poquito más de 800 metros que deberán estar terminados para el cierre de diciembre.</w:t>
      </w:r>
    </w:p>
    <w:p>
      <w:pPr>
        <w:pStyle w:val="Normal"/>
        <w:spacing w:lineRule="auto" w:line="360"/>
        <w:jc w:val="both"/>
        <w:rPr/>
      </w:pPr>
      <w:r>
        <w:rPr/>
      </w:r>
    </w:p>
    <w:p>
      <w:pPr>
        <w:pStyle w:val="Normal"/>
        <w:spacing w:lineRule="auto" w:line="360"/>
        <w:jc w:val="both"/>
        <w:rPr/>
      </w:pPr>
      <w:r>
        <w:rPr/>
        <w:t>Iniciamos la perforación a partir de junio del 16 e hicimos las dos grandes puertas para ese túnel. El portal de ataque que está en la glorieta La Normal y la trinchera de Zapopan, que es donde saldremos ahí con la… entrando enero.</w:t>
      </w:r>
    </w:p>
    <w:p>
      <w:pPr>
        <w:pStyle w:val="Normal"/>
        <w:spacing w:lineRule="auto" w:line="360"/>
        <w:jc w:val="both"/>
        <w:rPr/>
      </w:pPr>
      <w:r>
        <w:rPr/>
      </w:r>
    </w:p>
    <w:p>
      <w:pPr>
        <w:pStyle w:val="Normal"/>
        <w:spacing w:lineRule="auto" w:line="360"/>
        <w:jc w:val="both"/>
        <w:rPr/>
      </w:pPr>
      <w:r>
        <w:rPr/>
        <w:t>Traemos un avance de obra civil de 77 por ciento, 5 estaciones subterráneas con 87 por ciento de avance, tenemos perforado, tenemos coladas las losas intermedias, las losas de andén y únicamente en cuanto terminemos el túnel bajos a nivel del túnel para proceder hacer el relleno y colocar las vías en este proceso.</w:t>
      </w:r>
    </w:p>
    <w:p>
      <w:pPr>
        <w:pStyle w:val="Normal"/>
        <w:spacing w:lineRule="auto" w:line="360"/>
        <w:jc w:val="both"/>
        <w:rPr/>
      </w:pPr>
      <w:r>
        <w:rPr/>
      </w:r>
    </w:p>
    <w:p>
      <w:pPr>
        <w:pStyle w:val="Normal"/>
        <w:spacing w:lineRule="auto" w:line="360"/>
        <w:jc w:val="both"/>
        <w:rPr/>
      </w:pPr>
      <w:r>
        <w:rPr/>
        <w:t>De tal manera, que la estación La Normal trae un avance del 95 por ciento, La Alcalde del 96, La Catedral 91 por ciento, La Independencia 64, y a Plaza La Bandera 93. En la plaza que se va a denominar el Centro de Transferencia Multimodal, en la estación La Normal, vale la pena señalar que la obra que hicimos para entrar con la… y poder hacer todos los preparativos, la vamos a usar también para un centro de transferencia multimodal subterráneo que le quitará el tráfico de autobuses y de camiones a todo lo que es la Avenida Alcalde y es área importante de Guadalajara, con lo cual libera de manera muy seria, de manera muy futurista esa parte de la ciudad, para que pueda seguir desarrollándose el comercio y el desarrollo del Centro Histórico de la Ciudad de Guadalajara.</w:t>
      </w:r>
    </w:p>
    <w:p>
      <w:pPr>
        <w:pStyle w:val="Normal"/>
        <w:spacing w:lineRule="auto" w:line="360"/>
        <w:jc w:val="both"/>
        <w:rPr/>
      </w:pPr>
      <w:r>
        <w:rPr/>
      </w:r>
    </w:p>
    <w:p>
      <w:pPr>
        <w:pStyle w:val="Normal"/>
        <w:spacing w:lineRule="auto" w:line="360"/>
        <w:jc w:val="both"/>
        <w:rPr/>
      </w:pPr>
      <w:r>
        <w:rPr/>
        <w:t>Vale la pena señalar, por último, en este tema del túnel, que el proyecto estuvo acompañado siempre por el Instituto de Ingeniería de la UNAM, por los ingenieros más calificados de nuestro país, por el INAH para preservar ahí casi 200 edificios entre catalogados como patrimonio histórico y como patrimonio cultural.</w:t>
      </w:r>
    </w:p>
    <w:p>
      <w:pPr>
        <w:pStyle w:val="Normal"/>
        <w:spacing w:lineRule="auto" w:line="360"/>
        <w:jc w:val="both"/>
        <w:rPr/>
      </w:pPr>
      <w:r>
        <w:rPr/>
      </w:r>
    </w:p>
    <w:p>
      <w:pPr>
        <w:pStyle w:val="Normal"/>
        <w:spacing w:lineRule="auto" w:line="360"/>
        <w:jc w:val="both"/>
        <w:rPr/>
      </w:pPr>
      <w:r>
        <w:rPr/>
        <w:t>Y a la fecha que prácticamente salimos ya del municipio de Guadalajara y cruzamos todo el centro histórico sin ninguna novedad, cero problemas, tal cual estaban planeadas las cosas, pasamos por abajo del templo San Francisco, por debajo de La Catedral, por ese centro histórico tan bonito y tan representativo para nuestro país, sobre todo para la ciudad.</w:t>
      </w:r>
    </w:p>
    <w:p>
      <w:pPr>
        <w:pStyle w:val="Normal"/>
        <w:spacing w:lineRule="auto" w:line="360"/>
        <w:jc w:val="both"/>
        <w:rPr/>
      </w:pPr>
      <w:r>
        <w:rPr/>
      </w:r>
    </w:p>
    <w:p>
      <w:pPr>
        <w:pStyle w:val="Normal"/>
        <w:spacing w:lineRule="auto" w:line="360"/>
        <w:jc w:val="both"/>
        <w:rPr/>
      </w:pPr>
      <w:r>
        <w:rPr/>
        <w:t>En la siguiente lámina vemos lo que llevamos de avance en el Viaducto 2, que corre de la Plaza La Bandera a la Central Camionera y que con una longitud de 7.45 kilómetros terminados al 100 por ciento, hemos instalado en él 5. 15 kilómetros de vía, nos faltan solamente 2.3 que deberán estar terminados al cierre de diciembre a nivel de vías.</w:t>
      </w:r>
    </w:p>
    <w:p>
      <w:pPr>
        <w:pStyle w:val="Normal"/>
        <w:spacing w:lineRule="auto" w:line="360"/>
        <w:jc w:val="both"/>
        <w:rPr/>
      </w:pPr>
      <w:r>
        <w:rPr/>
      </w:r>
    </w:p>
    <w:p>
      <w:pPr>
        <w:pStyle w:val="Normal"/>
        <w:spacing w:lineRule="auto" w:line="360"/>
        <w:jc w:val="both"/>
        <w:rPr/>
      </w:pPr>
      <w:r>
        <w:rPr/>
        <w:t>Catenarias iniciamos ya, llevamos un avance de 1.5 kilómetros, al cierre de noviembre estaremos dejando listo para soldar casi 5 kilómetros y al cierre de diciembre el resto. Esta obra tiene la obra civil terminada al 100 por ciento, los viaductos, 6 estaciones en la obra civil y la estructura metálica, que vale la pena señalar que toda la estructura metálica y todos los soportes del tren se fabricaron y se construyeron en Guadalajara con trabajadores mexicanos, con ingenieros mexicanos, ahí mismo en la plaza.</w:t>
      </w:r>
    </w:p>
    <w:p>
      <w:pPr>
        <w:pStyle w:val="Normal"/>
        <w:spacing w:lineRule="auto" w:line="360"/>
        <w:jc w:val="both"/>
        <w:rPr/>
      </w:pPr>
      <w:r>
        <w:rPr/>
      </w:r>
    </w:p>
    <w:p>
      <w:pPr>
        <w:pStyle w:val="Normal"/>
        <w:spacing w:lineRule="auto" w:line="360"/>
        <w:jc w:val="both"/>
        <w:rPr/>
      </w:pPr>
      <w:r>
        <w:rPr/>
        <w:t>La obra civil de las estaciones, las cinco, las seis estaciones prácticamente al 100 por ciento y únicamente faltan escaleras, elevadores y acabados. En material rodante, la flota de 18 trenes ya está en la ciudad, estos trenes tienen capacidad para 700 personas y lo que ya comenté de la vía y la catenaria a nivel del detalle deberá estar terminada para finales de año.</w:t>
      </w:r>
    </w:p>
    <w:p>
      <w:pPr>
        <w:pStyle w:val="Normal"/>
        <w:spacing w:lineRule="auto" w:line="360"/>
        <w:jc w:val="both"/>
        <w:rPr/>
      </w:pPr>
      <w:r>
        <w:rPr/>
      </w:r>
    </w:p>
    <w:p>
      <w:pPr>
        <w:pStyle w:val="Normal"/>
        <w:spacing w:lineRule="auto" w:line="360"/>
        <w:jc w:val="both"/>
        <w:rPr/>
      </w:pPr>
      <w:r>
        <w:rPr/>
        <w:t>Talleres y cocheras en una superficie que casi cubre 11 hectáreas en el área del municipio de Tonalá, casi colindancia con Tlaquepaque, está terminada al 90 por ciento, ahí vemos algunas de las fotografías, en una lámina más adelante, por favor, otra, otra más, hay así, bueno, es que ya ni te dije, perdón, perdónenme. Ahí están los talleres y cocheras, ya está con todas las instalaciones, están las subestaciones eléctricas, la iluminación, las torres de los patios, casi 11 hectáreas, las playas de vías, el acceso a los talleres, a las cocheras, con todos los detalles.</w:t>
      </w:r>
    </w:p>
    <w:p>
      <w:pPr>
        <w:pStyle w:val="Normal"/>
        <w:spacing w:lineRule="auto" w:line="360"/>
        <w:jc w:val="both"/>
        <w:rPr/>
      </w:pPr>
      <w:r>
        <w:rPr/>
      </w:r>
    </w:p>
    <w:p>
      <w:pPr>
        <w:pStyle w:val="Normal"/>
        <w:spacing w:lineRule="auto" w:line="360"/>
        <w:jc w:val="both"/>
        <w:rPr/>
      </w:pPr>
      <w:r>
        <w:rPr/>
        <w:t>Comento que el proyecto se cumplirá en tiempo y forma, el tren deberá estar en pruebas operativas para el mes de mayo, no le vemos ningún problema y ahí todo en orden, con este proyecto de Guadalajara. Es un proyecto que, insisto, duplica la capacidad de transporte en este tipo, en el área metropolitana de Guadalajara, dándole servicio a los cuatro municipios que conforman esa área metropolitana.</w:t>
      </w:r>
    </w:p>
    <w:p>
      <w:pPr>
        <w:pStyle w:val="Normal"/>
        <w:spacing w:lineRule="auto" w:line="360"/>
        <w:jc w:val="both"/>
        <w:rPr/>
      </w:pPr>
      <w:r>
        <w:rPr/>
      </w:r>
    </w:p>
    <w:p>
      <w:pPr>
        <w:pStyle w:val="Normal"/>
        <w:spacing w:lineRule="auto" w:line="360"/>
        <w:jc w:val="both"/>
        <w:rPr/>
      </w:pPr>
      <w:r>
        <w:rPr/>
        <w:t>En el tren, en la siguiente lámina, en el tren México-Toluca, a nivel de recordatorio también, bueno, casi 58 kilómetros de longitud, de los cuales 4.7 son de túneles, tiene 6 estaciones de las cuales 2 terminales y 4 intermedias, la terminal Zinacantepec en el estado de México, la estación Pino Suárez, la Tecnológica y la Lerma, y en la Ciudad de México la estación Santa Fe y la terminal Observatorio.</w:t>
      </w:r>
    </w:p>
    <w:p>
      <w:pPr>
        <w:pStyle w:val="Normal"/>
        <w:spacing w:lineRule="auto" w:line="360"/>
        <w:jc w:val="both"/>
        <w:rPr/>
      </w:pPr>
      <w:r>
        <w:rPr/>
      </w:r>
    </w:p>
    <w:p>
      <w:pPr>
        <w:pStyle w:val="Normal"/>
        <w:spacing w:lineRule="auto" w:line="360"/>
        <w:jc w:val="both"/>
        <w:rPr/>
      </w:pPr>
      <w:r>
        <w:rPr/>
        <w:t>Este tren tendrá una flota de trenes, 30 trenes de cinco vagones cada uno, que tiene capacidad para 744 personas por cada uno de los trenes, en demanda máxima podremos pegar 2 trenes para casi darle servicio a mil 500 pasajeros. Trae una inversión autorizada a la fecha en la cartera de inversión de 56 mil 511 millones de pesos…</w:t>
      </w:r>
    </w:p>
    <w:p>
      <w:pPr>
        <w:pStyle w:val="Normal"/>
        <w:spacing w:lineRule="auto" w:line="360"/>
        <w:jc w:val="both"/>
        <w:rPr/>
      </w:pPr>
      <w:r>
        <w:rPr/>
      </w:r>
    </w:p>
    <w:p>
      <w:pPr>
        <w:pStyle w:val="Normal"/>
        <w:spacing w:lineRule="auto" w:line="360"/>
        <w:jc w:val="center"/>
        <w:rPr/>
      </w:pPr>
      <w:r>
        <w:rPr/>
        <w:t>(Sigue turno 10)</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9,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pg</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0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56:00Z</dcterms:created>
  <dc:creator>Cámara de Diputados</dc:creator>
  <dc:description/>
  <cp:keywords/>
  <dc:language>en-US</dc:language>
  <cp:lastModifiedBy>DELL</cp:lastModifiedBy>
  <dcterms:modified xsi:type="dcterms:W3CDTF">2017-11-01T18:56:00Z</dcterms:modified>
  <cp:revision>3</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