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transformación en el transporte, que es testimonio de lo que México puede lograr como nación, cuando existe claridad de miras, una firme convicción de servicio público para avanzar con determinación y con colaboración de los industriales y empresarios, que van más allá del beneficio propio inmediato y se orientan al beneficio colectivo y de largo plazo.</w:t>
      </w:r>
    </w:p>
    <w:p>
      <w:pPr>
        <w:pStyle w:val="Normal"/>
        <w:spacing w:lineRule="auto" w:line="360"/>
        <w:jc w:val="both"/>
        <w:rPr/>
      </w:pPr>
      <w:r>
        <w:rPr/>
      </w:r>
    </w:p>
    <w:p>
      <w:pPr>
        <w:pStyle w:val="Normal"/>
        <w:spacing w:lineRule="auto" w:line="360"/>
        <w:jc w:val="both"/>
        <w:rPr/>
      </w:pPr>
      <w:r>
        <w:rPr/>
        <w:t>Señoras y señores diputados, agradezco esta oportunidad, a la mejor me extendí un poquito más pero voltearlos a ver me inspiraba y a la mejor hablé de más. Les pido que podamos cederle la palabra a cada uno de los directores para tocar los tres puntos en específico que me pidieron fueron vistos e informados a este honorable comisión. Muchísimas gracias a todos y cada uno de ustede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la palabra el director del nuevo proyecto del aeropuerto internacional. Es el Nuevo Aeropuerto de la Ciudad de México o es el nuevo aeropuerto internacional de México ¿verdad? Bueno, adelante, licenciado Patiño.</w:t>
      </w:r>
    </w:p>
    <w:p>
      <w:pPr>
        <w:pStyle w:val="Normal"/>
        <w:spacing w:lineRule="auto" w:line="360"/>
        <w:jc w:val="both"/>
        <w:rPr/>
      </w:pPr>
      <w:r>
        <w:rPr/>
      </w:r>
    </w:p>
    <w:p>
      <w:pPr>
        <w:pStyle w:val="Normal"/>
        <w:spacing w:lineRule="auto" w:line="360"/>
        <w:jc w:val="both"/>
        <w:rPr/>
      </w:pPr>
      <w:r>
        <w:rPr>
          <w:b/>
        </w:rPr>
        <w:t>La ciudadana</w:t>
        <w:tab/>
        <w:t xml:space="preserve">: </w:t>
      </w:r>
      <w:r>
        <w:rPr/>
        <w:t>Hoy en día es el Nuevo Aeropuerto Internacional de la Ciudad de México, es ciudad de México.</w:t>
      </w:r>
    </w:p>
    <w:p>
      <w:pPr>
        <w:pStyle w:val="Normal"/>
        <w:spacing w:lineRule="auto" w:line="360"/>
        <w:jc w:val="both"/>
        <w:rPr/>
      </w:pPr>
      <w:r>
        <w:rPr/>
      </w:r>
    </w:p>
    <w:p>
      <w:pPr>
        <w:pStyle w:val="Normal"/>
        <w:spacing w:lineRule="auto" w:line="360"/>
        <w:jc w:val="both"/>
        <w:rPr/>
      </w:pPr>
      <w:r>
        <w:rPr>
          <w:b/>
        </w:rPr>
        <w:t>El ciudadano Patiño</w:t>
        <w:tab/>
        <w:t xml:space="preserve">: </w:t>
      </w:r>
      <w:r>
        <w:rPr/>
        <w:t>Señoras y señores diputados, de verdad muchas gracias por esta invitación para venir a comparecer y sobre todo para informarles a ustedes sobre el avance de este gran proyecto. Y ya lo decía el presidente de esta comisión, el diputado Baltazar Hinojosa, este es un proyecto de gran relevancia, es un gran proyecto que no hemos construido en los últimos 50 años y que seguramente no lo vamos a hacer en los próximos 50 años, un proyecto verdaderamente complejo. Es un proyecto que les digo quita el sueño, es algo que no habíamos hecho en México durante muchísimos años, pero que estamos haciendo, estamos construyendo la puerta de México al mundo. Yo creo que estamos construyendo realmente es una gran oportunidad, ya más adelante comentaré que más que un proyecto de infraestructura aeroportuaria, que lo es, es un proyecto de desarrollo regional.</w:t>
      </w:r>
    </w:p>
    <w:p>
      <w:pPr>
        <w:pStyle w:val="Normal"/>
        <w:spacing w:lineRule="auto" w:line="360"/>
        <w:jc w:val="both"/>
        <w:rPr/>
      </w:pPr>
      <w:r>
        <w:rPr/>
      </w:r>
    </w:p>
    <w:p>
      <w:pPr>
        <w:pStyle w:val="Normal"/>
        <w:spacing w:lineRule="auto" w:line="360"/>
        <w:jc w:val="both"/>
        <w:rPr/>
      </w:pPr>
      <w:r>
        <w:rPr/>
        <w:t>También quisiera llevarlos a la obra, aunque sea de manera virtual, les traigo un video para que vean los avances de la obra. El hecho de que entren y salgan 6 mil camiones diarios a la obra, cambia la fisonomía todos los días. Entonces sí quiero llevarlos ahí y también a nombre del secretario de Comunicaciones y Transportes y de la propia subsecretaria, correrles una cordial invitación para que nos visiten próximamente, ya lo hicieron algunos de ustedes, para que nos visiten próximamente ahí al lugar porque es como uno puede percibir lo que se está haciendo en esta materia.</w:t>
      </w:r>
    </w:p>
    <w:p>
      <w:pPr>
        <w:pStyle w:val="Normal"/>
        <w:spacing w:lineRule="auto" w:line="360"/>
        <w:jc w:val="both"/>
        <w:rPr/>
      </w:pPr>
      <w:r>
        <w:rPr/>
      </w:r>
    </w:p>
    <w:p>
      <w:pPr>
        <w:pStyle w:val="Normal"/>
        <w:spacing w:lineRule="auto" w:line="360"/>
        <w:jc w:val="both"/>
        <w:rPr/>
      </w:pPr>
      <w:r>
        <w:rPr/>
        <w:t>Déjenme empezar señalando, bueno, ya como lo decía la subsecretaria, simplemente vale la pena mencionar la importancia del actual aeropuerto, aquí como pueden ver fue una decisión de política pública en el año de 1998 por parte del gobierno federal donde se crean los grupos aeroportuarios, se privatizan tres grupos, o sea, con una serie de aeropuertos Asur, Gap y Oma, y Grupo Aeroportuario de la Ciudad de México, que es el dueño del actual aeropuerto y es el concesionario del nuevo, por eso yo creo que es importante esta lámina, para que vean dónde estamos nosotros físicamente trabajando, es decir, somos una empresa paraestatal, o sea, el accionista es el gobierno federal, responsables de la planeación, financiamiento y construcción del nuevo aeropuerto.</w:t>
      </w:r>
    </w:p>
    <w:p>
      <w:pPr>
        <w:pStyle w:val="Normal"/>
        <w:spacing w:lineRule="auto" w:line="360"/>
        <w:jc w:val="both"/>
        <w:rPr/>
      </w:pPr>
      <w:r>
        <w:rPr/>
      </w:r>
    </w:p>
    <w:p>
      <w:pPr>
        <w:pStyle w:val="Normal"/>
        <w:spacing w:lineRule="auto" w:line="360"/>
        <w:jc w:val="both"/>
        <w:rPr/>
      </w:pPr>
      <w:r>
        <w:rPr/>
        <w:t>El actual aeropuerto da servicio a una tercera parte de todos los pasajeros del país y casi al 60 por ciento de carga.</w:t>
      </w:r>
    </w:p>
    <w:p>
      <w:pPr>
        <w:pStyle w:val="Normal"/>
        <w:spacing w:lineRule="auto" w:line="360"/>
        <w:jc w:val="both"/>
        <w:rPr/>
      </w:pPr>
      <w:r>
        <w:rPr/>
      </w:r>
    </w:p>
    <w:p>
      <w:pPr>
        <w:pStyle w:val="Normal"/>
        <w:spacing w:lineRule="auto" w:line="360"/>
        <w:jc w:val="both"/>
        <w:rPr/>
      </w:pPr>
      <w:r>
        <w:rPr/>
        <w:t>Aquí en esta gráfica podrán observar la franja azul es la capacidad máxima que tiene el actual aeropuerto, es decir, el aeropuerto hemos llegado ya a niveles de saturación. Es importante que sepan que el aeropuerto no es que esté saturado por el número de pasajeros. El aeropuerto se satura por el número de operaciones. Una operación es un despegue o un aterrizaje y estamos teniendo prácticamente una operación por minuto. El problema es que tenemos dos pistas, pero la distancia entre ellas no permite una operación simultánea. Entonces estamos limitados en esa materia de infraestructura.</w:t>
      </w:r>
    </w:p>
    <w:p>
      <w:pPr>
        <w:pStyle w:val="Normal"/>
        <w:spacing w:lineRule="auto" w:line="360"/>
        <w:jc w:val="both"/>
        <w:rPr/>
      </w:pPr>
      <w:r>
        <w:rPr/>
      </w:r>
    </w:p>
    <w:p>
      <w:pPr>
        <w:pStyle w:val="Normal"/>
        <w:spacing w:lineRule="auto" w:line="360"/>
        <w:jc w:val="both"/>
        <w:rPr/>
      </w:pPr>
      <w:r>
        <w:rPr/>
        <w:t>Pero miren esta gráfica. Qué pasaría si no hiciéramos el aeropuerto que estamos construyendo. Generaríamos una demanda insatisfecha y eso tiene un impacto económico para el país. Como ya lo decía la subsecretaria, tenemos un crecimiento sin precedente en México, como decimos, tenemos un buen problema. Estamos creciendo a un ritmo de 9 por ciento anual promedio en los últimos cinco años. Y vean lo que está creciendo a nivel mundial, al lado derecho de la gráfica, pueden ver la mitad de lo que estamos creciendo nosotros.</w:t>
      </w:r>
    </w:p>
    <w:p>
      <w:pPr>
        <w:pStyle w:val="Normal"/>
        <w:spacing w:lineRule="auto" w:line="360"/>
        <w:jc w:val="both"/>
        <w:rPr/>
      </w:pPr>
      <w:r>
        <w:rPr/>
      </w:r>
    </w:p>
    <w:p>
      <w:pPr>
        <w:pStyle w:val="Normal"/>
        <w:spacing w:lineRule="auto" w:line="360"/>
        <w:jc w:val="both"/>
        <w:rPr/>
      </w:pPr>
      <w:r>
        <w:rPr/>
        <w:t>Históricamente veníamos creciendo casi al 6 por ciento. Entonces el no construir este aeropuerto, sería tanto como renunciar a más del 3 por ciento del producto interno bruto. Y como regla de dedo, yo diría que por cada millón de pasajeros que se incrementa el flujo aéreo, generamos mil empleos directos y 3 mil indirectos. Ese es el impacto  de este proyecto.</w:t>
      </w:r>
    </w:p>
    <w:p>
      <w:pPr>
        <w:pStyle w:val="Normal"/>
        <w:spacing w:lineRule="auto" w:line="360"/>
        <w:jc w:val="both"/>
        <w:rPr/>
      </w:pPr>
      <w:r>
        <w:rPr/>
      </w:r>
    </w:p>
    <w:p>
      <w:pPr>
        <w:pStyle w:val="Normal"/>
        <w:spacing w:lineRule="auto" w:line="360"/>
        <w:jc w:val="both"/>
        <w:rPr/>
      </w:pPr>
      <w:r>
        <w:rPr/>
        <w:t>Y quisiera ponérselos de manera muy gráfica la terminal, el edificio terminal. Este es un edificio terminal de 743 mil metros cuadrados. Si sumáramos la terminal uno y la terminal dos del actual aeropuerto, la suma es de 500 mil metros cuadrados, para darse una idea.</w:t>
      </w:r>
    </w:p>
    <w:p>
      <w:pPr>
        <w:pStyle w:val="Normal"/>
        <w:spacing w:lineRule="auto" w:line="360"/>
        <w:jc w:val="both"/>
        <w:rPr/>
      </w:pPr>
      <w:r>
        <w:rPr/>
      </w:r>
    </w:p>
    <w:p>
      <w:pPr>
        <w:pStyle w:val="Normal"/>
        <w:spacing w:lineRule="auto" w:line="360"/>
        <w:jc w:val="both"/>
        <w:rPr/>
      </w:pPr>
      <w:r>
        <w:rPr/>
        <w:t xml:space="preserve">Hoy estamos ya generando 40 mil empleos directos e indirectos. Pero durante el proceso constructivo vamos a generar 160 mil empleos, 450 mil durante la operación del aeropuerto. Estamos construyendo el segundo aeropuerto más grande del mundo después del de Turquía, y también estamos construyendo el primer aeropuerto fuera de los Estados Unidos con triple operación simultánea que ahorita más adelante se los comentaré. Y para darles una idea del movimiento de tierra, estos como les comentaba más de 6 mil camiones diarios que movemos en tierra todos los días, equivale a 63 millones de metros cúbicos. Si llenáramos el Estadio Azteca con material, hasta el tope, sería 1 millón de metros cúbicos por Estadio Azteca, equivale al doble de lo que las hidroeléctricas más importantes del país movieron, que es la Yesca, Agua Milpa y El Cajón. </w:t>
      </w:r>
    </w:p>
    <w:p>
      <w:pPr>
        <w:pStyle w:val="Normal"/>
        <w:spacing w:lineRule="auto" w:line="360"/>
        <w:jc w:val="both"/>
        <w:rPr/>
      </w:pPr>
      <w:r>
        <w:rPr/>
      </w:r>
    </w:p>
    <w:p>
      <w:pPr>
        <w:pStyle w:val="Normal"/>
        <w:spacing w:lineRule="auto" w:line="360"/>
        <w:jc w:val="both"/>
        <w:rPr/>
      </w:pPr>
      <w:r>
        <w:rPr/>
        <w:t xml:space="preserve">Y si ven del lado izquierdo de la gráfica, la distancia que tiene esta terminal con 96 posiciones de punta a punta tiene 1 kilómetro y medio, es decir, tres glorietas de Reforma. Cabe el Zócalo de la ciudad de México en el </w:t>
      </w:r>
      <w:r>
        <w:rPr>
          <w:i/>
        </w:rPr>
        <w:t xml:space="preserve">lobby, </w:t>
      </w:r>
      <w:r>
        <w:rPr/>
        <w:t xml:space="preserve">el </w:t>
      </w:r>
      <w:r>
        <w:rPr>
          <w:i/>
        </w:rPr>
        <w:t xml:space="preserve">lobby </w:t>
      </w:r>
      <w:r>
        <w:rPr/>
        <w:t xml:space="preserve">va a tener cuatro pisos. El tamaño del Zócalo de la ciudad de México tiene 80 mil metros cuadrados, cabría perfectamente bien, como lo pueden ustedes observar ahí n el </w:t>
      </w:r>
      <w:r>
        <w:rPr>
          <w:i/>
        </w:rPr>
        <w:t xml:space="preserve">lobby </w:t>
      </w:r>
      <w:r>
        <w:rPr/>
        <w:t>y el Estadio Azteca entre los dos.</w:t>
      </w:r>
    </w:p>
    <w:p>
      <w:pPr>
        <w:pStyle w:val="Normal"/>
        <w:spacing w:lineRule="auto" w:line="360"/>
        <w:jc w:val="both"/>
        <w:rPr/>
      </w:pPr>
      <w:r>
        <w:rPr/>
      </w:r>
    </w:p>
    <w:p>
      <w:pPr>
        <w:pStyle w:val="Normal"/>
        <w:spacing w:lineRule="auto" w:line="360"/>
        <w:jc w:val="both"/>
        <w:rPr/>
      </w:pPr>
      <w:r>
        <w:rPr/>
        <w:t>Vamos a ver su ubicación. Como pueden ver, aquí en esta gráfica el actual aeropuerto tiene una superficie de 770 hectáreas. Estamos a tan sólo cinco kilómetros de distancia, y eso es parte de la conectividad que se está diseñando. Imagínense ustedes salir de las pisas, las pistas del actual aeropuerto corren de oriente a poniente, y las del nuevo aeropuerto corren de norte a sur. Esa distancia de cinco kilómetros será un corredor, hagan de cuenta un Paseo de la Reforma de seis carriles de cada lado y vamos a estar a una distancia verdaderamente cercana.</w:t>
      </w:r>
    </w:p>
    <w:p>
      <w:pPr>
        <w:pStyle w:val="Normal"/>
        <w:spacing w:lineRule="auto" w:line="360"/>
        <w:jc w:val="both"/>
        <w:rPr/>
      </w:pPr>
      <w:r>
        <w:rPr/>
      </w:r>
    </w:p>
    <w:p>
      <w:pPr>
        <w:pStyle w:val="Normal"/>
        <w:spacing w:lineRule="auto" w:line="360"/>
        <w:jc w:val="both"/>
        <w:rPr/>
      </w:pPr>
      <w:r>
        <w:rPr/>
        <w:t>Hay cinco municipios que colindan con el aeropuerto. Del lado izquierdo tienen Ecatepec, vean lo poblado que está. Del lado, abajo del aeropuerto es Nezahualcóyotl, del lado central es Chimalhuacán, del lado derecho está Texcoco y en la parte superior en esa parte verde que es una zona agrícola, es San Salvador Atenco. Son los cinco municipios. Ahí vive más del 25 por ciento de la población del estado.</w:t>
      </w:r>
    </w:p>
    <w:p>
      <w:pPr>
        <w:pStyle w:val="Normal"/>
        <w:spacing w:lineRule="auto" w:line="360"/>
        <w:jc w:val="both"/>
        <w:rPr/>
      </w:pPr>
      <w:r>
        <w:rPr/>
      </w:r>
    </w:p>
    <w:p>
      <w:pPr>
        <w:pStyle w:val="Normal"/>
        <w:spacing w:lineRule="auto" w:line="360"/>
        <w:jc w:val="both"/>
        <w:rPr/>
      </w:pPr>
      <w:r>
        <w:rPr/>
        <w:t xml:space="preserve">Algo importante es que el día que abramos el nuevo aeropuerto, tenemos que cerrar el actual. O sea, no pueden convivir ambos aeropuertos al mismo tiempo. </w:t>
      </w:r>
    </w:p>
    <w:p>
      <w:pPr>
        <w:pStyle w:val="Normal"/>
        <w:spacing w:lineRule="auto" w:line="360"/>
        <w:jc w:val="both"/>
        <w:rPr/>
      </w:pPr>
      <w:r>
        <w:rPr/>
      </w:r>
    </w:p>
    <w:p>
      <w:pPr>
        <w:pStyle w:val="Normal"/>
        <w:spacing w:lineRule="auto" w:line="360"/>
        <w:jc w:val="both"/>
        <w:rPr/>
      </w:pPr>
      <w:r>
        <w:rPr/>
        <w:t>Desde que el señor presidente anunció este gran proyecto, que fue en septiembre de 2014, nos dedicamos básicamente a la contratación de personal, a la contratación de constructores, a llevar a cabo la planeación y el diseño.</w:t>
      </w:r>
    </w:p>
    <w:p>
      <w:pPr>
        <w:pStyle w:val="Normal"/>
        <w:spacing w:lineRule="auto" w:line="360"/>
        <w:jc w:val="both"/>
        <w:rPr/>
      </w:pPr>
      <w:r>
        <w:rPr/>
      </w:r>
    </w:p>
    <w:p>
      <w:pPr>
        <w:pStyle w:val="Normal"/>
        <w:spacing w:lineRule="auto" w:line="360"/>
        <w:jc w:val="both"/>
        <w:rPr/>
      </w:pPr>
      <w:r>
        <w:rPr/>
        <w:t>Lo primero era contar con gente que tenía la experiencia para llevar a cabo este tipo de mega proyectos, se contrató a Parsons que es el Project manager, el administrador del proyecto, que es una empresa norteamericana con amplia experiencia en megaproyectos. A Norman Foster, junto con Fernando Romero, se hizo  todo un proceso de selección entre ocho arquitectos mexicanos y que buscaran a sus contrapartes en el extranjero, así es que participaron ocho firmas, Norman Foster y Fernando Romero…</w:t>
      </w:r>
    </w:p>
    <w:p>
      <w:pPr>
        <w:pStyle w:val="Normal"/>
        <w:spacing w:lineRule="auto" w:line="360"/>
        <w:jc w:val="both"/>
        <w:rPr/>
      </w:pPr>
      <w:r>
        <w:rPr/>
      </w:r>
    </w:p>
    <w:p>
      <w:pPr>
        <w:pStyle w:val="Normal"/>
        <w:spacing w:lineRule="auto" w:line="360"/>
        <w:jc w:val="center"/>
        <w:rPr/>
      </w:pPr>
      <w:r>
        <w:rPr/>
        <w:t>(Sigue turno 6)</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6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39:00Z</dcterms:created>
  <dc:creator>Cámara de Diputados</dc:creator>
  <dc:description/>
  <cp:keywords/>
  <dc:language>en-US</dc:language>
  <cp:lastModifiedBy>DELL</cp:lastModifiedBy>
  <dcterms:modified xsi:type="dcterms:W3CDTF">2017-11-01T18:39: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