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w:t>
      </w:r>
      <w:r>
        <w:rPr/>
        <w:t>prácticamente la cimentación, finales 15, 20 de diciembre nos llega la estructura metálica, que es una gran estructura metálica que va a soportar el tablero, toda vez que la estación se tuvo que construir por falta de espacio, insisto, en el tema del área que ocupa la Ciudad de México, en un vaso regulador que tiene la Conagua y el sistema de aguas de la ciudad, para prevenir inundaciones en esa área. Ahí hubo que convivir muy de la mano con Conagua y con el sistema de aguas para dragar el vaso regulador, regresarle al vaso regulador 10 a 1 lo que ocupamos nosotros para cimentaciones del tren y dejar operando por siempre el vaso regulador que es muy importante para esa área de la ciudad.</w:t>
      </w:r>
    </w:p>
    <w:p>
      <w:pPr>
        <w:pStyle w:val="Normal"/>
        <w:spacing w:lineRule="auto" w:line="360"/>
        <w:jc w:val="both"/>
        <w:rPr/>
      </w:pPr>
      <w:r>
        <w:rPr/>
      </w:r>
    </w:p>
    <w:p>
      <w:pPr>
        <w:pStyle w:val="Normal"/>
        <w:spacing w:lineRule="auto" w:line="360"/>
        <w:jc w:val="both"/>
        <w:rPr/>
      </w:pPr>
      <w:r>
        <w:rPr/>
        <w:t xml:space="preserve">Entonces, muchos trabajos de convivencia, de ejercicios. El desvió que tuvimos que hacer del tren en el proyecto original que era por la avenida Vasco de Quiroga en el pueblo de Santa Fe hacia la barranca, la gestión del rio Tacubaya, la gestión de permisos en zona federal de la Conagua, y títulos de concesión de la Conagua para poder utilizar el rio en dos apoyos donde cruza el tren sobre la presa de Tacubaya y llega al vaso regulador de Ruiz Cortines, para después incorporarse a la terminal de Observatorio, donde va a convivir ahorita con la línea 1 del metro, cuando se termine la línea 12 que ya se está construyendo del metro, servirá también de multimodal en ese punto. Y acercar la línea 9 del metro al propio Cetram, que será el más grande Cetram de la Ciudad de México, y que solamente queda a 900 metros de distancia en la propia área de Tacubaya metro para poder hacer esa conformación que puede manejar el número de pasajeros que comentamos.   </w:t>
      </w:r>
    </w:p>
    <w:p>
      <w:pPr>
        <w:pStyle w:val="Normal"/>
        <w:spacing w:lineRule="auto" w:line="360"/>
        <w:jc w:val="both"/>
        <w:rPr/>
      </w:pPr>
      <w:r>
        <w:rPr/>
      </w:r>
    </w:p>
    <w:p>
      <w:pPr>
        <w:pStyle w:val="Normal"/>
        <w:spacing w:lineRule="auto" w:line="360"/>
        <w:jc w:val="both"/>
        <w:rPr/>
      </w:pPr>
      <w:r>
        <w:rPr/>
        <w:t>En la siguiente lámina ya comente lo de los trenes, voy a ser aquí muy rápido…</w:t>
      </w:r>
    </w:p>
    <w:p>
      <w:pPr>
        <w:pStyle w:val="Normal"/>
        <w:spacing w:lineRule="auto" w:line="360"/>
        <w:jc w:val="both"/>
        <w:rPr/>
      </w:pPr>
      <w:r>
        <w:rPr/>
      </w:r>
    </w:p>
    <w:p>
      <w:pPr>
        <w:pStyle w:val="Normal"/>
        <w:spacing w:lineRule="auto" w:line="360"/>
        <w:jc w:val="both"/>
        <w:rPr/>
      </w:pPr>
      <w:r>
        <w:rPr>
          <w:b/>
        </w:rPr>
        <w:t>La</w:t>
        <w:tab/>
        <w:t>:...</w:t>
      </w:r>
      <w:r>
        <w:rPr/>
        <w:t>se hizo un acuerdo con la Ciudad de México, y el tramo tres lo está construyendo la Ciudad de México, la Secretaría de Obras de la Ciudad de México, sin embargo tenemos el mismo proyectista, el mismo gerente del proyecto, y nos reunimos una vez a la semana para darle seguimiento, cómo va el tramo tres y lo que estamos trabajando de manera coordinada y muy proactiva por parte, tanto del gobierno federal como por parte del gobierno de la Ciudad de México.</w:t>
      </w:r>
    </w:p>
    <w:p>
      <w:pPr>
        <w:pStyle w:val="Normal"/>
        <w:spacing w:lineRule="auto" w:line="360"/>
        <w:jc w:val="both"/>
        <w:rPr/>
      </w:pPr>
      <w:r>
        <w:rPr/>
      </w:r>
    </w:p>
    <w:p>
      <w:pPr>
        <w:pStyle w:val="Normal"/>
        <w:spacing w:lineRule="auto" w:line="360"/>
        <w:jc w:val="both"/>
        <w:rPr/>
      </w:pPr>
      <w:r>
        <w:rPr>
          <w:b/>
        </w:rPr>
        <w:t>El</w:t>
        <w:tab/>
        <w:t>:</w:t>
      </w:r>
      <w:r>
        <w:rPr/>
        <w:t xml:space="preserve"> Gracias secretaria. En el material rodante concluyo con lo que ya comenté, que los trenes estarán a más tardar en mayo los 30. Me paso a la siguiente lámina, talleres y cocheras, estamos al 89 por ciento de avance en la obra civil, ahí ocupamos un área de 22 hectáreas, con lo cual tendremos en ese centro el área pernocta de los trenes, desde allá saldrá para poder dar servicio al tramo. Un tramo que vale la pena comentar también a nivel de beneficios importantes hacia los 2 valles, tanto de Toluca como de México; mayor movilidad para las personas, disminución del tráfico vehicular en beneficio de 3.5 millones de habitantes. Reducción de 13 mil vehículos mínimo diarios en la autopista México-Toluca. Un recorrido de 58 kilómetros en 39 minutos, donde 240 mil usuarios diarios dejaran de usar auto o camión. Y la consecuente disminución de CO2 por casi 28 mil toneladas al año. Generación de empleos durante la construcción casi 50 mil. Diminución de accidentes, ahorros por tiempo de viajes estimados por casi 4 mil 400 millones de pesos al año. Disminución en gastos de operación vehicular que también se estima una cifra de disminución sobre mil 800 millones de pesos. Pero, sobre todo, la ventaja de liberar, que es el proyecto grande del señor Presidente de la República, liberar a la gente que tiene que convivir diariamente entre estos grandes valles de Toluca y de México, liberarles tiempo, mejorar su calidad de vida, ahorrar cada día casi tres horas de su tiempo para que puedan atender los diferentes roles para los que uno requiere como personas. </w:t>
      </w:r>
    </w:p>
    <w:p>
      <w:pPr>
        <w:pStyle w:val="Normal"/>
        <w:spacing w:lineRule="auto" w:line="360"/>
        <w:jc w:val="both"/>
        <w:rPr/>
      </w:pPr>
      <w:r>
        <w:rPr/>
      </w:r>
    </w:p>
    <w:p>
      <w:pPr>
        <w:pStyle w:val="Normal"/>
        <w:spacing w:lineRule="auto" w:line="360"/>
        <w:jc w:val="both"/>
        <w:rPr/>
      </w:pPr>
      <w:r>
        <w:rPr/>
        <w:t xml:space="preserve">Ese es el gran proyecto del señor presidente que le encargó al secretario Ruiz Esparza, a la subsecretaria Mascott, y que día a día estamos trabajando en el con todo el empeño, con todo el esfuerzo y con toda la pasión que requiere este tipo de obras que son majestuosas e impresionantes, y que habremos de terminarlas como esta comprometido. Sería cuanto, señor presidente. Subsecretaria.  </w:t>
      </w:r>
    </w:p>
    <w:p>
      <w:pPr>
        <w:pStyle w:val="Normal"/>
        <w:spacing w:lineRule="auto" w:line="360"/>
        <w:jc w:val="both"/>
        <w:rPr/>
      </w:pPr>
      <w:r>
        <w:rPr/>
        <w:t xml:space="preserve">       </w:t>
      </w:r>
    </w:p>
    <w:p>
      <w:pPr>
        <w:pStyle w:val="Normal"/>
        <w:spacing w:lineRule="auto" w:line="360"/>
        <w:jc w:val="both"/>
        <w:rPr/>
      </w:pPr>
      <w:r>
        <w:rPr>
          <w:b/>
        </w:rPr>
        <w:t>El presidente diputado Baltazar Manuel Hinojosa Ochoa:</w:t>
      </w:r>
      <w:r>
        <w:rPr/>
        <w:t xml:space="preserve"> Muchas gracias. Bueno, es un recuento de lo que finalmente les prometimos a nuestros compañeros diputados que tendríamos la información, creo que ha sido muy exhaustiva. Y yo le quiero pedir a mi tocayo que haga, finalmente, la solicitud de aquellos que quieran participar en algunas dudas, algunas reflexiones, algunos intercambios con los funcionarios que lo deseen hacer, favor de registrarse. </w:t>
      </w:r>
    </w:p>
    <w:p>
      <w:pPr>
        <w:pStyle w:val="Normal"/>
        <w:spacing w:lineRule="auto" w:line="360"/>
        <w:jc w:val="both"/>
        <w:rPr/>
      </w:pPr>
      <w:r>
        <w:rPr>
          <w:b/>
        </w:rPr>
        <w:t>El</w:t>
        <w:tab/>
        <w:t>:</w:t>
      </w:r>
      <w:r>
        <w:rPr/>
        <w:t xml:space="preserve"> Con mucho gusto, presidente. Por instrucciones de la presidencia, consulto a los legisladores si alguno de ellos quiere hacer uso de la palabra en este punto del orden del día. Iniciamos con el diputado Gonzalo Guízar.    </w:t>
      </w:r>
    </w:p>
    <w:p>
      <w:pPr>
        <w:pStyle w:val="Normal"/>
        <w:spacing w:lineRule="auto" w:line="360"/>
        <w:jc w:val="both"/>
        <w:rPr/>
      </w:pPr>
      <w:r>
        <w:rPr/>
      </w:r>
    </w:p>
    <w:p>
      <w:pPr>
        <w:pStyle w:val="Normal"/>
        <w:spacing w:lineRule="auto" w:line="360"/>
        <w:jc w:val="both"/>
        <w:rPr/>
      </w:pPr>
      <w:r>
        <w:rPr>
          <w:rStyle w:val="StrongEmphasis"/>
          <w:color w:val="000000"/>
          <w:shd w:fill="FFFFFF" w:val="clear"/>
        </w:rPr>
        <w:t xml:space="preserve">El secretario diputado Gonzalo Guízar Valladares: </w:t>
      </w:r>
      <w:r>
        <w:rPr>
          <w:rStyle w:val="StrongEmphasis"/>
          <w:b w:val="false"/>
          <w:color w:val="000000"/>
          <w:shd w:fill="FFFFFF" w:val="clear"/>
        </w:rPr>
        <w:t xml:space="preserve">Muchas gracias a todos. En virtud de que hay sesión de pleno, voy a ser muy concreto con una preguntas a los ponentes, y que perdón –esta prendido ¿verdad?–. Decía que en virtud de ser muy concreto por la sesión del pleno. Excelente exposición, felicito a la comisión por esta sesión de comparecencia, de proyectos estratégicos para el país, creo que son proyectos de primer mundo, de gran visión. </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 xml:space="preserve">Primera pregunta subsecretaria. El sistema ferroviario del sur está demasiado abandonado, ferrosur, es una pregunta… ¿hay algún proyecto de modernización, de inversión, toda vez que fue concesionado, pero que no responde a la expectativa de la cual se manejó al ser concesionado, es decir, sigue en pésimas condiciones? Esa es la primera pregunta. La segunda sería ¿Cuáles son las restricciones al doble remolque que seguramente en la norma oficial... que está por determinarse? ¿Cuáles serían esos en el sentido humano, a parte de los que manejaba usted para espacio, para descanso obligado para los operadores de los dobles remolques? Era un tema importante estratégico que hemos manejado mucho en el pleno de la Cámara varios diputados. </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 xml:space="preserve">La tercera pregunta sería. El aeropuerto de Minatitlán, volvemos al sur, el sur del país, al sureste del país. Siempre el sureste ha sido un concepto manejado como de segunda clase, los ciudadanos que viven en el sur, al menos eso lo demuestra ahora la buena decisión del Ejecutivo derivado de ese concepto de las zonas económicas especiales. Es decir, estas acciones, si tiene usted alguna información respecto a alguna inversión contundente para modernizar el tema de transporte, llámese ferroviario, llámese portuario, movimientos portuarios, etcétera. Si usted conocer alguno, independientemente de que tenga usted, que está en su ámbito de competencia digamos. ¿Y cómo modernizar y hacer internacional el aeropuerto de Minatitlán? Es un tema que nos interesa mucho a empresarios, obviamente al gobierno del estado, al gobierno municipal, etcétera. Hay mucho interés en la zona por lo que viene, que se presume que viene una detonación por zonas económicas especiales y que quisiéramos nosotros saber qué hacer, incluso, una audiencia que nos brindara usted con las personas interesadas  para orientarnos en este tema de convertirlo en internacional al aeropuerto de Minatitlán, Coatzacoalcos. </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rStyle w:val="StrongEmphasis"/>
          <w:b w:val="false"/>
          <w:b w:val="false"/>
          <w:color w:val="000000"/>
          <w:shd w:fill="FFFFFF" w:val="clear"/>
        </w:rPr>
      </w:pPr>
      <w:r>
        <w:rPr>
          <w:rStyle w:val="StrongEmphasis"/>
          <w:b w:val="false"/>
          <w:color w:val="000000"/>
          <w:shd w:fill="FFFFFF" w:val="clear"/>
        </w:rPr>
        <w:t>¿Cómo van las disposiciones de las sanciones a las líneas aéreas que alteran los horarios en tema de derechos de pasajeros? Creo que eso es un tema que nos interesa mucho. Y, desde luego, en el área del aeropuerto internacional de la Ciudad de México, en esa construcción nueva, solicitarle de manera muy respetuosa, que el área que se destine a migración sea un área digna, digo, no la conozco, posiblemente lo será seguramente por la gran inversión. No se nos vaya a descuidar que un gran proyecto de gran inversión, de gran envergadura, como decía nuestro presidente Baltazar, de las obras más importantes –yo diría de la historia en materia de infraestructura del país–; que no se nos vaya a pasar, que sea un área digna para los deportados, para los repatriados, que esa área destinada sea, la verdad, demasiado, o mejor dicho, estrictamente digna para ellos. Esa es mi participación, muchas gracias.</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color w:val="000000"/>
          <w:shd w:fill="FFFFFF" w:val="clear"/>
        </w:rPr>
        <w:t>El</w:t>
        <w:tab/>
        <w:t>:</w:t>
      </w:r>
      <w:r>
        <w:rPr>
          <w:rStyle w:val="StrongEmphasis"/>
          <w:b w:val="false"/>
          <w:color w:val="000000"/>
          <w:shd w:fill="FFFFFF" w:val="clear"/>
        </w:rPr>
        <w:t xml:space="preserve"> Tiene el uso de la palabra el diputado Carlos…</w:t>
      </w:r>
    </w:p>
    <w:p>
      <w:pPr>
        <w:pStyle w:val="Normal"/>
        <w:spacing w:lineRule="auto" w:line="360"/>
        <w:jc w:val="both"/>
        <w:rPr>
          <w:rStyle w:val="StrongEmphasis"/>
          <w:b w:val="false"/>
          <w:b w:val="false"/>
          <w:color w:val="000000"/>
          <w:shd w:fill="FFFFFF" w:val="clear"/>
        </w:rPr>
      </w:pPr>
      <w:r>
        <w:rPr/>
      </w:r>
    </w:p>
    <w:p>
      <w:pPr>
        <w:pStyle w:val="Normal"/>
        <w:spacing w:lineRule="auto" w:line="360"/>
        <w:jc w:val="center"/>
        <w:rPr>
          <w:bCs/>
          <w:color w:val="000000"/>
          <w:shd w:fill="FFFFFF" w:val="clear"/>
        </w:rPr>
      </w:pPr>
      <w:r>
        <w:rPr>
          <w:rStyle w:val="StrongEmphasis"/>
          <w:b w:val="false"/>
          <w:color w:val="000000"/>
          <w:shd w:fill="FFFFFF" w:val="clear"/>
        </w:rPr>
        <w:t>(Sigue turno 12)</w:t>
      </w:r>
    </w:p>
    <w:p>
      <w:pPr>
        <w:pStyle w:val="Normal"/>
        <w:spacing w:lineRule="auto" w:line="360"/>
        <w:jc w:val="both"/>
        <w:rPr>
          <w:bCs/>
          <w:color w:val="000000"/>
          <w:shd w:fill="FFFFFF" w:val="clear"/>
        </w:rPr>
      </w:pPr>
      <w:r>
        <w:rPr>
          <w:bCs/>
          <w:color w:val="000000"/>
          <w:shd w:fill="FFFFFF" w:val="clea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11,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jpgc</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0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7:56:00Z</dcterms:created>
  <dc:creator>Cámara de Diputados</dc:creator>
  <dc:description/>
  <cp:keywords/>
  <dc:language>en-US</dc:language>
  <cp:lastModifiedBy>DELL</cp:lastModifiedBy>
  <dcterms:modified xsi:type="dcterms:W3CDTF">2017-11-01T18:55:00Z</dcterms:modified>
  <cp:revision>3</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