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de los cuales hemos invertido prácticamente 37 mil.</w:t>
      </w:r>
    </w:p>
    <w:p>
      <w:pPr>
        <w:pStyle w:val="Normal"/>
        <w:spacing w:lineRule="auto" w:line="360"/>
        <w:jc w:val="both"/>
        <w:rPr/>
      </w:pPr>
      <w:r>
        <w:rPr/>
      </w:r>
    </w:p>
    <w:p>
      <w:pPr>
        <w:pStyle w:val="Normal"/>
        <w:spacing w:lineRule="auto" w:line="360"/>
        <w:jc w:val="both"/>
        <w:rPr/>
      </w:pPr>
      <w:r>
        <w:rPr/>
        <w:t>Vale la pena señalar aquí que en el año 2013 y 14 los ocupamos para hacer proyectos, estudios, bases de licitaciones y todo lo demás, de manera que en el 14, ya con presupuesto autorizado, se llevaron a cabo las licitaciones y se asignaron 22 obras, que son las que conforman el tren México-Toluca, todas las licitaciones sin inconformidades en  ninguno de los procesos, el proyecto ejecutivo está concluido. Por el área donde cruza, vale la pena señalar que ha sido altamente demandante de atención, de gestión y de trámites el aspecto de la liberación del derecho de vía.</w:t>
      </w:r>
    </w:p>
    <w:p>
      <w:pPr>
        <w:pStyle w:val="Normal"/>
        <w:spacing w:lineRule="auto" w:line="360"/>
        <w:jc w:val="both"/>
        <w:rPr/>
      </w:pPr>
      <w:r>
        <w:rPr/>
      </w:r>
    </w:p>
    <w:p>
      <w:pPr>
        <w:pStyle w:val="Normal"/>
        <w:spacing w:lineRule="auto" w:line="360"/>
        <w:jc w:val="both"/>
        <w:rPr/>
      </w:pPr>
      <w:r>
        <w:rPr/>
        <w:t>Venimos cruzando en el estado de México un boulevard que se llama avenida de las Torres, donde ocupamos el camellón, que había líneas de transmisión. Tuvo que removerse 22 kilómetros de línea de transmisión. En la historia de la CFE y de las obras, es la primera obra que requiere mover 22 kilómetros de línea de transmisión para poder dejar libre el paso al tren en un área saturada, un área urbana, Valle de Toluca saturada de vivienda, de comercio y que requería esta habilitación de espacio, además de retirar la línea de transmisión del tren, que también es eléctrico y requeríamos, por seguridad y por operación, cero interferencias eléctricas en el proyecto.</w:t>
      </w:r>
    </w:p>
    <w:p>
      <w:pPr>
        <w:pStyle w:val="Normal"/>
        <w:spacing w:lineRule="auto" w:line="360"/>
        <w:jc w:val="both"/>
        <w:rPr/>
      </w:pPr>
      <w:r>
        <w:rPr/>
      </w:r>
    </w:p>
    <w:p>
      <w:pPr>
        <w:pStyle w:val="Normal"/>
        <w:spacing w:lineRule="auto" w:line="360"/>
        <w:jc w:val="both"/>
        <w:rPr/>
      </w:pPr>
      <w:r>
        <w:rPr/>
        <w:t>En la siguiente lámina vemos cómo estamos al avance de la obra. Pues bueno, el proyecto por supuesto terminado el derecho de vía al 100 por ciento, traemos un pequeño detallito ahí de una comunidad de hecho y derecho, y otra de nada más hecho, no derecho, que tiene un tema en el Tribunal Agrario, lo estamos transitando prácticamente sin problema… tres apoyos nada más del tren, de los 4 mil 800 que tiene.</w:t>
      </w:r>
    </w:p>
    <w:p>
      <w:pPr>
        <w:pStyle w:val="Normal"/>
        <w:spacing w:lineRule="auto" w:line="360"/>
        <w:jc w:val="both"/>
        <w:rPr/>
      </w:pPr>
      <w:r>
        <w:rPr/>
      </w:r>
    </w:p>
    <w:p>
      <w:pPr>
        <w:pStyle w:val="Normal"/>
        <w:spacing w:lineRule="auto" w:line="360"/>
        <w:jc w:val="both"/>
        <w:rPr/>
      </w:pPr>
      <w:r>
        <w:rPr/>
        <w:t>O sea, debe quedar resuelto en breve todo el apoyo, de todas las instancias, de todas las autoridades. Y en la obra civil traemos un avance del 64 por ciento. Al cierre de diciembre estaremos en el 74 para terminar la obra civil ya con días, ahorita comento los detalles, a más tardar en el mes de mayo y estar subiendo el tren en la primera etapa hasta Santa Fe.</w:t>
      </w:r>
    </w:p>
    <w:p>
      <w:pPr>
        <w:pStyle w:val="Normal"/>
        <w:spacing w:lineRule="auto" w:line="360"/>
        <w:jc w:val="both"/>
        <w:rPr/>
      </w:pPr>
      <w:r>
        <w:rPr/>
      </w:r>
    </w:p>
    <w:p>
      <w:pPr>
        <w:pStyle w:val="Normal"/>
        <w:spacing w:lineRule="auto" w:line="360"/>
        <w:jc w:val="both"/>
        <w:rPr/>
      </w:pPr>
      <w:r>
        <w:rPr/>
        <w:t>El material rodante, traemos de los 30 trenes, 14 ya perfectamente armados y probados en el lugar de la obra. Once más en donde lo estamos armando, en Huehuetoca, aquí en el estado de México. Y al cierre de diciembre tendremos 22 trenes completos y probados, para que los siguientes ocho estén en la obra a más tardar en mayo del 2018.</w:t>
      </w:r>
    </w:p>
    <w:p>
      <w:pPr>
        <w:pStyle w:val="Normal"/>
        <w:spacing w:lineRule="auto" w:line="360"/>
        <w:jc w:val="both"/>
        <w:rPr/>
      </w:pPr>
      <w:r>
        <w:rPr/>
      </w:r>
    </w:p>
    <w:p>
      <w:pPr>
        <w:pStyle w:val="Normal"/>
        <w:spacing w:lineRule="auto" w:line="360"/>
        <w:jc w:val="both"/>
        <w:rPr/>
      </w:pPr>
      <w:r>
        <w:rPr/>
        <w:t>El avance financiero, como comenté, de la obra anda sobre 37 mil millones, lo cual representa el 67 por ciento. Ejerceremos el presupuesto al 100 por ciento al cierre de diciembre y en los primeros cinco meses del año con el apoyo que recibamos en el PEF 18, concluir la obra sin ninguna complicación.</w:t>
      </w:r>
    </w:p>
    <w:p>
      <w:pPr>
        <w:pStyle w:val="Normal"/>
        <w:spacing w:lineRule="auto" w:line="360"/>
        <w:jc w:val="both"/>
        <w:rPr/>
      </w:pPr>
      <w:r>
        <w:rPr/>
      </w:r>
    </w:p>
    <w:p>
      <w:pPr>
        <w:pStyle w:val="Normal"/>
        <w:spacing w:lineRule="auto" w:line="360"/>
        <w:jc w:val="both"/>
        <w:rPr/>
      </w:pPr>
      <w:r>
        <w:rPr/>
        <w:t>En la siguiente lámina, en el tramo 1 de Zinacantepec, traemos ahí obra terminada, 19 kilómetros de lo civil, en diciembre integraremos 8 más y a mayo 9 kilómetros, con lo cual completamos los 36 kilómetros que conforma el viaducto.</w:t>
      </w:r>
    </w:p>
    <w:p>
      <w:pPr>
        <w:pStyle w:val="Normal"/>
        <w:spacing w:lineRule="auto" w:line="360"/>
        <w:jc w:val="both"/>
        <w:rPr/>
      </w:pPr>
      <w:r>
        <w:rPr/>
      </w:r>
    </w:p>
    <w:p>
      <w:pPr>
        <w:pStyle w:val="Normal"/>
        <w:spacing w:lineRule="auto" w:line="360"/>
        <w:jc w:val="both"/>
        <w:rPr/>
      </w:pPr>
      <w:r>
        <w:rPr/>
        <w:t>Vale la pena señalar que de estos 36 kilómetros, 4 son por el piso, 4, 4 y medio son por el piso, el resto en viaductos elevados, con una complejidad importante, desde el punto de visa de la obra, porque requiere ir, vamos a decirlos así, dando la pendiente con el viaducto, porque este tipo de trenes por la velocidad con que corre, 160 kilómetros en la máxima, 95 en la media comercial, requiere que no excedamos la pendiente en un 4 por ciento, por eso fue necesario que con el propio viaducto fuéramos dando la pendiente para que el tren, que vale la pena señalar, también fue diseñado especialmente para este proyecto, especialmente para México, porque conjunta características especiales en su diseño de ingeniería.</w:t>
      </w:r>
    </w:p>
    <w:p>
      <w:pPr>
        <w:pStyle w:val="Normal"/>
        <w:spacing w:lineRule="auto" w:line="360"/>
        <w:jc w:val="both"/>
        <w:rPr/>
      </w:pPr>
      <w:r>
        <w:rPr/>
      </w:r>
    </w:p>
    <w:p>
      <w:pPr>
        <w:pStyle w:val="Normal"/>
        <w:spacing w:lineRule="auto" w:line="360"/>
        <w:jc w:val="both"/>
        <w:rPr/>
      </w:pPr>
      <w:r>
        <w:rPr/>
        <w:t>La motorización en todos los bojes, en todas las ruedas, con motores de casi 450 caballos en cada rueda. El freno que va a hacer por la pendiente cuando bajemos hacia la Ciudad de México y/o hacia el Valle de Toluca, que tienen los propios motores freno regenerativo, que por cierto, le aporta casi el 24 por ciento de la energía que consume el tren… y eso le genera un arroyo y un proyecto sustentable de energía.</w:t>
      </w:r>
    </w:p>
    <w:p>
      <w:pPr>
        <w:pStyle w:val="Normal"/>
        <w:spacing w:lineRule="auto" w:line="360"/>
        <w:jc w:val="both"/>
        <w:rPr/>
      </w:pPr>
      <w:r>
        <w:rPr/>
      </w:r>
    </w:p>
    <w:p>
      <w:pPr>
        <w:pStyle w:val="Normal"/>
        <w:spacing w:lineRule="auto" w:line="360"/>
        <w:jc w:val="both"/>
        <w:rPr/>
      </w:pPr>
      <w:r>
        <w:rPr/>
        <w:t>Y la forma en la que está diseñado el tren para que pueda lograr esas características, son tres condiciones que satisface para cumplir con la altitud sobre el nivel del mar, casi 3 mil metros la pendiente y la velocidad. Entonces, es un tren diseñado muy especialmente para este proyecto.</w:t>
      </w:r>
    </w:p>
    <w:p>
      <w:pPr>
        <w:pStyle w:val="Normal"/>
        <w:spacing w:lineRule="auto" w:line="360"/>
        <w:jc w:val="both"/>
        <w:rPr/>
      </w:pPr>
      <w:r>
        <w:rPr/>
      </w:r>
    </w:p>
    <w:p>
      <w:pPr>
        <w:pStyle w:val="Normal"/>
        <w:spacing w:lineRule="auto" w:line="360"/>
        <w:jc w:val="both"/>
        <w:rPr/>
      </w:pPr>
      <w:r>
        <w:rPr/>
        <w:t>El avance lo traemos en una obra civil, en el tramo 1 del 79 por ciento. Debemos terminar probando pruebas, bueno, probando pruebas, perdón por la redundancia, del tren, a más tardar en junio del 2018.</w:t>
      </w:r>
    </w:p>
    <w:p>
      <w:pPr>
        <w:pStyle w:val="Normal"/>
        <w:spacing w:lineRule="auto" w:line="360"/>
        <w:jc w:val="both"/>
        <w:rPr/>
      </w:pPr>
      <w:r>
        <w:rPr/>
      </w:r>
    </w:p>
    <w:p>
      <w:pPr>
        <w:pStyle w:val="Normal"/>
        <w:spacing w:lineRule="auto" w:line="360"/>
        <w:jc w:val="both"/>
        <w:rPr/>
      </w:pPr>
      <w:r>
        <w:rPr/>
        <w:t>En esta siguiente lámina vemos el avance de las estaciones, las cuatro estaciones terminadas en la obra civil al 100 por ciento y trabajando fuerte ya con lo que es cuartos técnicos, cubiertas y escaleras para que una vez que se terminen ya cerrarlas hacia lo que es el acabado final de cancelerías de cristal, pisos, molduras y demás.</w:t>
      </w:r>
    </w:p>
    <w:p>
      <w:pPr>
        <w:pStyle w:val="Normal"/>
        <w:spacing w:lineRule="auto" w:line="360"/>
        <w:jc w:val="both"/>
        <w:rPr/>
      </w:pPr>
      <w:r>
        <w:rPr/>
      </w:r>
    </w:p>
    <w:p>
      <w:pPr>
        <w:pStyle w:val="Normal"/>
        <w:spacing w:lineRule="auto" w:line="360"/>
        <w:jc w:val="both"/>
        <w:rPr/>
      </w:pPr>
      <w:r>
        <w:rPr/>
        <w:t>En la siguiente lámina vemos el avance del túnel, un túnel, como ya comenté, de 4.7 kilómetros. Llevamos al día de hoy 2 mil 536 metros en el túnel 1, con una media de avance entre 17 metros diarios, nos falta cerrar a diciembre con mil 107 metros más y a marzo con el resto, para sobre la marcha írselo entregando al material rodante para que instalen la vía, la catenaria, la ventilación, la iluminación.</w:t>
      </w:r>
    </w:p>
    <w:p>
      <w:pPr>
        <w:pStyle w:val="Normal"/>
        <w:spacing w:lineRule="auto" w:line="360"/>
        <w:jc w:val="both"/>
        <w:rPr/>
      </w:pPr>
      <w:r>
        <w:rPr/>
      </w:r>
    </w:p>
    <w:p>
      <w:pPr>
        <w:pStyle w:val="Normal"/>
        <w:spacing w:lineRule="auto" w:line="360"/>
        <w:jc w:val="both"/>
        <w:rPr/>
      </w:pPr>
      <w:r>
        <w:rPr/>
        <w:t>En la máquina 2 llevamos 200 metros más atrás que la máquina 1 por temas de logística, de estrategia de proyecto. No podemos llevar a 20 metros de distancia una máquina de otra paralelas, hay que dejarlas una atrás de la otra para ir cuidando detalles ahí de obra y la vibración en el piso, estamos pasando sobre comunidades habitadas de lo que viene siendo San Lorenzo Acopilco, en la delegación Cuajimalpa, que a la fecha vale la pena señalar que hay ninguna inconformidad y ningún problema.</w:t>
      </w:r>
    </w:p>
    <w:p>
      <w:pPr>
        <w:pStyle w:val="Normal"/>
        <w:spacing w:lineRule="auto" w:line="360"/>
        <w:jc w:val="both"/>
        <w:rPr/>
      </w:pPr>
      <w:r>
        <w:rPr/>
      </w:r>
    </w:p>
    <w:p>
      <w:pPr>
        <w:pStyle w:val="Normal"/>
        <w:spacing w:lineRule="auto" w:line="360"/>
        <w:jc w:val="both"/>
        <w:rPr/>
      </w:pPr>
      <w:r>
        <w:rPr/>
        <w:t>Este túnel, y por eso el diseño de la tecnología, también es importante comentarles que dentro del proyecto, lo que busca básicamente es cuidar y privilegiar el medio ambiente. Ese Cerro de las Cruces está lleno de mantos acuíferos que estamos cuidando, que estamos trabajando y a la fecha lo hemos ido controlando a través de presión, donde en los frentes de corte se inyectan polímeros biodegradables y presión de aire para que aseguremos que al momento del corte vayamos dejando el agua en su lugar una vez que instalemos, a través del propio equipo de la tuneladora, los anillos que dejan al final, ahí como vemos en la foto, el túnel terminado, perfectamente impermeable para que pueda dar las características que requerimos en este proyecto por seguridad del agua de la Ciudad de México y de esa área.</w:t>
      </w:r>
    </w:p>
    <w:p>
      <w:pPr>
        <w:pStyle w:val="Normal"/>
        <w:spacing w:lineRule="auto" w:line="360"/>
        <w:jc w:val="both"/>
        <w:rPr/>
      </w:pPr>
      <w:r>
        <w:rPr/>
      </w:r>
    </w:p>
    <w:p>
      <w:pPr>
        <w:pStyle w:val="Normal"/>
        <w:spacing w:lineRule="auto" w:line="360"/>
        <w:jc w:val="both"/>
        <w:rPr/>
      </w:pPr>
      <w:r>
        <w:rPr/>
        <w:t>En el tramo 3, en la siguiente lámina, en el observatorio de La Marquesa traemos un proyecto de 17 kilómetros, donde la obra civil a diciembre del 17, estaremos completando para vía 6 kilómetros, a mayo del 18 el resto, estamos trabajando ahí.</w:t>
      </w:r>
    </w:p>
    <w:p>
      <w:pPr>
        <w:pStyle w:val="Normal"/>
        <w:spacing w:lineRule="auto" w:line="360"/>
        <w:jc w:val="both"/>
        <w:rPr/>
      </w:pPr>
      <w:r>
        <w:rPr/>
      </w:r>
    </w:p>
    <w:p>
      <w:pPr>
        <w:pStyle w:val="Normal"/>
        <w:spacing w:lineRule="auto" w:line="360"/>
        <w:jc w:val="both"/>
        <w:rPr/>
      </w:pPr>
      <w:r>
        <w:rPr/>
        <w:t>Tenemos… Una ventaja aquí importante que les debo comentar es que tenemos ya prácticamente la cimentación terminada. Una cimentación compleja, una cimentación diferente, toda vez que venimos bajando por Santa Fe en lo que en su tiempo fue áreas de relleno sanitario, tuvimos que colar pilas ahí hasta una profundidad en su media de 40, 45, 50 metros de profundidad, para llegar a encontrar roca y dar una estabilidad perfecta a la cimentación, que permita que en la vida útil del tren no tengamos ninguna situación qué cuidar.</w:t>
      </w:r>
    </w:p>
    <w:p>
      <w:pPr>
        <w:pStyle w:val="Normal"/>
        <w:spacing w:lineRule="auto" w:line="360"/>
        <w:jc w:val="both"/>
        <w:rPr/>
      </w:pPr>
      <w:r>
        <w:rPr/>
      </w:r>
    </w:p>
    <w:p>
      <w:pPr>
        <w:pStyle w:val="Normal"/>
        <w:spacing w:lineRule="auto" w:line="360"/>
        <w:jc w:val="both"/>
        <w:rPr/>
      </w:pPr>
      <w:r>
        <w:rPr/>
        <w:t>Vale la pena señalar que al sismo del 19 de septiembre, en toda la infraestructura que he comentado que llevamos de avance, cero desperfectos, absolutamente cero, ni una descarapelada de ninguno de los elementos, lo cual reitera la calidad del proyecto del diseño que está hecho para soportar en su momento sismos mayores de 9 grados.</w:t>
      </w:r>
    </w:p>
    <w:p>
      <w:pPr>
        <w:pStyle w:val="Normal"/>
        <w:spacing w:lineRule="auto" w:line="360"/>
        <w:jc w:val="both"/>
        <w:rPr/>
      </w:pPr>
      <w:r>
        <w:rPr/>
      </w:r>
    </w:p>
    <w:p>
      <w:pPr>
        <w:pStyle w:val="Normal"/>
        <w:spacing w:lineRule="auto" w:line="360"/>
        <w:jc w:val="both"/>
        <w:rPr/>
      </w:pPr>
      <w:r>
        <w:rPr>
          <w:b/>
        </w:rPr>
        <w:t>La</w:t>
        <w:tab/>
        <w:t xml:space="preserve">: </w:t>
      </w:r>
      <w:r>
        <w:rPr/>
        <w:t>… decimos, no hay tanto avance como en el tramo 1. El tramo 1 tiene una mecánica de construcción, un proceso de construcción diferente al tramo 3. En el tramo 3 lo que pasa es que como está en zonas donde habita la gente tenemos que tener prefabricados y entonces todas las noches se están colocando elementos.</w:t>
      </w:r>
    </w:p>
    <w:p>
      <w:pPr>
        <w:pStyle w:val="Normal"/>
        <w:spacing w:lineRule="auto" w:line="360"/>
        <w:jc w:val="both"/>
        <w:rPr/>
      </w:pPr>
      <w:r>
        <w:rPr/>
      </w:r>
    </w:p>
    <w:p>
      <w:pPr>
        <w:pStyle w:val="Normal"/>
        <w:spacing w:lineRule="auto" w:line="360"/>
        <w:jc w:val="both"/>
        <w:rPr/>
      </w:pPr>
      <w:r>
        <w:rPr/>
        <w:t>Es muy diferente cuando tú ves la obra que se está colando en sitio y tienen esos avances. Y si podemos ver la cimentación que está prácticamente concluida, en las noches se están colocando las trabes y luego las tabletas y por eso el avance se va a ver más rápido que lo hecho en el tramo 1.</w:t>
      </w:r>
    </w:p>
    <w:p>
      <w:pPr>
        <w:pStyle w:val="Normal"/>
        <w:spacing w:lineRule="auto" w:line="360"/>
        <w:jc w:val="both"/>
        <w:rPr/>
      </w:pPr>
      <w:r>
        <w:rPr/>
      </w:r>
    </w:p>
    <w:p>
      <w:pPr>
        <w:pStyle w:val="Normal"/>
        <w:spacing w:lineRule="auto" w:line="360"/>
        <w:jc w:val="both"/>
        <w:rPr/>
      </w:pPr>
      <w:r>
        <w:rPr/>
        <w:t>O sea, la conclusión va a ser más rápida que la del tramo 1 por el tipo de construcción, digo.</w:t>
      </w:r>
    </w:p>
    <w:p>
      <w:pPr>
        <w:pStyle w:val="Normal"/>
        <w:spacing w:lineRule="auto" w:line="360"/>
        <w:jc w:val="both"/>
        <w:rPr/>
      </w:pPr>
      <w:r>
        <w:rPr/>
      </w:r>
    </w:p>
    <w:p>
      <w:pPr>
        <w:pStyle w:val="Normal"/>
        <w:spacing w:lineRule="auto" w:line="360"/>
        <w:jc w:val="both"/>
        <w:rPr/>
      </w:pPr>
      <w:r>
        <w:rPr>
          <w:b/>
        </w:rPr>
        <w:t>El</w:t>
        <w:tab/>
        <w:t>:</w:t>
      </w:r>
      <w:r>
        <w:rPr/>
        <w:t xml:space="preserve"> Muchas gracias, subsecretaria. Entonces, en este tema del tramo 3 estaremos al cierre de mayo concluido con la obra civil, ya en avance importante con temas de vías y catenarias.</w:t>
      </w:r>
    </w:p>
    <w:p>
      <w:pPr>
        <w:pStyle w:val="Normal"/>
        <w:spacing w:lineRule="auto" w:line="360"/>
        <w:jc w:val="both"/>
        <w:rPr/>
      </w:pPr>
      <w:r>
        <w:rPr/>
      </w:r>
    </w:p>
    <w:p>
      <w:pPr>
        <w:pStyle w:val="Normal"/>
        <w:spacing w:lineRule="auto" w:line="360"/>
        <w:jc w:val="both"/>
        <w:rPr/>
      </w:pPr>
      <w:r>
        <w:rPr/>
        <w:t>En la estación Santa Fe está terminada prácticamente la cimentación. Finales, 15, 20 de diciembre nos llega la…</w:t>
      </w:r>
    </w:p>
    <w:p>
      <w:pPr>
        <w:pStyle w:val="Normal"/>
        <w:spacing w:lineRule="auto" w:line="360"/>
        <w:jc w:val="both"/>
        <w:rPr/>
      </w:pPr>
      <w:r>
        <w:rPr/>
      </w:r>
    </w:p>
    <w:p>
      <w:pPr>
        <w:pStyle w:val="Normal"/>
        <w:spacing w:lineRule="auto" w:line="360"/>
        <w:jc w:val="center"/>
        <w:rPr>
          <w:rStyle w:val="StrongEmphasis"/>
          <w:color w:val="000000"/>
          <w:shd w:fill="FFFFFF" w:val="clear"/>
        </w:rPr>
      </w:pPr>
      <w:r>
        <w:rPr/>
        <w:t>(Sigue turno 11)</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0,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ms</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8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21:00Z</dcterms:created>
  <dc:creator>Cámara de Diputados</dc:creator>
  <dc:description/>
  <cp:keywords/>
  <dc:language>en-US</dc:language>
  <cp:lastModifiedBy>DELL</cp:lastModifiedBy>
  <dcterms:modified xsi:type="dcterms:W3CDTF">2017-11-01T18:47:00Z</dcterms:modified>
  <cp:revision>3</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