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y tenemos un convenio con el INAI para poder ser muy ágiles y muy claros en toda la información que la ciudadanía  nos pide todos los días.  En este año llevamos más de 864 solicitudes de información.</w:t>
      </w:r>
    </w:p>
    <w:p>
      <w:pPr>
        <w:pStyle w:val="Normal"/>
        <w:spacing w:lineRule="auto" w:line="360"/>
        <w:jc w:val="both"/>
        <w:rPr/>
      </w:pPr>
      <w:r>
        <w:rPr/>
      </w:r>
    </w:p>
    <w:p>
      <w:pPr>
        <w:pStyle w:val="Normal"/>
        <w:spacing w:lineRule="auto" w:line="360"/>
        <w:jc w:val="both"/>
        <w:rPr/>
      </w:pPr>
      <w:r>
        <w:rPr/>
        <w:t>Trasmisión en vivo. Todas las licitaciones que llevamos a cabo, todas las licitaciones las trasmitimos en vivo. La presentación de oferta ustedes lo pueden ver desde su computadora, desde su tablet ustedes pueden observar que haz de cuenta que están en el sitio observando la licitación. No solamente en la presentación de ofertas, pero también en el fallo. Entonces todas las trasmitimos en vivo para que a nivel internacional puedan ser observadas y ya también en materia de gobierno corporativo contamos con consejeros independientes y estamos fortaleciendo, estamos invitando a más consejeros independientes al Consejo de Administración.</w:t>
      </w:r>
    </w:p>
    <w:p>
      <w:pPr>
        <w:pStyle w:val="Normal"/>
        <w:spacing w:lineRule="auto" w:line="360"/>
        <w:jc w:val="both"/>
        <w:rPr/>
      </w:pPr>
      <w:r>
        <w:rPr/>
      </w:r>
    </w:p>
    <w:p>
      <w:pPr>
        <w:pStyle w:val="Normal"/>
        <w:spacing w:lineRule="auto" w:line="360"/>
        <w:jc w:val="both"/>
        <w:rPr/>
      </w:pPr>
      <w:r>
        <w:rPr/>
        <w:t>Como les decía, Grupo Aeroportuario es una empresa cuya accionista es el gobierno federal, pero somos una SA como cualquier empresa del sector privado y estamos haciendo las mejores prácticas en materia de gobierno corporativo y creemos que es algo fundamental para la transparencia de este gran proyecto.</w:t>
      </w:r>
    </w:p>
    <w:p>
      <w:pPr>
        <w:pStyle w:val="Normal"/>
        <w:spacing w:lineRule="auto" w:line="360"/>
        <w:jc w:val="both"/>
        <w:rPr/>
      </w:pPr>
      <w:r>
        <w:rPr/>
      </w:r>
    </w:p>
    <w:p>
      <w:pPr>
        <w:pStyle w:val="Normal"/>
        <w:spacing w:lineRule="auto" w:line="360"/>
        <w:jc w:val="both"/>
        <w:rPr/>
      </w:pPr>
      <w:r>
        <w:rPr/>
        <w:t>Hoy contamos ya con 26 obras en ejecución, muchas ya han concluido. Estas son las que están básicamente en ejecución, participan 292 empresas trabajando en el sitio entre contratistas y subcontratistas, y estamos generando hoy más de 40 mil empleos directos e indirectos y en la zona. Sobre todo, y lo más importante, es que un gran porcentaje de la gente que está construyendo este aeropuerto es de la zona de estos cinco municipios que les he comentado.</w:t>
      </w:r>
    </w:p>
    <w:p>
      <w:pPr>
        <w:pStyle w:val="Normal"/>
        <w:spacing w:lineRule="auto" w:line="360"/>
        <w:jc w:val="both"/>
        <w:rPr/>
      </w:pPr>
      <w:r>
        <w:rPr/>
      </w:r>
    </w:p>
    <w:p>
      <w:pPr>
        <w:pStyle w:val="Normal"/>
        <w:spacing w:lineRule="auto" w:line="360"/>
        <w:jc w:val="both"/>
        <w:rPr/>
      </w:pPr>
      <w:r>
        <w:rPr/>
        <w:t>Estamos  construyendo ya el edificio terminal, al torre de control, la subestación eléctrica, la pista 2, la pista 3 y la pista 6. Las tres pistas ya están en construcción.</w:t>
      </w:r>
    </w:p>
    <w:p>
      <w:pPr>
        <w:pStyle w:val="Normal"/>
        <w:spacing w:lineRule="auto" w:line="360"/>
        <w:jc w:val="both"/>
        <w:rPr/>
      </w:pPr>
      <w:r>
        <w:rPr/>
      </w:r>
    </w:p>
    <w:p>
      <w:pPr>
        <w:pStyle w:val="Normal"/>
        <w:spacing w:lineRule="auto" w:line="360"/>
        <w:jc w:val="both"/>
        <w:rPr/>
      </w:pPr>
      <w:r>
        <w:rPr/>
        <w:t>Las licitaciones en 2017 destaca por ejemplo el Centro Multimodal de Transporte. Ya recibimos oferta de 11 grupos, próximamente vamos a dar el fallo del Centro Multimodal de Transporte, que es donde está el estacionamiento, va a llegar ahí el tren ligero y el metro.</w:t>
      </w:r>
    </w:p>
    <w:p>
      <w:pPr>
        <w:pStyle w:val="Normal"/>
        <w:spacing w:lineRule="auto" w:line="360"/>
        <w:jc w:val="both"/>
        <w:rPr/>
      </w:pPr>
      <w:r>
        <w:rPr/>
      </w:r>
    </w:p>
    <w:p>
      <w:pPr>
        <w:pStyle w:val="Normal"/>
        <w:spacing w:lineRule="auto" w:line="360"/>
        <w:jc w:val="both"/>
        <w:rPr/>
      </w:pPr>
      <w:r>
        <w:rPr/>
        <w:t>Tenemos también la red de distribución eléctrica, los sistemas  y ayudas a la navegación, las plantas centrales de servicio, toda la parte de sistemas de seguridad, la parte de sistemas de migración, etcétera también lo vamos a llevar a cabo este año.</w:t>
      </w:r>
    </w:p>
    <w:p>
      <w:pPr>
        <w:pStyle w:val="Normal"/>
        <w:spacing w:lineRule="auto" w:line="360"/>
        <w:jc w:val="both"/>
        <w:rPr/>
      </w:pPr>
      <w:r>
        <w:rPr/>
      </w:r>
    </w:p>
    <w:p>
      <w:pPr>
        <w:pStyle w:val="Normal"/>
        <w:spacing w:lineRule="auto" w:line="360"/>
        <w:jc w:val="both"/>
        <w:rPr/>
      </w:pPr>
      <w:r>
        <w:rPr/>
        <w:t>La parte de las granjas de combustible. Aquí es un tema que estamos analizando, es muy probable que pudiera hacerse a través de una asociación público-privado pero también ya está lista prácticamente para ser licitada, y las plataformas que ya están en licitación.</w:t>
      </w:r>
    </w:p>
    <w:p>
      <w:pPr>
        <w:pStyle w:val="Normal"/>
        <w:spacing w:lineRule="auto" w:line="360"/>
        <w:jc w:val="both"/>
        <w:rPr/>
      </w:pPr>
      <w:r>
        <w:rPr/>
      </w:r>
    </w:p>
    <w:p>
      <w:pPr>
        <w:pStyle w:val="Normal"/>
        <w:spacing w:lineRule="auto" w:line="360"/>
        <w:jc w:val="both"/>
        <w:rPr/>
      </w:pPr>
      <w:r>
        <w:rPr/>
        <w:t>Como les comentaba en un principio, ya para concluir esta presentación. Más que un proyecto de infraestructura, es un proyecto de desarrollo regional. Yo creo que tenemos una gran oportunidad en nuestras manos de poder equilibrar la zona oriente con la zona poniente del país.</w:t>
      </w:r>
    </w:p>
    <w:p>
      <w:pPr>
        <w:pStyle w:val="Normal"/>
        <w:spacing w:lineRule="auto" w:line="360"/>
        <w:jc w:val="both"/>
        <w:rPr/>
      </w:pPr>
      <w:r>
        <w:rPr/>
      </w:r>
    </w:p>
    <w:p>
      <w:pPr>
        <w:pStyle w:val="Normal"/>
        <w:spacing w:lineRule="auto" w:line="360"/>
        <w:jc w:val="both"/>
        <w:rPr/>
      </w:pPr>
      <w:r>
        <w:rPr/>
        <w:t>Como ustedes saben, la zona metropolitana ha venido creciendo hacia el norte, hacia la parte de Naucalpan, Satélite, y luego hacia el sur, la parte de Tlálpan, el Pedregal, San Ángel, y luego hacia el poniente toda la parte de las Lomas y Santa Fe, y al oriente, ¿qué? Al oriente tenemos esta gran oportunidad porque no solamente es la construcción del nuevo aeropuerto, sino tenemos todo un programa de conectividad a cargo de la Secretaría de Comunicaciones y Transportes, en la misma región, en la misma zona con inversiones importantes. También tenemos la tarea de qué vamos a hacer con el actual aeropuerto, en la misma zona.</w:t>
      </w:r>
    </w:p>
    <w:p>
      <w:pPr>
        <w:pStyle w:val="Normal"/>
        <w:spacing w:lineRule="auto" w:line="360"/>
        <w:jc w:val="both"/>
        <w:rPr/>
      </w:pPr>
      <w:r>
        <w:rPr/>
      </w:r>
    </w:p>
    <w:p>
      <w:pPr>
        <w:pStyle w:val="Normal"/>
        <w:spacing w:lineRule="auto" w:line="360"/>
        <w:jc w:val="both"/>
        <w:rPr/>
      </w:pPr>
      <w:r>
        <w:rPr/>
        <w:t>Yo creo que aquí se presenta una gran oportunidad para poder impulsar el desarrollo económico de esa zona del oriente del país, de la zona metropolitana.</w:t>
      </w:r>
    </w:p>
    <w:p>
      <w:pPr>
        <w:pStyle w:val="Normal"/>
        <w:spacing w:lineRule="auto" w:line="360"/>
        <w:jc w:val="both"/>
        <w:rPr/>
      </w:pPr>
      <w:r>
        <w:rPr/>
      </w:r>
    </w:p>
    <w:p>
      <w:pPr>
        <w:pStyle w:val="Normal"/>
        <w:spacing w:lineRule="auto" w:line="360"/>
        <w:jc w:val="both"/>
        <w:rPr/>
      </w:pPr>
      <w:r>
        <w:rPr/>
        <w:t xml:space="preserve">Simplemente para concluir les quiero sacar unas fotos. Miren, cuando llegamos así estaba esta parte del polígono en 2014-2015. Como pueden ver eran básicamente, no había absolutamente nada, tiene tres veces más sal que el agua de mar, es decir aquí no crece absolutamente nada, no es fértil esa tierra. </w:t>
      </w:r>
    </w:p>
    <w:p>
      <w:pPr>
        <w:pStyle w:val="Normal"/>
        <w:spacing w:lineRule="auto" w:line="360"/>
        <w:jc w:val="both"/>
        <w:rPr/>
      </w:pPr>
      <w:r>
        <w:rPr/>
      </w:r>
    </w:p>
    <w:p>
      <w:pPr>
        <w:pStyle w:val="Normal"/>
        <w:spacing w:lineRule="auto" w:line="360"/>
        <w:jc w:val="both"/>
        <w:rPr/>
      </w:pPr>
      <w:r>
        <w:rPr/>
        <w:t>Hay unos arbolitos que se llaman tamaris, que es lo único que crece ahí. Si ustedes cortan una hojita y la muerden, está salada. Entonces hemos hecho la reforestación ya. Tenemos 2 mil personas de empleo temporal trabajando todos los días en la reforestación del polígono, en el rescate de la fauna y la flora</w:t>
      </w:r>
    </w:p>
    <w:p>
      <w:pPr>
        <w:pStyle w:val="Normal"/>
        <w:spacing w:lineRule="auto" w:line="360"/>
        <w:jc w:val="both"/>
        <w:rPr/>
      </w:pPr>
      <w:r>
        <w:rPr/>
      </w:r>
    </w:p>
    <w:p>
      <w:pPr>
        <w:pStyle w:val="Normal"/>
        <w:spacing w:lineRule="auto" w:line="360"/>
        <w:jc w:val="both"/>
        <w:rPr/>
      </w:pPr>
      <w:r>
        <w:rPr/>
        <w:t>Miren cómo aparece esa foto en 2016 con la nivelación que les comentaba del tezontle,  y la siguiente, esta es una foto reciente donde ya pueden ver la huella del edifico terminal y las losas de cimentación.</w:t>
      </w:r>
    </w:p>
    <w:p>
      <w:pPr>
        <w:pStyle w:val="Normal"/>
        <w:spacing w:lineRule="auto" w:line="360"/>
        <w:jc w:val="both"/>
        <w:rPr/>
      </w:pPr>
      <w:r>
        <w:rPr/>
      </w:r>
    </w:p>
    <w:p>
      <w:pPr>
        <w:pStyle w:val="Normal"/>
        <w:spacing w:lineRule="auto" w:line="360"/>
        <w:jc w:val="both"/>
        <w:rPr/>
      </w:pPr>
      <w:r>
        <w:rPr/>
        <w:t xml:space="preserve">Traigo 13 láminas muy rápidas que vamos a ver cómo vamos en cuanto al avance físico y financiero de los 13 proyectos más importantes. Sin embargo, está a su disposición, son 115 proyectos, tenemos aquí desde muy pequeños hasta los más importantes, y aquí está también a su disposición  el avance físico y financiero de cada uno de ellos, que incluye también la supervisión.Cada uno de estos proyectos tiene una supervisión de obra. </w:t>
      </w:r>
    </w:p>
    <w:p>
      <w:pPr>
        <w:pStyle w:val="Normal"/>
        <w:spacing w:lineRule="auto" w:line="360"/>
        <w:jc w:val="both"/>
        <w:rPr/>
      </w:pPr>
      <w:r>
        <w:rPr/>
      </w:r>
    </w:p>
    <w:p>
      <w:pPr>
        <w:pStyle w:val="Normal"/>
        <w:spacing w:lineRule="auto" w:line="360"/>
        <w:jc w:val="both"/>
        <w:rPr/>
      </w:pPr>
      <w:r>
        <w:rPr/>
        <w:t>Aquí como pueden ver, es la barda y camino perimetral, tanto el avance físico y financiero está totalmente concluido, está totalmente bardeado. Son 12 puertas de acceso. En la parte de remoción de escombros ya lo concluimos recientemente, pero ya finalizamos esa tarea.</w:t>
      </w:r>
    </w:p>
    <w:p>
      <w:pPr>
        <w:pStyle w:val="Normal"/>
        <w:spacing w:lineRule="auto" w:line="360"/>
        <w:jc w:val="both"/>
        <w:rPr/>
      </w:pPr>
      <w:r>
        <w:rPr/>
      </w:r>
    </w:p>
    <w:p>
      <w:pPr>
        <w:pStyle w:val="Normal"/>
        <w:spacing w:lineRule="auto" w:line="360"/>
        <w:jc w:val="both"/>
        <w:rPr/>
      </w:pPr>
      <w:r>
        <w:rPr/>
        <w:t>En los caminos provisionales, estos 48 kilómetros que les comentaba internos estamos en un 78 por ciento en la parte física y la parte financiera en un 74 por ciento, y de acuerdo con el programa va a concluir en noviembre de 2017. Tenemos acá en la parte de nivelación, ya totalmente concluido el avance físico y estamos ya por hacer los últimos pagos al contratista que es…, de la parte financiera.</w:t>
      </w:r>
    </w:p>
    <w:p>
      <w:pPr>
        <w:pStyle w:val="Normal"/>
        <w:spacing w:lineRule="auto" w:line="360"/>
        <w:jc w:val="both"/>
        <w:rPr/>
      </w:pPr>
      <w:r>
        <w:rPr/>
      </w:r>
    </w:p>
    <w:p>
      <w:pPr>
        <w:pStyle w:val="Normal"/>
        <w:spacing w:lineRule="auto" w:line="360"/>
        <w:jc w:val="both"/>
        <w:rPr/>
      </w:pPr>
      <w:r>
        <w:rPr/>
        <w:t>El campamento totalmente concluido, tanto la parte física y financiera. Aquí tenemos el drenaje pluvial, lo tenemos básicamente al 91 por ciento en la parte… lo dividimos porque son tres bombas, la 1, la 2 y la 3. La 1 y la 2 están al 100 por ciento, la bomba 3 está al 91 por ciento y el financiero está al 92. Esta también concluye en noviembre de 2017.</w:t>
      </w:r>
    </w:p>
    <w:p>
      <w:pPr>
        <w:pStyle w:val="Normal"/>
        <w:spacing w:lineRule="auto" w:line="360"/>
        <w:jc w:val="both"/>
        <w:rPr/>
      </w:pPr>
      <w:r>
        <w:rPr/>
      </w:r>
    </w:p>
    <w:p>
      <w:pPr>
        <w:pStyle w:val="Normal"/>
        <w:spacing w:lineRule="auto" w:line="360"/>
        <w:jc w:val="both"/>
        <w:rPr/>
      </w:pPr>
      <w:r>
        <w:rPr/>
        <w:t>Déjeme decirle que con los aguaceros que nos cayeron en meses recientes no tuvimos problema, funcionó perfectamente bien este drenaje. Este es un drenaje de carácter temporal, es para que no se nos inunde el polígono durante el proceso constructivo. Ya estamos licitando el drenaje profundo, que es otra cosa. Esto simplemente es el drenaje temporal.</w:t>
      </w:r>
    </w:p>
    <w:p>
      <w:pPr>
        <w:pStyle w:val="Normal"/>
        <w:spacing w:lineRule="auto" w:line="360"/>
        <w:jc w:val="both"/>
        <w:rPr/>
      </w:pPr>
      <w:r>
        <w:rPr/>
      </w:r>
    </w:p>
    <w:p>
      <w:pPr>
        <w:pStyle w:val="Normal"/>
        <w:spacing w:lineRule="auto" w:line="360"/>
        <w:jc w:val="both"/>
        <w:rPr/>
      </w:pPr>
      <w:r>
        <w:rPr/>
        <w:t>La cimentación del edificio terminal. Esto está dividido en lo que son pilotes de cimentación. Ya se hincaron los 6 mil pilotes que son estas columnas de 20 metros de largo, de 50 centímetros de diámetro, y hay que hincarlas a 7 metros de profundidad antes de iniciar con la losa. Eso está concluido al 100 por ciento como pueden ver ahí la parte de pilotes, y  la parte de la losa de cimentación, la parte de pilotes está el contrato lo tiene o lo tuvo Gami, y la losa la tiene ICA. La losa vamos a un 12 por ciento en la parte física y un 9 por ciento en la parte financiera, y esta debe de concluir en 2018.</w:t>
      </w:r>
    </w:p>
    <w:p>
      <w:pPr>
        <w:pStyle w:val="Normal"/>
        <w:spacing w:lineRule="auto" w:line="360"/>
        <w:jc w:val="both"/>
        <w:rPr/>
      </w:pPr>
      <w:r>
        <w:rPr/>
      </w:r>
    </w:p>
    <w:p>
      <w:pPr>
        <w:pStyle w:val="Normal"/>
        <w:spacing w:lineRule="auto" w:line="360"/>
        <w:jc w:val="both"/>
        <w:rPr/>
      </w:pPr>
      <w:r>
        <w:rPr/>
        <w:t>Muchas veces este tipo de proyectos al arranque es complicado, hay toda una curva de aprendizaje y sobre todo llevar la cantidad de materiales, la cantidad de maquinaria. Por ejemplo, para darles una idea. Vamos a colocar, a colar 865 losas. Cada losa mide 20 metros por 20 por un metro y medio de espesor. Estamos ahorita colando, ya llegamos a tres losas diarias, vamos a llegar a cuatro losas diarias, esa es nuestra meta para poder cumplir en programa y concluir  en octubre de 2018.</w:t>
      </w:r>
    </w:p>
    <w:p>
      <w:pPr>
        <w:pStyle w:val="Normal"/>
        <w:spacing w:lineRule="auto" w:line="360"/>
        <w:jc w:val="both"/>
        <w:rPr/>
      </w:pPr>
      <w:r>
        <w:rPr/>
      </w:r>
    </w:p>
    <w:p>
      <w:pPr>
        <w:pStyle w:val="Normal"/>
        <w:spacing w:lineRule="auto" w:line="360"/>
        <w:jc w:val="both"/>
        <w:rPr/>
      </w:pPr>
      <w:r>
        <w:rPr/>
        <w:t>El hecho que ya ahorita ICA ya lleva coladas como cerca de 87 losas ya viene el edifico terminal atrás de ella. O sea, no tiene que terminar la cimentación para  iniciar con la parte constructiva del edificio terminal.</w:t>
      </w:r>
    </w:p>
    <w:p>
      <w:pPr>
        <w:pStyle w:val="Normal"/>
        <w:spacing w:lineRule="auto" w:line="360"/>
        <w:jc w:val="both"/>
        <w:rPr/>
      </w:pPr>
      <w:r>
        <w:rPr/>
      </w:r>
    </w:p>
    <w:p>
      <w:pPr>
        <w:pStyle w:val="Normal"/>
        <w:spacing w:lineRule="auto" w:line="360"/>
        <w:jc w:val="both"/>
        <w:rPr/>
      </w:pPr>
      <w:r>
        <w:rPr/>
        <w:t xml:space="preserve">Aquí podemos ver la cimentación del Centro Multimodal de Transporte. Lo que ya se licitó fue la cimentación, lo que está en licitación es toda la estructura que les comentaba. Ya se concluyó el 100 por ciento de los pilotes de cimentación, la parte física, que son más de mil pilotes, igual es la misma tecnología de cimentación y en cuanto a la losa llevamos el 17 por ciento en la parte física y termina también esto en diciembre de 2018 toda la cimentación, y arranca de manera paralela la estructura. Aquí es donde va a venir el tren y el estacionamiento. Son cuatro pisos. </w:t>
      </w:r>
    </w:p>
    <w:p>
      <w:pPr>
        <w:pStyle w:val="Normal"/>
        <w:spacing w:lineRule="auto" w:line="360"/>
        <w:jc w:val="both"/>
        <w:rPr/>
      </w:pPr>
      <w:r>
        <w:rPr/>
      </w:r>
    </w:p>
    <w:p>
      <w:pPr>
        <w:pStyle w:val="Normal"/>
        <w:spacing w:lineRule="auto" w:line="360"/>
        <w:jc w:val="both"/>
        <w:rPr/>
      </w:pPr>
      <w:r>
        <w:rPr/>
        <w:t xml:space="preserve">La cimentación de la torre de control también es con pilotes. Aquí fueron cerca de 500 pilotes, están totalmente hincados, concluidos. Ahí pueden ver  estas partes negras que es la cabeza de cada uno de los pilotes. Ya como pueden ver en esta fotografía, ya están coladas las losas y ya va a empezar la estructura. </w:t>
      </w:r>
    </w:p>
    <w:p>
      <w:pPr>
        <w:pStyle w:val="Normal"/>
        <w:spacing w:lineRule="auto" w:line="360"/>
        <w:jc w:val="both"/>
        <w:rPr/>
      </w:pPr>
      <w:r>
        <w:rPr/>
      </w:r>
    </w:p>
    <w:p>
      <w:pPr>
        <w:pStyle w:val="Normal"/>
        <w:spacing w:lineRule="auto" w:line="360"/>
        <w:jc w:val="both"/>
        <w:rPr/>
      </w:pPr>
      <w:r>
        <w:rPr/>
        <w:t>De aquí en adelante vamos a verlo muy rápido porque es prefabricado, entonces toda la estructura, lo más complejo es la cimentación y ahorita ya vamos a ver muy rápido, como bien decía la subsecretaria, la meta que tenemos es terminar la torre de control el próximo  año al 100 por ciento en la parte de su estructura.</w:t>
      </w:r>
    </w:p>
    <w:p>
      <w:pPr>
        <w:pStyle w:val="Normal"/>
        <w:spacing w:lineRule="auto" w:line="360"/>
        <w:jc w:val="both"/>
        <w:rPr/>
      </w:pPr>
      <w:r>
        <w:rPr/>
      </w:r>
    </w:p>
    <w:p>
      <w:pPr>
        <w:pStyle w:val="Normal"/>
        <w:spacing w:lineRule="auto" w:line="360"/>
        <w:jc w:val="both"/>
        <w:rPr/>
      </w:pPr>
      <w:r>
        <w:rPr/>
        <w:t>Aquí tenemos el edificio terminal, que es un consorcio de siete empresas…</w:t>
      </w:r>
    </w:p>
    <w:p>
      <w:pPr>
        <w:pStyle w:val="Normal"/>
        <w:spacing w:lineRule="auto" w:line="360"/>
        <w:jc w:val="both"/>
        <w:rPr/>
      </w:pPr>
      <w:r>
        <w:rPr/>
      </w:r>
    </w:p>
    <w:p>
      <w:pPr>
        <w:pStyle w:val="Normal"/>
        <w:spacing w:lineRule="auto" w:line="360"/>
        <w:jc w:val="center"/>
        <w:rPr/>
      </w:pPr>
      <w:r>
        <w:rPr/>
        <w:t>(Sigue turno 8)</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7,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lj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5"/>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22:00Z</dcterms:created>
  <dc:creator>Cámara de Diputados</dc:creator>
  <dc:description/>
  <cp:keywords/>
  <dc:language>en-US</dc:language>
  <cp:lastModifiedBy>Usuario</cp:lastModifiedBy>
  <dcterms:modified xsi:type="dcterms:W3CDTF">2017-11-01T18:22: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