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que el pueblo y la ciudadanía de México requiere tener esta información de la obra más importante de México. Siento que los mexicanos no están informados. Si nosotros mismos no teníamos la información, ahorita la estamos conociendo. Yo siento que debería de hacer el gobierno un esfuerzo para que la ciudadanía de nuestros distritos conozcan a detalle el avance de esta megaobra y de tan importante obra que va a traer tantos beneficios a los mexicanos.</w:t>
      </w:r>
    </w:p>
    <w:p>
      <w:pPr>
        <w:pStyle w:val="Normal"/>
        <w:spacing w:lineRule="auto" w:line="360"/>
        <w:jc w:val="both"/>
        <w:rPr/>
      </w:pPr>
      <w:r>
        <w:rPr/>
      </w:r>
    </w:p>
    <w:p>
      <w:pPr>
        <w:pStyle w:val="Normal"/>
        <w:spacing w:lineRule="auto" w:line="360"/>
        <w:jc w:val="both"/>
        <w:rPr/>
      </w:pPr>
      <w:r>
        <w:rPr/>
        <w:t>Realmente yo solicitaría tomar mucho en cuenta este tema de la difusión. Además agradecer de antemano como ya lo hizo mi compañero Baltazar Martínez, el apoyo para la Línea 3 del Metro, del área metropolitana de Monterrey, el apoyo que viene para la terminación y combinación de esta obra, es muy importante.</w:t>
      </w:r>
    </w:p>
    <w:p>
      <w:pPr>
        <w:pStyle w:val="Normal"/>
        <w:spacing w:lineRule="auto" w:line="360"/>
        <w:jc w:val="both"/>
        <w:rPr/>
      </w:pPr>
      <w:r>
        <w:rPr/>
      </w:r>
    </w:p>
    <w:p>
      <w:pPr>
        <w:pStyle w:val="Normal"/>
        <w:spacing w:lineRule="auto" w:line="360"/>
        <w:jc w:val="both"/>
        <w:rPr/>
      </w:pPr>
      <w:r>
        <w:rPr/>
        <w:t xml:space="preserve">Y bueno, agradecerles todo este tema de la planeación y de todos los organismos internacionales que están involucrados en la construcción de esta obra, dado que conocemos en lo particular, yo recuerdo cuando se construyó el aeropuerto de Denver, que era el aeropuerto más moderno, en el 97, 98, era el aeropuerto más moderno del mundo y resultó que por seis meses no podía funcionar por falta de coordinación, y batallaron y tuvieron un problema muy serio. </w:t>
      </w:r>
    </w:p>
    <w:p>
      <w:pPr>
        <w:pStyle w:val="Normal"/>
        <w:spacing w:lineRule="auto" w:line="360"/>
        <w:jc w:val="both"/>
        <w:rPr/>
      </w:pPr>
      <w:r>
        <w:rPr/>
      </w:r>
    </w:p>
    <w:p>
      <w:pPr>
        <w:pStyle w:val="Normal"/>
        <w:spacing w:lineRule="auto" w:line="360"/>
        <w:jc w:val="both"/>
        <w:rPr/>
      </w:pPr>
      <w:r>
        <w:rPr/>
        <w:t>Todo esto que vimos en la presentación nos da mucha tranquilidad y mucha confianza de que aquí no va a ser así, que va a ser todo un éxito este proyecto. Muchas felicitaciones.</w:t>
      </w:r>
    </w:p>
    <w:p>
      <w:pPr>
        <w:pStyle w:val="Normal"/>
        <w:spacing w:lineRule="auto" w:line="360"/>
        <w:jc w:val="both"/>
        <w:rPr/>
      </w:pPr>
      <w:r>
        <w:rPr/>
      </w:r>
    </w:p>
    <w:p>
      <w:pPr>
        <w:pStyle w:val="Normal"/>
        <w:spacing w:lineRule="auto" w:line="360"/>
        <w:jc w:val="both"/>
        <w:rPr/>
      </w:pPr>
      <w:r>
        <w:rPr>
          <w:b/>
        </w:rPr>
        <w:t>l presidente diputado Baltazar Manuel Hinojosa Ochoa:</w:t>
      </w:r>
      <w:r>
        <w:rPr/>
        <w:t xml:space="preserve"> Tiene el uso de la palabra la diputada María Esther Camargo.</w:t>
      </w:r>
    </w:p>
    <w:p>
      <w:pPr>
        <w:pStyle w:val="Normal"/>
        <w:spacing w:lineRule="auto" w:line="360"/>
        <w:jc w:val="both"/>
        <w:rPr/>
      </w:pPr>
      <w:r>
        <w:rPr/>
      </w:r>
    </w:p>
    <w:p>
      <w:pPr>
        <w:pStyle w:val="Normal"/>
        <w:spacing w:lineRule="auto" w:line="360"/>
        <w:jc w:val="both"/>
        <w:rPr/>
      </w:pPr>
      <w:r>
        <w:rPr>
          <w:b/>
        </w:rPr>
        <w:t xml:space="preserve">La diputada María Esther Guadalupe Camargo Félix: </w:t>
      </w:r>
      <w:r>
        <w:rPr/>
        <w:t>Muchísimas gracias a mis compañeros diputados de esta Comisión de Infraestructura, y felicito aquí a los ponentes. Muchísimas gracias por su presencia. Aprovecho, no estoy en esta comisión pero me interesa mucho la infraestructura de la región de donde provengo que es Reynosa, Tamaulipas.</w:t>
      </w:r>
    </w:p>
    <w:p>
      <w:pPr>
        <w:pStyle w:val="Normal"/>
        <w:spacing w:lineRule="auto" w:line="360"/>
        <w:jc w:val="both"/>
        <w:rPr/>
      </w:pPr>
      <w:r>
        <w:rPr/>
      </w:r>
    </w:p>
    <w:p>
      <w:pPr>
        <w:pStyle w:val="Normal"/>
        <w:spacing w:lineRule="auto" w:line="360"/>
        <w:jc w:val="both"/>
        <w:rPr/>
      </w:pPr>
      <w:r>
        <w:rPr/>
        <w:t xml:space="preserve">Tenemos ahí el señalamiento por varios pilotos, no sé si a ustedes se los han comentado, en que la pista del aeropuerto es corta, y tenemos una afluencia impresionante, ha crecido el servicio a toda esa región conurbada desde el Río Bravo, Matamoros y la región  norteña, incluso del Valle de Texas, americanos se están cruzando al aeropuerto de Reynosa para volar al interior del país. A Cancún tenemos varios vuelos, pero sí es peligrosa la distancia, o sea, que debe de tener una pista internacional como es esta en el aeropuerto de Reynosa. </w:t>
      </w:r>
    </w:p>
    <w:p>
      <w:pPr>
        <w:pStyle w:val="Normal"/>
        <w:spacing w:lineRule="auto" w:line="360"/>
        <w:jc w:val="both"/>
        <w:rPr/>
      </w:pPr>
      <w:r>
        <w:rPr/>
      </w:r>
    </w:p>
    <w:p>
      <w:pPr>
        <w:pStyle w:val="Normal"/>
        <w:spacing w:lineRule="auto" w:line="360"/>
        <w:jc w:val="both"/>
        <w:rPr/>
      </w:pPr>
      <w:r>
        <w:rPr/>
        <w:t>Se ha avanzado, se están haciendo modernizaciones de las instalaciones, pero sí, la verdad en el 2006, 2007, con una lluvia muy fuerte el avión se fue de paso y gracias a Dios no pasó a mayores, pero fue un despiste y se ha señalado en varias ocasiones por pilotos, no sé si a ustedes se los hayan señalado, que esa pista de Reynosa está corta. Incluso ahí  están llegando, obviamente, está ubicada la zona militar número 8 de nuestra comunidad y también tiene mucho uso, obviamente, por las Fuerzas Armadas y de seguridad para nuestra región.</w:t>
      </w:r>
    </w:p>
    <w:p>
      <w:pPr>
        <w:pStyle w:val="Normal"/>
        <w:spacing w:lineRule="auto" w:line="360"/>
        <w:jc w:val="both"/>
        <w:rPr/>
      </w:pPr>
      <w:r>
        <w:rPr/>
      </w:r>
    </w:p>
    <w:p>
      <w:pPr>
        <w:pStyle w:val="Normal"/>
        <w:spacing w:lineRule="auto" w:line="360"/>
        <w:jc w:val="both"/>
        <w:rPr/>
      </w:pPr>
      <w:r>
        <w:rPr/>
        <w:t>Y por otro lado, otra solicitud o estudio que pudiéramos hacer, si pudiéramos gestionar terminales de contenedores en el área de Reynosa, Matamoros porque toda la carga de contenedores se va hacia Monterrey, se descarga allá y no tenemos aquí en donde está el cruce de varios puentes internacionales, contenedores seguros para la carga que está llegando a nuestra región de una manera impresionante. El puente Fas ya es el número cuatro en recibir la carga de perecederos en el país, de manera internacional. Se están haciendo también adecuaciones a puente Fas, se está modernizando pero requerimos esos contenedores en esa franja Matamoros-Reynosa, que es la de mayo movimiento logístico industrial de la región. Muchas gracias por sus comentarios y estaremos atentos a que podamos impulsar algo desde esta Comisión de Infraestructura. Baltazar, muchísimas gracias.</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Tiene el uso de la palabra la maestra Yuridia.</w:t>
      </w:r>
    </w:p>
    <w:p>
      <w:pPr>
        <w:pStyle w:val="Normal"/>
        <w:spacing w:lineRule="auto" w:line="360"/>
        <w:jc w:val="both"/>
        <w:rPr/>
      </w:pPr>
      <w:r>
        <w:rPr/>
      </w:r>
    </w:p>
    <w:p>
      <w:pPr>
        <w:pStyle w:val="Normal"/>
        <w:spacing w:lineRule="auto" w:line="360"/>
        <w:jc w:val="both"/>
        <w:rPr/>
      </w:pPr>
      <w:r>
        <w:rPr>
          <w:b/>
        </w:rPr>
        <w:t>La ciudadana Yuridia</w:t>
        <w:tab/>
        <w:t xml:space="preserve">: </w:t>
      </w:r>
      <w:r>
        <w:rPr/>
        <w:t>Muchas gracias, diputad. Diputada Rocío Díaz, Santa Lucía, Santa Lucía opera como aeropuerto 100 por ciento militar, no tiene ningún vuelo comercial, no ha tenido vuelos comerciales ni puede tener vuelos comerciales. ¿Por qué? Porque no pueden operar en el mismo espacio aéreo un avión que salga de Santa Lucía y uno que salga de la AICM. Hay una interconexión donde ahí se presenta una posibilidad de coalición.</w:t>
      </w:r>
    </w:p>
    <w:p>
      <w:pPr>
        <w:pStyle w:val="Normal"/>
        <w:spacing w:lineRule="auto" w:line="360"/>
        <w:jc w:val="both"/>
        <w:rPr/>
      </w:pPr>
      <w:r>
        <w:rPr/>
      </w:r>
    </w:p>
    <w:p>
      <w:pPr>
        <w:pStyle w:val="Normal"/>
        <w:spacing w:lineRule="auto" w:line="360"/>
        <w:jc w:val="both"/>
        <w:rPr/>
      </w:pPr>
      <w:r>
        <w:rPr/>
        <w:t>Entonces tenemos totalmente prohibido por las autoridades aeronáuticas utilizar los dos aeropuertos de manera paralela. Lo que pasa, y ustedes lo ven el 16 de septiembre, el día del desfile y se cierra el Aeropuerto Internacional de la Ciudad de México para que puedan volar  los aviones de Santa Lucía.</w:t>
      </w:r>
    </w:p>
    <w:p>
      <w:pPr>
        <w:pStyle w:val="Normal"/>
        <w:spacing w:lineRule="auto" w:line="360"/>
        <w:jc w:val="both"/>
        <w:rPr/>
      </w:pPr>
      <w:r>
        <w:rPr/>
      </w:r>
    </w:p>
    <w:p>
      <w:pPr>
        <w:pStyle w:val="Normal"/>
        <w:spacing w:lineRule="auto" w:line="360"/>
        <w:jc w:val="both"/>
        <w:rPr/>
      </w:pPr>
      <w:r>
        <w:rPr/>
        <w:t>Santa Lucía cierra sus operaciones aéreas militares y se van al nuevo aeropuerto internacional de la ciudad de México una parte y otra parte al aeropuerto de Querétaro. Espero haberle respondido. Muchas gracias, diputada.</w:t>
      </w:r>
    </w:p>
    <w:p>
      <w:pPr>
        <w:pStyle w:val="Normal"/>
        <w:spacing w:lineRule="auto" w:line="360"/>
        <w:jc w:val="both"/>
        <w:rPr/>
      </w:pPr>
      <w:r>
        <w:rPr/>
      </w:r>
    </w:p>
    <w:p>
      <w:pPr>
        <w:pStyle w:val="Normal"/>
        <w:spacing w:lineRule="auto" w:line="360"/>
        <w:jc w:val="both"/>
        <w:rPr/>
      </w:pPr>
      <w:r>
        <w:rPr/>
        <w:t>Diputado Baltazar Martínez, la línea 3 dl Metro de Monterrey es una línea que está siendo construida por el gobierno del estado con el apoyo de la federación en todo momento. Esta línea es importantísima, usted lo dijo, va a incrementar la conectividad del sistema de transporte de la ciudad de Monterrey. Tiene una tecnología de tren ligero, tiene una longitud de siete kilómetros y medio, va a contar con ocho estaciones que incluyen la interconexión de la Línea 1 y 2 del Metro Rey, así como con la ecovía de Lincoln Ruiz Cortines.</w:t>
      </w:r>
    </w:p>
    <w:p>
      <w:pPr>
        <w:pStyle w:val="Normal"/>
        <w:spacing w:lineRule="auto" w:line="360"/>
        <w:jc w:val="both"/>
        <w:rPr/>
      </w:pPr>
      <w:r>
        <w:rPr/>
      </w:r>
    </w:p>
    <w:p>
      <w:pPr>
        <w:pStyle w:val="Normal"/>
        <w:spacing w:lineRule="auto" w:line="360"/>
        <w:jc w:val="both"/>
        <w:rPr/>
      </w:pPr>
      <w:r>
        <w:rPr/>
        <w:t>Una vez que se concluye esta Línea 3 del Metro, va a dar servicio a 116 mil pasajeros diarios en un recorrido de 15 minutos en donde se va a ahorrar 20 minutos por viaje. La inversión del proyecto es de 9 mil 906 millones de pesos, está financiada con recursos PEF, con el Fonadin y con recursos del gobierno del estado y de capital privado.</w:t>
      </w:r>
    </w:p>
    <w:p>
      <w:pPr>
        <w:pStyle w:val="Normal"/>
        <w:spacing w:lineRule="auto" w:line="360"/>
        <w:jc w:val="both"/>
        <w:rPr/>
      </w:pPr>
      <w:r>
        <w:rPr/>
      </w:r>
    </w:p>
    <w:p>
      <w:pPr>
        <w:pStyle w:val="Normal"/>
        <w:spacing w:lineRule="auto" w:line="360"/>
        <w:jc w:val="both"/>
        <w:rPr/>
      </w:pPr>
      <w:r>
        <w:rPr/>
        <w:t>Tiene un avance actual del 85 por ciento. Están concluidas la vía, la catenaria y está en proceso la obra civil y acabados de ciertas estaciones, de algunas de las estacione, las cuales estimamos concluir el próximo abril del 2018 y en septiembre concluiríamos todo lo que son talleres, sistemas electromecánicos, telecomunicaciones y señalización.</w:t>
      </w:r>
    </w:p>
    <w:p>
      <w:pPr>
        <w:pStyle w:val="Normal"/>
        <w:spacing w:lineRule="auto" w:line="360"/>
        <w:jc w:val="both"/>
        <w:rPr/>
      </w:pPr>
      <w:r>
        <w:rPr/>
      </w:r>
    </w:p>
    <w:p>
      <w:pPr>
        <w:pStyle w:val="Normal"/>
        <w:spacing w:lineRule="auto" w:line="360"/>
        <w:jc w:val="both"/>
        <w:rPr/>
      </w:pPr>
      <w:r>
        <w:rPr/>
        <w:t>En el Presupuesto de Egresos de la Federación, la del 2018 contempla recursos para la terminación de la obra y el gobierno del estado ha acordado ya con Fonadin los términos y las condiciones para la entrega del material rodante. Vamos a concluirla.</w:t>
      </w:r>
    </w:p>
    <w:p>
      <w:pPr>
        <w:pStyle w:val="Normal"/>
        <w:spacing w:lineRule="auto" w:line="360"/>
        <w:jc w:val="both"/>
        <w:rPr/>
      </w:pPr>
      <w:r>
        <w:rPr/>
      </w:r>
    </w:p>
    <w:p>
      <w:pPr>
        <w:pStyle w:val="Normal"/>
        <w:spacing w:lineRule="auto" w:line="360"/>
        <w:jc w:val="both"/>
        <w:rPr/>
      </w:pPr>
      <w:r>
        <w:rPr/>
        <w:t>A ver, es importantísimo para nuestro país tener mayor conectividad con Asia. Por supuesto que cualquier aerolínea hemos estado buscando que venga alguna de esa área de Medio Oriente, ya sea de Emiratos o Qatar, que venga al Aeropuerto Internacional de la Ciudad de México, de hecho ahí les tenemos guardado un slot para que puedan llegar al Aeropuerto Internacional de la Ciudad de México.</w:t>
      </w:r>
    </w:p>
    <w:p>
      <w:pPr>
        <w:pStyle w:val="Normal"/>
        <w:spacing w:lineRule="auto" w:line="360"/>
        <w:jc w:val="both"/>
        <w:rPr/>
      </w:pPr>
      <w:r>
        <w:rPr/>
      </w:r>
    </w:p>
    <w:p>
      <w:pPr>
        <w:pStyle w:val="Normal"/>
        <w:spacing w:lineRule="auto" w:line="360"/>
        <w:jc w:val="both"/>
        <w:rPr/>
      </w:pPr>
      <w:r>
        <w:rPr/>
        <w:t>Aquí el tema que se vuelve importante es que no quieren un vuelo directo. Entonces quieren tener puntos de conexión en algún otro país y están en negociaciones ahorita para ver si pueden venir de Italia o de Suiza a hacer conectividad ahí y llegar a la ciudad de México. Son bienvenidos y estamos con el mismo interés que usted ha marcado de que venga una línea aérea de estas naciones, y más con la reforma energética que creo que pueden impulsar bastante esa zona en el mundo, poder llegar a  México. Y queda claro que tienen un servicio extraordinario. Espero haberle contestado la pregunta.</w:t>
      </w:r>
    </w:p>
    <w:p>
      <w:pPr>
        <w:pStyle w:val="Normal"/>
        <w:spacing w:lineRule="auto" w:line="360"/>
        <w:jc w:val="both"/>
        <w:rPr/>
      </w:pPr>
      <w:r>
        <w:rPr/>
      </w:r>
    </w:p>
    <w:p>
      <w:pPr>
        <w:pStyle w:val="Normal"/>
        <w:spacing w:lineRule="auto" w:line="360"/>
        <w:jc w:val="both"/>
        <w:rPr/>
      </w:pPr>
      <w:r>
        <w:rPr/>
        <w:t>Luego el diputado Gianni Raúl Ramírez, diputado, voy a revisar su caso en específico, del de Nayarit. Lo que sí me queda muy claro es que los costos del Aeropuerto Internacional de la Ciudad de México son muy bajos, o sea, no son costos altos, no sé de qué habla de que le sube el costo. Tepic está creciendo de una manera importante, tiene que haber mayor competencia para poder tener una tarifa mejor. Los horarios, los slots no cuestan, no sé a qué se refieren con los costos en el aeropuerto porque los slots precisamente tienen el carácter de no tener un costo económico. Y la DGIAC yo le pido ahorita a Miguel Peláez que por favor me verifique con la aerolínea y que me verifique qué está pasando con esta ruta porque una cosa es que sus costos debido a que a la mejor  no hay tanta demanda se incremente y sea un avión chico, y otra cosa es que utilice el pretexto del costo del gobierno federal para poder decir que por eso los elevan.  Entonces le pido que lo revise el caso en específico. Le agradezco profundamente los comentarios que hizo, diputado, y estoy a sus órdenes.</w:t>
      </w:r>
    </w:p>
    <w:p>
      <w:pPr>
        <w:pStyle w:val="Normal"/>
        <w:spacing w:lineRule="auto" w:line="360"/>
        <w:jc w:val="both"/>
        <w:rPr/>
      </w:pPr>
      <w:r>
        <w:rPr/>
      </w:r>
    </w:p>
    <w:p>
      <w:pPr>
        <w:pStyle w:val="Normal"/>
        <w:spacing w:lineRule="auto" w:line="360"/>
        <w:jc w:val="both"/>
        <w:rPr/>
      </w:pPr>
      <w:r>
        <w:rPr>
          <w:b/>
        </w:rPr>
        <w:t>El diputado</w:t>
        <w:tab/>
        <w:t xml:space="preserve">: </w:t>
      </w:r>
      <w:r>
        <w:rPr/>
        <w:t>A ver, nada más ahí estoy seguro que, digo, pretextos siempre sobran y estoy seguro que la aerolínea encontrará decir sabes qué, la demanda tal vez es poca, que lo dudo. Yo los invito a que vean para que vean que no es poca. Los aviones de la ciudad de Tepic, diario en la mañana salen llenos y el que llega…</w:t>
      </w:r>
    </w:p>
    <w:p>
      <w:pPr>
        <w:pStyle w:val="Normal"/>
        <w:spacing w:lineRule="auto" w:line="360"/>
        <w:jc w:val="both"/>
        <w:rPr/>
      </w:pPr>
      <w:r>
        <w:rPr/>
      </w:r>
    </w:p>
    <w:p>
      <w:pPr>
        <w:pStyle w:val="Normal"/>
        <w:spacing w:lineRule="auto" w:line="360"/>
        <w:jc w:val="center"/>
        <w:rPr/>
      </w:pPr>
      <w:r>
        <w:rPr/>
        <w:t>(Sigue turno 19)</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h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7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7:12:00Z</dcterms:created>
  <dc:creator>Cámara de Diputados</dc:creator>
  <dc:description/>
  <cp:keywords/>
  <dc:language>en-US</dc:language>
  <cp:lastModifiedBy>DELL</cp:lastModifiedBy>
  <dcterms:modified xsi:type="dcterms:W3CDTF">2017-11-03T17:12: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